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_ 2021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29.12. 2020г. № 253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30.12.2019 №1039 «Об утверждении размера платы на дополнительные платные услуги МБУ «ВИД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 момента подписания и распространяется на правоотношения возникшие с 01.01.2021 год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спец. орг. прав. от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О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 2021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«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7:00Z</dcterms:created>
  <dc:creator>Economist</dc:creator>
  <dc:description/>
  <cp:keywords/>
  <dc:language>en-US</dc:language>
  <cp:lastModifiedBy>Артемьев</cp:lastModifiedBy>
  <cp:lastPrinted>2021-01-11T12:47:00Z</cp:lastPrinted>
  <dcterms:modified xsi:type="dcterms:W3CDTF">2021-01-11T12:49:00Z</dcterms:modified>
  <cp:revision>8</cp:revision>
  <dc:subject/>
  <dc:title/>
</cp:coreProperties>
</file>