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____________2021г.     № _____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определении видов обязательных работ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перечня организаций, расположенных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территории Трубчевского района, в которых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ица, которым назначено административное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казание в виде обязательных работ,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бывают обязательные работы, на 2021 год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части 2 статьи 32.13. Кодекса Российской Федерации об административных правонарушениях, Соглашения о порядке согласования видов обязательных работ и перечня организаций, в которых лица, которым назначено административное наказание в виде обязательных работ, отбывают обязательные работы от 10.04.2018, заключенного между Администрацией Трубчевского муниципального района и Трубчевским районным отделом судебных приставов УФССП России по Брянской области,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ределить виды обязательных работ и перечень организаций, расположенных на территории Трубчевского района, в которых лица, которым назначено административное наказание в виде обязательных работ, отбывают обязательные работы, на 2021 год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Установить, что обязательные работы могут отбываться на иных объектах, принадлежащих к государственной или муниципальной собственности, определяемых органами местного самоуправления по согласованию с Трубчевским РОСП УФССП России по Брянской области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6"/>
          <w:szCs w:val="26"/>
        </w:rPr>
        <w:t>3. Руководителям организаций Трубчевского муниципального района, указанных в пункте 1 настоящего постановления, обеспечивать трудоустройство лиц, которым назначено административное наказание в виде обязательных работ.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разместить на официальном сайте администрации Трубчевского муниципального района в сети Интернет, направить в Трубчевский РОСП УФССП России по Брянской области, Белоберезковскую поселковую администрацию, главам сельских поселений, довести до сведения организаций, указанных в пункте 1 настоящего постановления.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>И.И. Обыдённо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6"/>
          <w:szCs w:val="26"/>
        </w:rPr>
        <w:t>от ________ 2021г. № 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6"/>
          <w:szCs w:val="26"/>
        </w:rPr>
        <w:t>Виды обязательных работ и перечень организаций, расположенных на территории Трубчевского района, в которых лица, которым назначено административное наказание в виде обязательных работ, отбывают обязательные работы, на 2021 год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316"/>
        <w:gridCol w:w="4819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рганизаций, расположенных на территории Трубчевского района, в которых лица, которым назначено административное наказание в виде обязательных работ, отбывают обязательные рабо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обязательных работ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ВИД»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территорий населенных пункто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территорий и оборудование детских,  спортивных площадок  учреждени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косметического ремонта помещени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овление табличек с названиями улиц и номеров домо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стройство стадионо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газонов (посадка цветов, разбивка клумб и т.д.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и населенных пунктов, дворо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Очистка внутридомовых территорий населенных пунктов от бытового мусор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истка контейнерных площадок от мусор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истка дорог от снега в недоступных для специальной техники мест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аска и ремонт скамеек и урн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дворовых построек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Ремонт  и покраска детских площадок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колодце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подъездов жилых домо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спортивного инвентар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шивание травы, рубка кустарников на обочинах автомобильных дорог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 мусор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 территорий кладбищ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памятников и прилегающей к ним территори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обные и погрузочные работы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общественно – полезные работы, не требующие специальных навыков и познаний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Трубчевская МТС-АГРО»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Воскресенская ярмарка»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Жилкомсервис г.Трубчевск»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Межпоселенческая центральная библиотека Трубчевского района»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Трубчевский музей и планетарий»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Трубчевский межпоселенческий Центр культуры и отдыха»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МФЦ ПГ и МУ в Трубчевском муниципальном районе»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ДО «Трубчевская ДЮСШ»</w:t>
            </w:r>
          </w:p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ответствии с графиком занятий обучающихся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березковская поселковая администрация*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6"/>
                <w:szCs w:val="26"/>
              </w:rPr>
              <w:t>Городецкая сельская администрация*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6"/>
                <w:szCs w:val="26"/>
              </w:rPr>
              <w:t>Селецкая сельская администрация*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6"/>
                <w:szCs w:val="26"/>
              </w:rPr>
              <w:t>Семячковская сельская администрация*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6"/>
                <w:szCs w:val="26"/>
              </w:rPr>
              <w:t>Телецкая сельская администрация*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6"/>
                <w:szCs w:val="26"/>
              </w:rPr>
              <w:t>Усохская сельская администрация*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6"/>
                <w:szCs w:val="26"/>
              </w:rPr>
              <w:t>Юровская сельская администрация*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*  по согласованию с руководителями организаций.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0" w:hanging="105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26:00Z</dcterms:created>
  <dc:creator>USER</dc:creator>
  <dc:description/>
  <cp:keywords/>
  <dc:language>en-US</dc:language>
  <cp:lastModifiedBy>OP-BOSS</cp:lastModifiedBy>
  <cp:lastPrinted>2021-01-11T12:39:00Z</cp:lastPrinted>
  <dcterms:modified xsi:type="dcterms:W3CDTF">2021-02-05T11:07:00Z</dcterms:modified>
  <cp:revision>62</cp:revision>
  <dc:subject/>
  <dc:title/>
</cp:coreProperties>
</file>