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9.10</w:t>
      </w:r>
      <w:r>
        <w:rPr>
          <w:sz w:val="23"/>
          <w:szCs w:val="23"/>
        </w:rPr>
        <w:t>.2020 года № 384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44 093 613,73» заменить цифрами «543 293 613,7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49 529 358,43» заменить цифрами «548 729 358,4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5 цифры «414 923 213,73» заменить цифрами «414 123 213,7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9 цифры «42 696 171,47» заменить цифрами «41 896 171,4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10-12T06:31:00Z</dcterms:modified>
  <cp:revision>695</cp:revision>
  <dc:subject/>
  <dc:title>«О внесении изменений в решение</dc:title>
</cp:coreProperties>
</file>