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__________ № _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1 год и  плановый период 2022 и 2023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.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 83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83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724,5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 153,75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08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 311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 884,5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8 1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1 004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50 73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0-11-13T06:35:00Z</dcterms:modified>
  <cp:revision>57</cp:revision>
  <dc:subject/>
  <dc:title>Продолжение приложение № 7</dc:title>
</cp:coreProperties>
</file>