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6"/>
        </w:rPr>
      </w:pPr>
      <w:r>
        <w:rPr/>
        <w:t xml:space="preserve">  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ПРОЕКТ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 Е Ш Е Н И 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2020 г.  №_____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. Трубчевс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рогноз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ана (программы) приват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а на 2021 год</w:t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jc w:val="both"/>
        <w:rPr>
          <w:color w:val="008000"/>
          <w:sz w:val="24"/>
          <w:szCs w:val="24"/>
        </w:rPr>
      </w:pPr>
      <w:r>
        <w:rPr>
          <w:color w:val="008000"/>
          <w:sz w:val="24"/>
          <w:szCs w:val="24"/>
        </w:rPr>
      </w:r>
    </w:p>
    <w:p>
      <w:pPr>
        <w:pStyle w:val="Normal"/>
        <w:spacing w:before="60" w:after="60"/>
        <w:jc w:val="both"/>
        <w:rPr>
          <w:sz w:val="24"/>
          <w:szCs w:val="24"/>
        </w:rPr>
      </w:pPr>
      <w:r>
        <w:rPr>
          <w:color w:val="008000"/>
          <w:sz w:val="24"/>
          <w:szCs w:val="24"/>
        </w:rPr>
        <w:tab/>
      </w:r>
      <w:r>
        <w:rPr>
          <w:sz w:val="24"/>
          <w:szCs w:val="24"/>
        </w:rPr>
        <w:t>Рассмотрев предложение администрации Трубчевского муниципального района от "___"____________2020 г. №____ об утверждении прогнозного плана (программы) приватизации муниципального имущества Трубчевского муниципального района на 2018 год, руководствуясь Федеральным законом от 21.12.2001 г. № 178-ФЗ "О приватизации государственного и муниципального имущества", Уставом Трубчевского муниципального района, Положением о порядке приватизации муниципального имущества Трубчевского муниципального района, утвержденным решением Трубчевского районного Совета народных депутатов от 28.02.2017г. № 5-387, Трубчевский районный Совет народных депутатов решил: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ый прогнозный план (программу) приватизации муниципального имущества Трубчевского муниципального района на 2021 год.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Администрации Трубчевского муниципального района обеспечить в установленном порядке реализацию прогнозного плана (программы) приватизации муниципального имущества Трубчевского муниципального района на 2021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решение вступает в силу с момента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Глава Трубчевск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С.В. Ященк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Трубчевского район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2020г. № 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убческого муниципального района н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сновные направления реализации полит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фере приватизации муниципального имущества на 2021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Цели и задачи приватизации муниципального имущества в 2021 год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нозный план (программа) приватизации муниципального имущества на 2021 год и основные направления приватизации муниципального имущества на 2021 год (далее – Программа приватизации) разработаны в соответствии с Федеральным законом от 21.12.2001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Целью реализации Программы  приватизации имущества Трубчевского муниципального района на 2021 год является обеспечение дополнительных доходов бюджета Трубчевского муниципального района  от приватизации объектов недвижим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дачами Программы приватизации в сфере приватизации муниципального имущества района  в 2021 году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рациональный подход и повышение эффективности использования муниципального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приватизация низколиквидного и неиспользуемого муниципального имущества, не представляющего социальной значимости для Трубчевского муниципального район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 оптимизация  структуры муниципальной собственности неиспользуемой для реализации полномочий 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родажа имущества (объектов недвижимости), включённого в Программу приватизации не повлечёт за собой структурных  изменений в экономик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Прогноз поступления в районный бюджет полученных от продажи муниципального имущества денежных средст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21 году предложен к приватизации объект недвижимост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здание  школы, назначение: нежилое, 2-этажное, площадью 1529 кв.м., кадастровый номер 32:26:0350101:221, балансовой стоимостью 903631,75 (девятьсот три тысячи шестьсот тридцать один) руб. 75 коп, адрес (местонахождение) объекта: Брянская область, Трубчевский район, д. Бобовня, пер. Молодежный, д. 12 и земельный участок из земель населённых пунктов, кадастровый номер </w:t>
      </w:r>
      <w:r>
        <w:rPr>
          <w:bCs/>
          <w:color w:val="000000"/>
          <w:sz w:val="26"/>
          <w:szCs w:val="26"/>
        </w:rPr>
        <w:t>32:26:0350101:255</w:t>
      </w:r>
      <w:r>
        <w:rPr>
          <w:b/>
          <w:bCs/>
          <w:color w:val="000000"/>
          <w:sz w:val="20"/>
          <w:szCs w:val="20"/>
        </w:rPr>
        <w:t xml:space="preserve">, </w:t>
      </w:r>
      <w:r>
        <w:rPr>
          <w:sz w:val="26"/>
          <w:szCs w:val="26"/>
        </w:rPr>
        <w:t>площадью 11 701 кв.м., разрешенное использование: школы общеобразовательные, центры дополните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Исходя из прогнозируемой стоимости предлагаемого к приватизации объекта в 2021 году ожидается поступление в районный бюджет доходов от приватизации муниципального имущества в размере не менее 7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х объектов недвижимости, планируемых </w:t>
      </w:r>
    </w:p>
    <w:p>
      <w:pPr>
        <w:pStyle w:val="Normal"/>
        <w:jc w:val="center"/>
        <w:rPr/>
      </w:pPr>
      <w:r>
        <w:rPr>
          <w:sz w:val="26"/>
          <w:szCs w:val="26"/>
        </w:rPr>
        <w:t>к приватизации в 2021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57" w:type="dxa"/>
        <w:jc w:val="left"/>
        <w:tblInd w:w="-8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43"/>
        <w:gridCol w:w="2552"/>
        <w:gridCol w:w="992"/>
        <w:gridCol w:w="851"/>
        <w:gridCol w:w="1134"/>
        <w:gridCol w:w="992"/>
        <w:gridCol w:w="992"/>
        <w:gridCol w:w="1276"/>
      </w:tblGrid>
      <w:tr>
        <w:trPr>
          <w:trHeight w:val="15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.харак-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иват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.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иват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иватиз.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ременениях (или публичных сервитута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ссрочки оплат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дания и 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школы, 2-этажное, назначение: нежилое, площадь 1529 кв.м, адрес объекта: Брянская область, Трубчевский район, </w:t>
            </w:r>
            <w:r>
              <w:rPr>
                <w:sz w:val="20"/>
                <w:szCs w:val="20"/>
              </w:rPr>
              <w:t xml:space="preserve">д. Бобовня, пер. Молодежный, д. 12, кадастровый номер 32:26:0350101:221. </w:t>
            </w:r>
            <w:r>
              <w:rPr>
                <w:sz w:val="18"/>
                <w:szCs w:val="18"/>
              </w:rPr>
              <w:t xml:space="preserve">Земельный участок из земель населённых пунктов, </w:t>
            </w:r>
            <w:r>
              <w:rPr>
                <w:sz w:val="20"/>
                <w:szCs w:val="20"/>
              </w:rPr>
              <w:t xml:space="preserve">кадастровый номер </w:t>
            </w:r>
            <w:r>
              <w:rPr>
                <w:bCs/>
                <w:color w:val="000000"/>
                <w:sz w:val="20"/>
                <w:szCs w:val="20"/>
              </w:rPr>
              <w:t>32:26:0350101:255</w:t>
            </w:r>
            <w:r>
              <w:rPr>
                <w:sz w:val="20"/>
                <w:szCs w:val="20"/>
              </w:rPr>
              <w:t>, площадью 11701 кв.м.,  разрешенное использование: школы общеобразовательные, центры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кцион в электронной форм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лугодие 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укцион в электронной форме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ая форма подачи предложений о ц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авливается согласно отчету независимого оценщ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ю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предоставления рассрочки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25:00Z</dcterms:created>
  <dc:creator>Мартыненкова</dc:creator>
  <dc:description/>
  <cp:keywords/>
  <dc:language>en-US</dc:language>
  <cp:lastModifiedBy>Морозова</cp:lastModifiedBy>
  <cp:lastPrinted>2020-11-02T14:21:00Z</cp:lastPrinted>
  <dcterms:modified xsi:type="dcterms:W3CDTF">2020-11-12T06:47:00Z</dcterms:modified>
  <cp:revision>3</cp:revision>
  <dc:subject/>
  <dc:title>  </dc:title>
</cp:coreProperties>
</file>