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в Трубчевском муниципальном районе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8-2022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формированием бюджета Трубчевского муниципального района на 2021 год и на плановый период 2022 и 2023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муниципальной программы «Развитие физической культуры и спорта в Трубчевском муниципальном районе на 2018-2022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ят </w:t>
      </w:r>
      <w:r>
        <w:rPr>
          <w:rFonts w:cs="Times New Roman" w:ascii="Times New Roman" w:hAnsi="Times New Roman"/>
          <w:sz w:val="28"/>
          <w:szCs w:val="24"/>
        </w:rPr>
        <w:t xml:space="preserve">98 225 086,10 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9 год – 17 984 455,2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20 год – 12 966 8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21 год – 39 357 602,00 руб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13 367 1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 два мероприятия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спортивных мероприятий – 934 101,10  рубль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– 138 045,9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369 255,2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226 8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200 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спортивно-оздоровительных комплексов и центров – 97 290 985,00 рубля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4 411 083,00 руб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17 615 200,00 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12 740 00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39 157 602,00 руб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3 367 1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20-09-22T16:04:00Z</cp:lastPrinted>
  <dcterms:modified xsi:type="dcterms:W3CDTF">2020-11-13T07:37:00Z</dcterms:modified>
  <cp:revision>44</cp:revision>
  <dc:subject/>
  <dc:title/>
</cp:coreProperties>
</file>