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Трубчевск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рянской области  на 2021 год и на плановый период 2022 и 2023 го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азой для разработки прогноза социально-экономического развития Трубчевского муниципального района Брянской области на 2021 год и параметров прогноза до 2023 года являются основные макроэкономические показатели социально-экономического развития района за предыдущие годы,  ожидаемые итоги за  2020 год, </w:t>
      </w:r>
      <w:r>
        <w:rPr>
          <w:bCs/>
          <w:sz w:val="28"/>
          <w:szCs w:val="28"/>
        </w:rPr>
        <w:t>сценарные условия развития экономики Российской Федерации на 2021 год и на плановый период 2022 и  2023 год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2"/>
        <w:spacing w:lineRule="auto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январе-сентябре 2020 года промышленными предприятиями Трубчевского  района отгружено продукции на 2133,4 млн. рублей, темп роста к соответствующему периоду прошлого года составил 96,7     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гружено полезных ископаемых на 3,74 млн. рублей, темп роста  по этому виду экономической деятельности составил  110 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группе обрабатывающих производств объем отгруженных товаров составил  1891,8    млн. рублей, темп роста – 96,1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личился выпуск продукции  по разделу «производство пищевых продуктов» на   17,3  процента, уменьшился объём  выпуска продукции  по разделам «обработка древесины и производство изделий из дерева» на   15 процентов, « производство прочих транспортных средств и оборудования» на          62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уктуре обрабатывающих производств производство пищевых продуктов занимает 56,6  процента, обработка древесины и производство изделий из дерева 35,8 процента, выпуск прочих транспортных средств и оборудования –7,1 процент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На предприятиях по обеспечению электрической энергией, газом и паром; кондиционированию воздуха в январе-сентябре  2020  года отгружено товаров собственного производства на сумму 181,2   млн. рублей. Темп роста составил  100,5  процента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На предприятиях по обеспечению водоснабжения; водоотведения, организации сбора и утилизации отходов, деятельности по ликвидации загрязнений за январь-сентябрь  2020 года отгружено товаров собственного производства на сумму 56,6 млн. рублей. Темп роста к соответствующему периоду прошлого года составил  102,5  процен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инвестиций в основной капитал  за январь-июнь 2020 года составил  5293,8 млн.руб. Основным источником инвестиционной деятельности района были собственные  средства ( 64,7 процента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На долю привлеченных средств предприятий и организаций приходилось   35,3 %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январь-июнь  2020 года введено в эксплуатацию  2095 кв. метров общей площади жилых дом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январь-сентябрь  2020 года населению района оказано  платных услуг на сумму 233,4   млн.руб., темп роста к уровню 2019 года составил        99,6 процента. Основную долю в структуре платных услуг  занимали жилищно-коммун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численная среднемесячная заработная плата работников крупных и средних предприятий и организаций за январь-август 2020 года возросла на         9 процентов к уровню января-августа   2019 года, составив при этом           27565,7 руб.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Численность официально зарегистрированных безработных составила  683  человека (на 1 октября  2019 года –289 человек). Уровень регистрируемой безработицы – 4,1  процента (на 1 октября 2019 года-1,7 процент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Трубчевского муниципального района Брянской области </w:t>
      </w:r>
      <w:r>
        <w:rPr>
          <w:bCs/>
          <w:sz w:val="28"/>
          <w:szCs w:val="28"/>
        </w:rPr>
        <w:t xml:space="preserve">на 2021 год и на плановый период </w:t>
      </w:r>
      <w:r>
        <w:rPr>
          <w:sz w:val="28"/>
          <w:szCs w:val="28"/>
        </w:rPr>
        <w:t>2022 и 2023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на вариативной основе в составе базового и консервативного вариантов. Темпы роста экономики Трубчевского муниципального района в 2021-2023 годах по базовому варианту прогноза составят 103,8-104,6                  процен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гнозу сформирована по показателям базового варианта прогноза.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1.Насе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9 году суммарный коэффициент рождаемости составил 0,037 детей на 1 женщину, при этом уровень рождаемости составил 7,7 человека на 1000 человек населения ( 2018 год 9,0) , уровень смертности -15,2 человека на 1000 человек (2018 год-16,9). Коэффициент естественной убыли населения за год снизился  с 7,9 чел. до 7,5чел.  на 1000 человек населения. По оценке 2020 года суммарный коэффициент рождаемости составит 0,036 детей на 1 женщину , уровень рождаемости 7,6 человека  на 1000 человек населения, уровень смертности 15,3 человек на 1000 человек населения , коэффициент естественной убыли 7,7 человек на 1000 человек на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демографического развития района является стабилизация численности населения и формирование предпосылок к последующему росту. Вместе с тем, согласно демографическому прогнозу количество жителей района  уменьш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ей района приняты определённые меры по улучшению демографической ситуации в районе. В 2019 году  с целью поддержки многодетных семей, администрацией муниципального района предоставлено в общую долевую собственность  12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амках подпрограммы «Обеспечение жильём молодых семей в Брянской области» государственной программы  «Социальная и демографическая политика Брянской области» в 2019 году получили субсидии на приобретение  жилых помещений 4 семьи на общую сумму 3 024,9 млн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2019 году приобретено 8 квартир для предоставления лицам из числа детей-сирот и детей, оставшихся без попечения родителей, по договору найма специализированного жилого помещения,  на общую сумму  8 млн. 028 тыс.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0 году планируется приобрести 2 жилых помещения для предоставления лицам из числа детей-сирот и детей, оставшихся без попечения родителей, 6-ти молодым семьям будут выделены субсидии на приобретение  жилых помещений на общую сумму 3 560,4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 2023 году  суммарный коэффициент рождаемости составит 0,038, коэффициент рождаемости  составит 8,0 человека на 1000 человек, коэффициент смертности населения-15,6 человека на 1000 населения. Как следствие, коэффициент естественной убыли населения в 2023 году прогнозируется в размере 7,6 человека на 1000 человек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остоянию на 1 января 2020 года численность постоянного населения района составила 33581 человек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еление в трудоспособном возрасте составило 18409 человек, старше трудоспособного возраста -9868 человек. Численность населения по оценке  2020 года составит 33290 человек, в 2021 году-33010 чел., в 2022 году-33722чел., в 2023 году-32460 чел. Учитывая повышение пенсионного возраста  прогнозируется увеличение численности в трудоспособном возрасте до 18593 человек. При этом численность населения старше  трудоспособного возраста снизится до 949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2.Промышленное произ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изводственный сектор района представлен предприятиями, относящимися к видам деятельности: «Добыча полезных ископаемых», "Обрабатывающие производства", "Обеспечение электрической энергией, газом и паром, кондиционирование воздуха», «Водоснабжение, водоотведение, организация сбора и утилизация отходов, деятельность по ликвидации загрязне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по виду деятельности "Добыча полезных ископаемых" занимает незначительное место, в 2019 году его доля составляла  0,2  процента от общего объема отгруженной продукции. На территории района ведется добыча песка строительного, который применяется в строительной сфере. Предприятием данного вида деятельности является  МУП «Жилищно-коммунальный сервис» г.Трубчевск. За 9 месяцев 2020 года предприятием отгружено продукции на 3,74 млн.руб. По оценке  2020 года  предприятием будет отгружено продукции на 4,5 млн.руб.( индекс промышленного производства-106,8 процента). В 2021 году объём отгруженной продукции составит 5,0 млн.руб.(индекс производства-103,2 процентов), в 2022 году-5,4 млн.руб.(индекс производства-104 процента), в 2023 году-5,8 млн.руб.(индекс производства-103,7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чительное место в экономике района принадлежит предприятиям обрабатывающих производств,  которые являются одним из  основных секторов для создания материальных благ, товарной и денежной массы, новых рабочих мест. По итогам 2019 года промышленными предприятиями района (по разделу С: обрабатывающие производства) отгружено товаров собственного производства на сумму  2644,7 млн.руб., индекс промышленного производства составил 116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труктуре обрабатывающих производств выпуск транспортных средств и оборудования  в 2019 году составил 24,2 процен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о пищевых продуктов  занимало 45,6 процента, обработка древесины и  производство изделий из дерева-  30,2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сомый вклад в развитие промышленности района вносят такие предприятия, как ООО «Трубчевский молочный комбинат» (сырные продукты и сыворотка молочная концентрированная), ОАО «Трубчевскхлеб» (хлебобулочные изделия),  АО «Монолит» (продукция оборонного назначения) и  АО «Брянский фанерный комбинат» (производство фане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дукция промышленных предприятий района  традиционно пользуется спросом как в районе, так и за его предел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гативное влияние на развитие промышленного производства в 2020 году оказала пандемия COVID-19.  Промышленность оказалась особенно уязвимой перед вызванным коронавирусом кризисом  в силу того, что основная часть сотрудников в данном секторе занята непосредственно на производстве, и работу зачастую трудно или нельзя выполнять удален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0  году ожидается незначительный рост объёмов отгруженной продукции, будет отгружено продукции в действующих ценах на 2680,7  млн.руб., индекс производства оценивается в 101  процент. В  2021 году объём отгруженных товаров составит 2930,2 млн.руб.(индекс производства -105,1 процента ), в 2022 году-3186,0 млн.руб.(индекс производства-105,0 процента), в 2023 году-3470,1 млн.руб. (индекс производства- 105,0 процен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приятия по виду деятельности «Обеспечение электрической энергией, газом и паром, кондиционирование воздуха», занимают в общем объёме отгруженных товаров собственного производства 8,6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ём отгруженных товаров собственного производства, выполненны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бот и услуг по предприятиям вида деятельности "Обеспечение электрической энергией, газом и паром, кондиционирование воздуха», в  2019 году составил  256,6 млн.руб.  В 2020 году оценивается  в  262,3   млн.руб., (индекс производства-99,1 процента). В 2021-2023 годах прогнозируется темп роста объёмов промышленного производства – 100,4-100,8  процента. Объём отгруженной продукции к  2023 году увеличится до  301 млн.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ъём отгруженных товаров собственного производства, выполненных работ и услуг по предприятиям вида деятельности «Водоснабжение, водоотведение, организация сбора и утилизация отходов, деятельность по ликвидации загрязнений»   в  2019 году составил 73,3 млн.руб.  В 2020 году оценивается  в 76,3 млн.руб., индекс производства-97,7 процента. В 2021-2023 годах прогнозируется темп роста объёмов производства 100,6– 101,3 процента. Объём отгруженной продукции к  2023 году увеличится до 88,1 млн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объём производства продукции сельского хозяйства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ующих ценах во всех категориях хозяйств составил 4107 млн.руб. Доля продукции растениеводства в общем объёме производства составила  43,2 процента (1773 млн.руб.), животноводства- 56,8 процента (  2334 млн.руб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9 году во всех категориях хозяйств произведено 71444  тонны зерна, что на 60 процентов выше  уровня 2018 года, в том числе в сельскохозяйственных предприятиях-  67195 тн ( на 63,3 процента больше прошлогоднего), в фермерских хозяйствах- 3746тн (на 25,9  процентов больше  прошлогоднего ), в  хозяйствах населения 503 тн ( на 2,3 процента меньше прошлогоднего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дельный вес в общем объеме производства зерна сельскохозяйственных товаропроизводителей составляет -94,1 процента, фермерских хозяйств- 5,2 процента,  хозяйств населения- 0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копано 50277 тонн картофеля, что на 0,2 процента больше уровня 2018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лось производство картофеля в сельскохозяйственных предприятиях на 0,7 процента, в хозяйствах населения – на 0,4 процента, в крестьянско-фермерских хозяйствах уменьшилось  на 32,1 процента. Удельный вес в общем объёме производства  картофеля сельскохозяйственных товаропроизводителей составляет 65,2 процента, населения- 34,1  процента, крестьянских (фермерских) хозяйств-    0,7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 2019  году хозяйства населения произвели овощей в объёме  2899 тонн, что на 15,0 процентов больше прошлогоднего. В  сельскохозяйственных предприятиях  производство овощей уменьшилось на 1,7 процента ,  валовый сбор составил 59 тонн. Крестьянско-фермерскими хозяйствами собрано 190 тонн овощей. Удельный вес в общем объёме производства овощей сельскохозяйственных товаропроизводителей составляет -1,9 процента, населения- 92,1 процента, крестьянско-фермерских  хозяйств-6 проц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изводство мяса ( в живой массе) в  сельскохозяйственных организациях увеличилось  в 2,3  раза и   составило 9904 тонны, в хозяйствах населения уменьшилось на 11 тн и составило 1017 тонны, в крестьянских (фермерских) хозяйствах производство мяса к уровню 2019 года   увеличилось  на 7 тонн и составило 16 тонн. Удельный вес в общем объёме производства мяса сельскохозяйственных товаропроизводителей составляет  90,6 процентов, населения -9,3 процента и крестьянских ( фермерских)  хозяйств- 0,1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9 году  в    сельхозпредприятиях района  и хозяйствах населения производство молока уменьшилось по сравнению с 2018 годом на  648 тн  и 12 тн, соответственно составило 6868 и 1582 тн., в крестьянских (фермерских) хозяйствах производство   молока увеличилось на 5,6 процента и составило 712 тонн. Удельный вес в общем объёме производства молока сельскохозяйственных товаропроизводителей составляет   75,0 процентов, населения- 17,3 процента, крестьянских ( фермерских) хозяйствах-7,7  процентов. Уменьшение валового производства молока в личных подсобных хозяйствах района связано с уменьшением количества  кор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бъём производства продукции  сельского хозяйства во всех категориях хозяйств в 2020 году оценивается в 4212 млн.руб. ( индекс производства 103,3 процента ), в том числе продукции растениеводства- в 1756 млн.руб.  (100 процентов), продукции животноводства-  2456 млн.руб.( 10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н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тивно влияет на увеличение объёмов производства сельскохозяйственной продукции по предприятию ООО «Брянская мясная компа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1  году прогнозируется индекс производства продукции сельского хозяйства в хозяйствах всех категорий 103,3 процента, в 2022 году-102,1 процента, в 2023 году-102,4 процента. Объём продукции сельского хозяйства в хозяйствах всех категорий к 2023 году  увеличится до 5030 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труктуре сельскохозяйственного производства продукция растениеводства составит-41 процент, животноводства -59 процентов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ём работ, выполненных по виду деятельности «строительство» в 2019 году составил  275,7 млн.руб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2020 году ожидается  увеличение  объёмов выполняемых работ  сумме 285 млн.руб. В прогнозируемом периоде 2021-2023гг. объём работ, выполненных по виду деятельности «строительство» составит в 2021 году-296 млн.руб., в 2021 году- 307 млн.руб., в 2023 году- 318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9  году введено в эксплуатацию жилых домов за счёт всех источников финансирования –3773 кв.м. (91,2 % к уровню 2018 года), в том числе индивидуального жилья 2186 кв.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о оценке 2020 года будет введено 3425 кв.м.жиль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-я очередь 12 квартир (730кв.м.)  многоквартирного жилого дома по ул.Володарского, 17е/2 в г.Трубчевске и 2695 кв.м. индивидуального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 году прогнозируется ввод 2-ой очереди (24 квартиры) многоквартирного жилого дома по ул. Володарского,17е/2  в г.Трубчевске -1465 кв.м и индивидуального жилья -971 кв.м. , а в 2022 и 2023гг. соответственно 1058 и 1504 кв.м. индивидуального жил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ая площадь жилых помещений, приходящаяся на 1 жителя в 2019 году составила  34,1  кв.м., по ожидаемой оценке 2020 года она увеличится до 34,5  кв.м. В 2021-2023  годах площадь жилых помещений,  приходящихся на 1 жителя  увеличится  с  34,8   кв.м. до 35,5 кв.м.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6. 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тяжённость автомобильных дорог общего пользования местного значения в 2019 году составила 384, 5 км., из них  49 процентов (188,4 км.) составляет протяженность автомобильных дорог общего пользования с твердым покрытием. В  2020 году протяжённость автомобильных дорог с твёрдым покрытием увеличится на 2,6 км  и составит 191 км. В прогнозируемом периоде протяженность автомобильных дорог   с твёрдым покрытием  увеличится на 4 км и составит 198 к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ети автомобильных дорог общего пользования с твердым покрытием  местного значения планируется за счет строительства и реконструкции  автодоро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дельный вес автомобильных дорог с твердым покрытием в общей протяженности автомобильных дорог общего пользования в 2020 году составит 49,7 процентов, к 2023 году   увеличится до 51,5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7. 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9 году на развитие экономики и социальной сферы  района использовано  8396,3 млн.руб. инвестиций в основной капитал, индекс физического объёма составил 69,8 процента к уровню 2018 года. Основная доля объёма вложенных  инвестиций  приходит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счёте на душу населения объём инвестиций в основной капитал составил 250032 руб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источник инвестиционной деятельности на территории района привлечённые средства. Они занимали    60,3 процента  объёма  инвестиций, освоенных в 2019 году. В объёме привлечённых средств  наибольший удельный вес приходился на кредиты банков   (99,5 процента 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юджетных средств составила 0,1 процента. Бюджетные средства направлялись на реализацию мероприятий федеральных, региональных, муниципальн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ричине уменьшения  объёмов инвестиций по ООО «Брянская мясная компания» в 2020 году объём инвестиций за счёт всех источников финансирования оценивается  в сумме 6505,1 млн.руб., наибольший удельный вес ( 86,7 процента) по-прежнему будут занимать привлечённые средства. Объём на душу населения составит  195407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1 году  прогнозируется объём  инвестиций в основной капитал 7684,5 млн.руб.(индекс физического объёма-112,4 процента), в 2022 году  - 6082,9 млн.руб. (индекс физического объёма-75,5 процента), в 2023 году – 5727,3 млн.руб. (индекс физического объёма-89,9 процен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имость основных фондов на конец 2019 года по коммерческим и некоммерческим организациям составила 68182,0 млн.руб., введено в действие новых основных фондов на 9 141,7 млн.руб. По оценке 2020 года стоимость основных фондов возрастёт до 73089,7 млн.руб. В период 2021- 2023 гг. стоимость основных фондов увеличится до 86776,9 млн.руб. Ввод основных фондов в 2020 году составит 6506,7 млн.руб., в 2021 году-7686,7 млн.руб., в 2022 году- 6085,4 млн.руб., в 2023 году-5730,3 млн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8.Малое и среднее предприним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19 году  число малых и микро- предприятий в районе составляло 86 ед., средняя  численность работников  - 1230 чел., оборот  3280 млн.руб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ожидаемой оценке  2020 года количество малых предприятий составит  80 единиц. Выручка от реализации товаров, работ и услуг  по малым предприятиям района составит 3285 млн.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рогнозируемом периоде 2021-2023гг. количество малых предприятий увеличится  на 5 процентов    и составит 84 ед.,  при этом среднесписочная  численность работников увеличится на 2,2 процента и составит 1283 человека. Оборот малых и средних предприятий  за этот период увеличится до  3535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9. Финанс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ибыль прибыльных предприятий в 2019 году составила  2662177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ожидается прибыль прибыльных предприятий в сумме  2103700 тыс.руб. В 2021-2023 годах прогнозируется увеличение прибыли прибыльных организаций  с 2 189 300 тыс.руб. до 3 115 500 тыс.руб.. Основная доля прогнозируемой прибыли будет приходиться на предприятие ООО «Брянская мясная комп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10. Консолидированный бюджет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ы консолидированного  бюджета муниципального  района в 2019 году составили  611751,6   тыс. руб. или 94,9     процента к уровню 2018 года. Общий объем налоговых и неналоговых  доходов   увеличился   на 0,4 процента и составил 192734,2 тыс.руб. Безвозмездные поступления уменьшились   на      7,5     процентов и составили     419017,4 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консолидированного  бюджета  муниципального района  в 2019 году составили 612173,4тыс. руб., уменьшились   по сравнению с 2018 годом на  4,2 процента.  По итогам 2019 года сложился  дефицит  финансовых ресурсов в сумме   421,8 тыс. руб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ходы консолидированного бюджета муниципального  района  в 2020  году оцениваются в сумме  639869,4 тыс. руб. или   104,6   процента  к уровню 2019 года. Общий объем налоговых и неналоговых доходов составит            190128,1тыс. руб., уменьшившись на   1,4 процента к уровню 2019 года. Безвозмездные поступления увеличатся на 7,3  процента по сравнению с 2019  годом и составят 449741,3тыс. руб. Расходы консолидированного бюджета муниципального района  в 2020 году определены с учетом безусловного исполнения социальных обязательств. Общий объем расходов в 2020 году составит 673588,4 тыс.руб. или  110 процента к 2019 году. Дефицит финансовых ресурсов консолидированного бюджета в 2020  году оценивается в сумме    33719  тыс.руб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формировании консолидированного бюджета  района  на 2021 -2023 годы учтены планируемые изменения налогового законодательства      и прогнозные показатели социально-экономического развития  района до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ходы консолидированного бюджета муниципального района на 2021 год определены в сумме 630158 тыс. руб., что на 1,5  процента  меньше  оценки 2020 года. Налоговые и неналоговые доходы прогнозируются в сумме              191242 тыс. руб., что на  0,6  процента больше  уровня 2020 года. В 2021 году безвозмездные поступления прогнозируются в объеме  434916 тыс. руб. или                  96,7 процента к уровню 2020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      консолидированного    бюджета   муниципального  района     на   2021 год определены в сумме   626158 тыс. руб., что на   7    процентов меньше,   чем в 2020 году.  Проект  бюджета  на   2021 год     составлен             без дефицита и профицита финансовых средств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Доходы консолидированного бюджета муниципального района  на 2022 год определены в объеме  577128,9 тыс. руб., что на  8,4 процента  меньше уровня 2021 года. Общий объем налоговых и неналоговых  доходов составит         192474,1тыс.руб., что на 0,6 процента больше, чем в 2021 году. Безвозмездные поступления из областного  бюджета прогнозируются  в сумме 384654,8 тыс.руб. или   88,4  процента к уровню 202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консолидированного бюджета муниципального района на 2022 год определены в сумме 573128,9  тыс.руб. , что  меньше уровня 2021 года на                8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2 году  планируется  дефицит финансовых средств в размере     400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ходы консолидированного бюджета  района  на 2023 год определены в объеме  556686,8 тыс. руб., что на    3,5   процента меньше  уровня 2022 года. Общий объем налоговых и неналоговых доходов составит  208800,5     тыс. руб., что на 8,5  процента больше, чем в 2022 году. Безвозмездные поступления из областного бюджета прогнозируются в размере  347886,3     тыс.руб. что на   9,6 процента  меньше  уровн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консолидированного бюджета муниципального района  на 2023 год определены в сумме   556686,8  тыс. руб., что меньше  уровня 2022 года на 2,9 процента. В 2023 году планируется бюджет без дефицита и профицита финансовых средст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 долг  района в 2019  году сложился  в объеме       4000 тыс.руб. По оценке 2020 года останется на уровне 2019 года .   По прогнозу в 2021-2023 гг.   муниципальный долг района в 2021 году  составит  4000   тыс.руб., в 2022-2023 году муниципальный долг района будет отсутств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руд и занят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 в экономи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й силы в 2020  году составила 15788 человек, численность занятых в экономике 14453 человек. В  2020 году  численность рабочей силы оценивается 1574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ловек, численность занятых в экономике-14228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23 году численность рабочей силы прогнозируется в размере 15837 человек. В результате увеличения продолжительности здоровой жизни и повышения пенсионного возраста прогнозируется рост численности лиц, занятых в экономике района, до 14517 человека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списочная численность работников  предприятий и организаций в 2019 году  составила 7150 чел., в 2020 году оценивается в 7100 чел. В прогнозируемом периоде 2021-2023гг.   численность работников составит 7100 чел. В 2021-2023 годах существенного перераспределения работающих на предприятиях и организациях по формам собственности не произойдё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2019 году среднемесячная номинальная начисленная заработная плата  одного работника по полному кругу предприятий составила 23275  руб. и  возросла  к уровню 2018 года  на 9,5 проц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оценке в 2020  году заработная плата уменьшится  на 2,7 процента  и составит 22653 руб. В прогнозируемом периоде рост заработной платы составит от 8,5  процента в 2021 году, 6,7 процента в 2022 году и 7,2 процентов в 2023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личина среднемесячной заработной платы в 2021 году увеличится до 24577,0 рублей, в 2022 году-до 26221 руб., в 2023 году – до 28110 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0 году введенные карантинные меры, направленные на борьбу с распространением новой коронавирусной инфекции, оказали существенное влияние на рынок труда Трубчевского района.</w:t>
      </w:r>
      <w:r>
        <w:rPr>
          <w:bCs/>
          <w:sz w:val="28"/>
          <w:szCs w:val="28"/>
        </w:rPr>
        <w:t xml:space="preserve"> По состоянию на 1 января 2021 года уровень официально зарегистрированной безработицы составит 4,1 процента </w:t>
      </w:r>
      <w:r>
        <w:rPr>
          <w:sz w:val="28"/>
          <w:szCs w:val="28"/>
        </w:rPr>
        <w:t>к численности рабочей силы (на 1 января 2020 года – 1,7 процента), численность официально зарегистрированных безработных -675 человек ( на 1 января 2020 года- 290 челове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ротяжении прогнозируемого периода уровень регистрируемой безработицы будет постепенно снижаться и в 2023 году составит  1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12.   Рынок товаров и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еть розничной торговли насчитывает 241 предприятие торговли  и  1 павильон союзпечати. Обеспеч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рговыми площадями в расчёте на 1000 жителей района составляет 559,8 кв.м. при нормативе 369  кв.м. , в том числе по продовольственным  товарам- 233,8 кв.м. , при нормативе 124 кв.м., по непродовольственным - 326 кв.м.   при нормативе 245 кв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фере торговли возросла доля предприятий торговли, отвечающих современным требованиям по уровню обслуживания, эстетическому  состоянию. Активно внедряются современные формы торговли, 33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приятия торговли работает по методу самообслуживания, что составляет 13,7  процента  от общего количества  предприятий торгов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функционируют крупные сетевые структуры: ЗАО "Тандер"  (6 магазинов "Магнит") ,  ООО « Агроторг (5  магазинов «Пятёрочка»), ООО «Дикси» и ООО «Торгсервис-71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требительский рынок Трубчевского района на протяжении долгого времени оставался одним из наиболее устойчивых к рискам экономического развития секторов экономики. Однако распространение новой коронавирусной инфекции в 2020 году оказало существенное влияние на торговую отрасль  района. В связи с введенными ограничениями на территории Брянской области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из 241 предприятий торговли в марте-апреле текущего года продолжали работать 149  предприятий (с ассортиментом продовольственных и смешанных товаров). Не работали  92   предприятия  (38   процентов от общего количеств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9 году оборот розничной торговли    составил  2824 млн.рублей, продажа товаров на душу населения -  84095. В структуре оборота розничной торговли доля продовольственных товаров в 2019 году составила   51,7   процента (1460,3 млн.руб.). </w:t>
      </w:r>
    </w:p>
    <w:p>
      <w:pPr>
        <w:pStyle w:val="Western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от розничной торговли по итогам 2020 года оценивается с индексом физического объёма в размере   100,6 процента к уровню 2019 года (2937 млн. рублей). В 2021-2023 годах в результате повышения платежеспособного спроса населения прогнозируется рост оборота розничной торговли. Индекс физического объёма составит в 2021 году -102,1 процента, в 2022 году-102,5 процента, в 2023 году- 102,9 процент. В 2023 году объем оборота розничной торговли  составит  3547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0 году, в связи с введением эпидемиологических ограничений, ожидается снижение объема платных услуг до 372 млн. рублей, что составит 93,2 процента к уровню 2019 года (в сопоставимых ценах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идовая структура объёма платных услуг носит устойчивый характер, более чем на 58 процентов сформирована за счёт жилищно-коммунальных услуг, 14,5 процентов объёма платных услуг приходится на бытовые услуг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21, 2022- 2023 годах прогнозируется индекс физического объёма- 101,8, 102,5 и 102,7 процента. Объём  платных услуг в  2023 году увеличится до 446 млн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ую долю в общем объёме платных услуг, по- прежнему, будут занимать жилищно-коммунальные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66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55:00Z</dcterms:created>
  <dc:creator>Economist1</dc:creator>
  <dc:description/>
  <cp:keywords/>
  <dc:language>en-US</dc:language>
  <cp:lastModifiedBy>Economist1</cp:lastModifiedBy>
  <cp:lastPrinted>2020-11-12T16:22:00Z</cp:lastPrinted>
  <dcterms:modified xsi:type="dcterms:W3CDTF">2020-11-12T13:24:00Z</dcterms:modified>
  <cp:revision>81</cp:revision>
  <dc:subject/>
  <dc:title>                                             ПОЯСНИТЕЛЬНАЯ ЗАПИСКА</dc:title>
</cp:coreProperties>
</file>