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00"/>
        <w:gridCol w:w="700"/>
        <w:gridCol w:w="1260"/>
        <w:gridCol w:w="1400"/>
        <w:gridCol w:w="1400"/>
        <w:gridCol w:w="840"/>
        <w:gridCol w:w="700"/>
        <w:gridCol w:w="140"/>
        <w:gridCol w:w="700"/>
        <w:gridCol w:w="140"/>
        <w:gridCol w:w="560"/>
        <w:gridCol w:w="140"/>
        <w:gridCol w:w="560"/>
        <w:gridCol w:w="140"/>
        <w:gridCol w:w="140"/>
        <w:gridCol w:w="560"/>
        <w:gridCol w:w="140"/>
        <w:gridCol w:w="700"/>
        <w:gridCol w:w="560"/>
        <w:gridCol w:w="420"/>
        <w:gridCol w:w="140"/>
        <w:gridCol w:w="560"/>
        <w:gridCol w:w="700"/>
      </w:tblGrid>
      <w:tr>
        <w:trPr/>
        <w:tc>
          <w:tcPr>
            <w:tcW w:w="7140" w:type="dxa"/>
            <w:gridSpan w:val="7"/>
            <w:vMerge w:val="restart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</w:rPr>
              <w:t xml:space="preserve">Приложение № 4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к Порядку составления, утверждения и ведения бюджетных                        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смет органов местного самоуправления Трубчевского муниципального  района, органов администрации  Трубчевского муниципального района и муниципальных казенных учреждений и  - получателей средств бюджета Трубчевского муниципального района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7140" w:type="dxa"/>
            <w:gridSpan w:val="7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60" w:type="dxa"/>
            <w:gridSpan w:val="15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ПРОЕКТ  БЮДЖЕТНОЙ СМЕТЫ НА  2021  ГОД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о ОКУД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01014</w:t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от "____" ____________20___г.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2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ПО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80" w:type="dxa"/>
            <w:gridSpan w:val="12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атель бюджетных средств  Администрация Трубчевского муниципального района</w:t>
            </w:r>
          </w:p>
        </w:tc>
        <w:tc>
          <w:tcPr>
            <w:tcW w:w="3360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речню (Реестру)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380" w:type="dxa"/>
            <w:gridSpan w:val="12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порядитель бюджетных средств Администрация Трубчевского муниципального района</w:t>
            </w:r>
          </w:p>
        </w:tc>
        <w:tc>
          <w:tcPr>
            <w:tcW w:w="3360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речню (Реестру)</w:t>
            </w:r>
          </w:p>
        </w:tc>
        <w:tc>
          <w:tcPr>
            <w:tcW w:w="1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распорядитель бюджетных средств Администрация Трубчевского муниципального района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Перечню (Реестру)</w:t>
            </w:r>
          </w:p>
        </w:tc>
        <w:tc>
          <w:tcPr>
            <w:tcW w:w="1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0080" w:type="dxa"/>
            <w:gridSpan w:val="14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бюджета  Бюджет Трубчевского муниципального района</w:t>
            </w:r>
          </w:p>
        </w:tc>
        <w:tc>
          <w:tcPr>
            <w:tcW w:w="2660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АТО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520" w:type="dxa"/>
            <w:gridSpan w:val="13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: руб</w:t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0" w:type="dxa"/>
            <w:gridSpan w:val="6"/>
            <w:vMerge w:val="restart"/>
            <w:tcBorders/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иностранной валюты)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0" w:type="dxa"/>
            <w:gridSpan w:val="3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00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gridSpan w:val="3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819"/>
        <w:gridCol w:w="829"/>
        <w:gridCol w:w="693"/>
        <w:gridCol w:w="1417"/>
        <w:gridCol w:w="851"/>
        <w:gridCol w:w="1052"/>
        <w:gridCol w:w="1540"/>
        <w:gridCol w:w="1320"/>
        <w:gridCol w:w="1616"/>
        <w:gridCol w:w="1985"/>
      </w:tblGrid>
      <w:tr>
        <w:trPr>
          <w:trHeight w:val="414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ки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бюджетной классификации Российской Федерации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 на очередной финансовый год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яз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, всего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ой стат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а расход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ГУ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йствующ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имаемы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муниципальных органов</w:t>
            </w:r>
          </w:p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355 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355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355 5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992 12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992 12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 992 122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 382,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 382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2 382,74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4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4 14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4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42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7 58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58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587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53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5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53,00</w:t>
            </w:r>
          </w:p>
        </w:tc>
      </w:tr>
      <w:tr>
        <w:trPr>
          <w:trHeight w:val="612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муниципальных органов</w:t>
            </w:r>
          </w:p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 76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 76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 768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054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 113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 11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 113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81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3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3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30 0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2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2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738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 000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ределение перечня долж. лиц ОМС, уполномоченных составлять протоколы об адм. правонарушениях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28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7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7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70 0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2380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48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 6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630 0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280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65 6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65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65 600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181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 000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коду  раздела  0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 667 367,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667 367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 667 367,74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венци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8 119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88 11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 288 119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коду  раздела  0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288 119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288 11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288 119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8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8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80 0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 528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 52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 528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4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4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450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48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0,00</w:t>
            </w:r>
          </w:p>
        </w:tc>
      </w:tr>
      <w:tr>
        <w:trPr>
          <w:trHeight w:val="267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50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500 000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1807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 1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 100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коду  раздела 0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123 328,00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123 328,00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123 328,00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5312510</w:t>
            </w:r>
          </w:p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144,9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105 144,9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144,9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88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168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000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481630</w:t>
            </w:r>
          </w:p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2 10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2 1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2 100 0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584240</w:t>
            </w:r>
          </w:p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65 300,0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65 300,0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865 300,0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208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1 80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1 8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1 800 0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2181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8 217 340,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17 340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17 340,22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16"/>
                <w:szCs w:val="16"/>
              </w:rPr>
              <w:t>22021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6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00 455,79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00 455,79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00 455,79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47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584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 0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eastAsia="Calibri" w:cs="Times New Roman"/>
                <w:color w:val="FF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684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436,99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436,99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436,99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91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8 326,00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8 326,00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18 326,00</w:t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91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4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4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40 000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883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000,0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000,0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000,0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коду  раздела 0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 147 003,90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 147 003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 147 003,9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281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500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 000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9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20 00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20 00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20 00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584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50 000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ные инвестиции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63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6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63 0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01584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56 2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56 2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56 25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30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3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300 0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584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20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 0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684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02584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70</w:t>
            </w:r>
            <w:r>
              <w:rPr>
                <w:sz w:val="16"/>
                <w:szCs w:val="16"/>
                <w:lang w:val="en-US"/>
              </w:rPr>
              <w:t>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  <w:r>
              <w:rPr>
                <w:sz w:val="16"/>
                <w:szCs w:val="16"/>
                <w:lang w:val="en-US"/>
              </w:rPr>
              <w:t>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  <w:r>
              <w:rPr>
                <w:sz w:val="16"/>
                <w:szCs w:val="16"/>
                <w:lang w:val="en-US"/>
              </w:rPr>
              <w:t>0 0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584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3 60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00 000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коду раздела 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931 75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931 7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931 75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5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5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65 6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280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93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00 0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514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4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400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82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коду раздела 0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7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 897 4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897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897 4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бюджетным учреждениям</w:t>
            </w:r>
          </w:p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 0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184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28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5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0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38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 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 5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48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0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58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100 0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68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0784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64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 0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1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50 4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4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21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21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921 0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4 955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5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55 0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118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825 5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825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825 500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A15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526 197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 526 19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 526 197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коду раздела 0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2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 576 597,00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 576 59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 576 597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382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35 000,0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35 000,0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35 000,0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782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4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400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000,00</w:t>
            </w:r>
          </w:p>
        </w:tc>
      </w:tr>
      <w:tr>
        <w:trPr>
          <w:trHeight w:val="414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94 296,0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94 296,0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94 296,0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jc w:val="left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52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 137,76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 595,05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 595,05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6 200,0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6 200,0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6 200,0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12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080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 997,6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 997,6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 997,6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ые инвестици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08 496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08 49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108 496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муниципальных органов</w:t>
            </w:r>
          </w:p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131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9 420,0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9 420,0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29 420,0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муниципальных орган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3 304,0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3 304,0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3 304,0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20311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5 00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5 00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5 00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180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 000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031167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85 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 000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коду раздела 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613 251,36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613 251,36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 613 251,36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128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</w:rPr>
              <w:t>13 650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500 000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P552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507 602,0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777 800,00</w:t>
            </w:r>
          </w:p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777 800,00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коду раздела 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 357 602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357 60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 357 602,00</w:t>
            </w:r>
          </w:p>
        </w:tc>
      </w:tr>
      <w:tr>
        <w:trPr>
          <w:trHeight w:val="414" w:hRule="atLeast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учреждению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 602 419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 602 41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 602 419,00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rPr>
          <w:rFonts w:eastAsia="Courier New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                             </w:t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Врио главы администрации Трубчевского муниципального района </w:t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_____________ 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_____________   Тубол С.Н.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(расшифровка подписи)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Начальник отдела учета и отчетности администрации Трубчевского муниципального района   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_____________   Рыжикова А.А.</w:t>
      </w:r>
    </w:p>
    <w:p>
      <w:pPr>
        <w:pStyle w:val="Style19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(расшифровка подписи</w:t>
      </w:r>
      <w:r>
        <w:rPr>
          <w:sz w:val="16"/>
          <w:szCs w:val="16"/>
        </w:rPr>
        <w:t xml:space="preserve">)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Исполнитель             _____________ ___________ ______________________    _________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(подпись)     (расшифровка подписи)     (телефон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"___________"__________________20___г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15:00Z</dcterms:created>
  <dc:creator>Татьяна Викторовна</dc:creator>
  <dc:description/>
  <cp:keywords/>
  <dc:language>en-US</dc:language>
  <cp:lastModifiedBy>Зубова</cp:lastModifiedBy>
  <cp:lastPrinted>2019-11-15T11:41:00Z</cp:lastPrinted>
  <dcterms:modified xsi:type="dcterms:W3CDTF">2020-11-13T06:46:00Z</dcterms:modified>
  <cp:revision>99</cp:revision>
  <dc:subject/>
  <dc:title>                         </dc:title>
</cp:coreProperties>
</file>