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б утверждении муниципальной программы «Развитие культуры Трубчевского муниципального района на 2023-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муниципальной программы «Развитие культуры Трубчевского муниципального района на 2018-2022 годы» составят 52 171 179,00 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2 171 179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шесть мероприятий, а имен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6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проведению капитальных и текущих ремонтов учреждений культуры – 0,00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 праздников, смотров, конкурсов, фестивалей,  конференций – 0,00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роприятия по оказанию финансовой помощи муниципальным учреждениям культуры Трубчевского района – 33 500 000,00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3 500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, - 50 400,00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0 4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 оказанию  финансовой  помощи  учреждениям  образования Трубчевской   ДШИ  и Белоберезковской  ДМШ – 13 792 000,00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3 792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государственная поддержка отрасли культуры – 4 828 779,00 рубле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4 828 779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20-11-10T16:14:00Z</cp:lastPrinted>
  <dcterms:modified xsi:type="dcterms:W3CDTF">2020-11-13T09:31:00Z</dcterms:modified>
  <cp:revision>60</cp:revision>
  <dc:subject/>
  <dc:title/>
</cp:coreProperties>
</file>