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autoSpaceDE w:val="false"/>
        <w:spacing w:lineRule="auto" w:line="276"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__ 2020 г. №_____</w:t>
      </w:r>
    </w:p>
    <w:p>
      <w:pPr>
        <w:pStyle w:val="Heading"/>
        <w:spacing w:lineRule="auto" w:line="276"/>
        <w:jc w:val="left"/>
        <w:rPr>
          <w:rFonts w:ascii="Times New Roman" w:hAnsi="Times New Roman" w:cs="Arial"/>
          <w:b w:val="false"/>
          <w:b w:val="false"/>
          <w:bCs w:val="false"/>
          <w:sz w:val="24"/>
          <w:szCs w:val="24"/>
        </w:rPr>
      </w:pPr>
      <w:r>
        <w:rPr>
          <w:rFonts w:cs="Arial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  <w:tab/>
        <w:tab/>
        <w:tab/>
        <w:tab/>
        <w:t xml:space="preserve">               </w:t>
      </w:r>
    </w:p>
    <w:p>
      <w:pPr>
        <w:pStyle w:val="Heading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 ПРОГРАММ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«Развитие образования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на  20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– 20</w:t>
      </w:r>
      <w:r>
        <w:rPr>
          <w:rFonts w:cs="Times New Roman" w:ascii="Times New Roman" w:hAnsi="Times New Roman"/>
          <w:i w:val="false"/>
          <w:iCs w:val="false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годы»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lang w:val="ru-RU"/>
        </w:rPr>
        <w:t xml:space="preserve">а) 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 xml:space="preserve">ПАСПОРТ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>муниципальной  программы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 xml:space="preserve">«Развитие образования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>на 20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 xml:space="preserve"> – 20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</w:rPr>
        <w:t xml:space="preserve">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6"/>
          <w:szCs w:val="26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            </w:t>
              <w:br/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образования Трубчевского муниципального района на 2023– 2027 годы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тельные учрежд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развития муниципальной системы образования, доступности, повышения качества и эффективности образования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  <w:br/>
              <w:t xml:space="preserve">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формирование экономических условий, обеспечивающих муниципальную систему образования финансовыми, материально-техническими  ресурсами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создание условий для повышения качества  дошкольного, дополнительного, общего образования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существление комплексных мер по стимулированию инновационной  деятельности образовательных учреждений и педагогических работников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беспечение развития муниципальной системы воспитания и дополнительного образования;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обеспечение условий для улучшения качества питания обучающихся, здоровья обучающихся и педагогических работников;</w:t>
            </w:r>
          </w:p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-совершенствование педагогического корпус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7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средств, предусмотренных на реализацию муниципальной программы  - 239 033 299,00 рублей, 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– 239 033 299,00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 – 0,00 рублей;</w:t>
            </w:r>
          </w:p>
          <w:p>
            <w:pPr>
              <w:pStyle w:val="ConsPlusCell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– 0,00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 – 0,00 рублей;</w:t>
            </w:r>
          </w:p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7 год – 0,00 рублей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</w:t>
              <w:br/>
              <w:t xml:space="preserve">реализации                </w:t>
              <w:br/>
              <w:t xml:space="preserve">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 количество образовательных учреждений, в которых проведены капитальные, текущие ремонты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 год – 4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5 год – 0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6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7 год – 0. 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укомплектованность педагогическими кадрами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 год – 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5 год – 0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6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7 год – 0. </w:t>
            </w:r>
          </w:p>
          <w:p>
            <w:pPr>
              <w:pStyle w:val="Normal"/>
              <w:spacing w:lineRule="auto" w:line="276" w:before="0" w:after="0"/>
              <w:ind w:left="0" w:right="57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bookmarkStart w:id="0" w:name="OLE_LINK2"/>
            <w:bookmarkStart w:id="1" w:name="OLE_LINK1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обоснованных жалоб на некачественное предоставление  образовательных услуг</w:t>
            </w:r>
            <w:bookmarkEnd w:id="0"/>
            <w:bookmarkEnd w:id="1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 год – 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5 год – 0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6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7 год – 0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ответствие среднемесячной заработной платы педагогических работников общеобразовательных учреждений уровню прошлого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 год – 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5 год – 0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6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7 год – 0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готовность учреждений к работе в осенне-зимний период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 год – 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5 год – 0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6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7 год – 0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соответствие обязательств образовательных учреждений требованиям органов госпожнадзора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 год – 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5 год – 0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6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7 год – 0. </w:t>
            </w:r>
          </w:p>
          <w:p>
            <w:pPr>
              <w:pStyle w:val="ConsPlusCell"/>
              <w:widowControl/>
              <w:spacing w:lineRule="auto" w:line="276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сутствие жалоб, предписаний работникам  аппарата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 год – 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5 год – 0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6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7 год – 0.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доля обеспечения потребности в услуге по оздоровлению детей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 год – 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5 год – 0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6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7 год – 0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доля получающих социальную поддержку от числа обратившихся: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 год – 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5 год – 0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6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7 год – 0.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доля получающих компенсацию от числа обратившихся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 год – 100%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5 год – 0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6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7 год – 0. </w:t>
            </w:r>
          </w:p>
          <w:p>
            <w:pPr>
              <w:pStyle w:val="Normal"/>
              <w:spacing w:lineRule="auto" w:line="240" w:before="0" w:after="0"/>
              <w:ind w:left="0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учреждений, в которых проведены мероприятия по созданию цифровой образовательной среды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 год – 4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5 год – 0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6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7 год – 0. </w:t>
            </w:r>
          </w:p>
          <w:p>
            <w:pPr>
              <w:pStyle w:val="Normal"/>
              <w:spacing w:lineRule="auto" w:line="240" w:before="0" w:after="0"/>
              <w:ind w:left="0" w:right="57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: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3 год – 3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4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5 год – 0; 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6 год – 0;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027 год – 0. </w:t>
            </w:r>
          </w:p>
        </w:tc>
      </w:tr>
    </w:tbl>
    <w:p>
      <w:pPr>
        <w:pStyle w:val="TextBody"/>
        <w:spacing w:lineRule="auto" w:line="27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lang w:val="ru-RU"/>
        </w:rPr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 xml:space="preserve">б)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Характеристика текущего состояния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 xml:space="preserve">системы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образова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>ния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>Трубчевского муниципального района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>Система образования Трубчевского муниципального района</w:t>
      </w:r>
      <w:r>
        <w:rPr>
          <w:rFonts w:cs="Times New Roman" w:ascii="Times New Roman" w:hAnsi="Times New Roman"/>
          <w:sz w:val="26"/>
          <w:szCs w:val="26"/>
        </w:rPr>
        <w:t xml:space="preserve"> на момент разработки настоящей Программ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едставляет собой: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12 общеобразовательных учреждений</w:t>
      </w:r>
      <w:r>
        <w:rPr>
          <w:rFonts w:cs="Times New Roman" w:ascii="Times New Roman" w:hAnsi="Times New Roman"/>
          <w:sz w:val="26"/>
          <w:szCs w:val="26"/>
        </w:rPr>
        <w:t>: 12 средних школ, а также 1 филиала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6 дошкольных образовательных учреждений</w:t>
      </w:r>
      <w:r>
        <w:rPr>
          <w:rFonts w:cs="Times New Roman" w:ascii="Times New Roman" w:hAnsi="Times New Roman"/>
          <w:sz w:val="26"/>
          <w:szCs w:val="26"/>
        </w:rPr>
        <w:t xml:space="preserve">. Также в двух средних школах (Селецкая СОШ, Семячковская СОШ)) образовательная деятельность ведется,  в том числе, по программам дошкольного образования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>3 учреждения дополнительного образования детей</w:t>
      </w:r>
      <w:r>
        <w:rPr>
          <w:rFonts w:cs="Times New Roman" w:ascii="Times New Roman" w:hAnsi="Times New Roman"/>
          <w:sz w:val="26"/>
          <w:szCs w:val="26"/>
        </w:rPr>
        <w:t>: Центр детского творчества «Юность», Белоберезковская детско-юношеская спортивная школа,  Трубчевская детско-юношеская спортивная школа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>- 1 учреждение, осуществляющее обучение - Центр психолого-педагогического, медицинского и социального сопровождения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принципа доступности прав граждан на образование, а также обеспечения требования обязательности общего образования муниципальная образовательная система предусматривает возможность получения образования в различных формах: очное обучение, обучение на дому, экстернат, семейное обучение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школьным образованием в настоящее время охвачены 944 дете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прогноза численности детей в дошкольных образовательных учреждениях  на период до 2022  года характеризуются следующими данными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 xml:space="preserve">Динамика численности детей в дошкольных образовательных учреждениях 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Cs/>
          <w:i/>
          <w:sz w:val="26"/>
          <w:szCs w:val="26"/>
        </w:rPr>
        <w:t>в период 2018-2023</w:t>
      </w:r>
      <w:r>
        <w:rPr/>
        <w:t xml:space="preserve"> год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080"/>
        <w:gridCol w:w="1080"/>
        <w:gridCol w:w="1100"/>
        <w:gridCol w:w="993"/>
        <w:gridCol w:w="967"/>
        <w:gridCol w:w="1080"/>
      </w:tblGrid>
      <w:tr>
        <w:trPr>
          <w:trHeight w:val="58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И</w:t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18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19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2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21 г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22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января 2023</w:t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дошкольных 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</w:t>
            </w:r>
          </w:p>
        </w:tc>
      </w:tr>
    </w:tbl>
    <w:p>
      <w:pPr>
        <w:pStyle w:val="Style22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егодняшний день все нуждающиеся обеспечиваются путевками в ДОУ. Поэтому на период до 2027 года строительство новых детских дошкольных учреждений не планируется. Увеличение охвата дошкольным образованием  детей из числа семей, проживающих в сельской местности, видится посредством организации в образовательных учреждениях групп дошкольного образования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е общеобразовательные учрежд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сполагаются в границах Трубчевского муниципального района по пяти основным транспортным направлениям с максимальной удаленностью от районного центра 30-35 км (Рябчевская СОШ, Сагутьевская  СОШ, Белоберезковская СОШ).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программы «Школьный автобус» функционируют 13 школьных автобусов, осуществляющих подвоз 271 учащихся и воспитанников из 28 населенных пунктов: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Трубчевская СОШ № 1: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, проживающих в п.Бороденка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Трубчевская СОШ № 2: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, проживающих в д.Аладьино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Трубчевская гимназия: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, проживающих в д.Красное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Селецкая СОШ:</w:t>
      </w:r>
      <w:r>
        <w:rPr>
          <w:rFonts w:cs="Times New Roman" w:ascii="Times New Roman" w:hAnsi="Times New Roman"/>
          <w:sz w:val="26"/>
          <w:szCs w:val="26"/>
        </w:rPr>
        <w:t xml:space="preserve"> 3 автобуса осуществляют подвоз из д.Красное, д.Макарзно, д.Кветунь, д.Удолье, д.Лучки, д.Глыбочка, с.Любец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Семячковская СОШ:</w:t>
      </w:r>
      <w:r>
        <w:rPr>
          <w:rFonts w:cs="Times New Roman" w:ascii="Times New Roman" w:hAnsi="Times New Roman"/>
          <w:sz w:val="26"/>
          <w:szCs w:val="26"/>
        </w:rPr>
        <w:t xml:space="preserve"> 2 автобуса осуществляют подвоз учащихся из д.Шеменово, д.Молчаново, д.Паровичи, д.Семячки, д.Ужа, д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Емельяновка, д.Бобовня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Рябчевская СОШ: 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 из д. Голубча, д.Манцурово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i/>
          <w:sz w:val="26"/>
          <w:szCs w:val="26"/>
        </w:rPr>
        <w:t>Белоберезковская СОШ №1: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 из микрорайона Смолокурня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Усохская СОШ: 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 из д.Гнилево,  д.Острая Лука, д.Арельск., с. Радутино.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Юровская СОШ: 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подвоз учащихся из с. Любожичи.</w:t>
      </w:r>
    </w:p>
    <w:p>
      <w:pPr>
        <w:pStyle w:val="Normal"/>
        <w:spacing w:lineRule="auto" w:line="240" w:before="0" w:after="0"/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ная мощность всех школ района в настоящее время составляет 4980 человек (без филиалов, которые в данный период являются недействующими ). Таким образом,  школы района заполнены в среднем  на 54,9%  (г. Трубчевск – 99,7 %, пгт.Белая Березка – 82,4 %, село – 21,8%)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9.2020 г. в общеобразовательных учреждениях обучается 2734 учащихся. Контингент учащихся района распределен неравномерно.  Как и в предыдущие годы продолжается тенденция увеличения числа городских школьников.        В 4-х школах городского типа обучается 78,3 % школьников – 2142 чел. (2019 г. – 2102 чел.,  2018 г. – 2059 чел.,);   в 8 сельских школах и 1 филиале обучается 21,7 % школьников - 592 чел. (2019 г. – 594 чел.,  2018 г. – 588 чел.).  На протяжении ряда лет в районе прослеживается незначительный рост контингента учащихся в сельских школах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708"/>
        <w:jc w:val="center"/>
        <w:outlineLvl w:val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Численность учащихся в учреждениях образования  в 2013 - 2020 гг.</w:t>
      </w:r>
    </w:p>
    <w:p>
      <w:pPr>
        <w:pStyle w:val="Normal"/>
        <w:spacing w:lineRule="auto" w:line="240" w:before="0" w:after="0"/>
        <w:ind w:left="0" w:firstLine="708"/>
        <w:jc w:val="center"/>
        <w:rPr/>
      </w:pPr>
      <w:r>
        <w:rPr>
          <w:rFonts w:cs="Times New Roman" w:ascii="Times New Roman" w:hAnsi="Times New Roman"/>
          <w:b/>
          <w:bCs/>
          <w:i/>
          <w:sz w:val="26"/>
          <w:szCs w:val="26"/>
        </w:rPr>
        <w:t>(по состоянию на 1 сентября</w:t>
      </w:r>
      <w:r>
        <w:rPr/>
        <w:t>)</w:t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8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личество обучающихся  по год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23" w:leader="none"/>
              </w:tabs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-4 к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9 к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 кл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учащихс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8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3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ьшение (увеличение) контингента по сравнению с предыдущим годо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right="-113" w:hanging="15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84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4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+41</w:t>
            </w:r>
          </w:p>
        </w:tc>
      </w:tr>
    </w:tbl>
    <w:p>
      <w:pPr>
        <w:pStyle w:val="Normal"/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полнительное образование детей нашего района обеспечивается функционированием сети муниципальных учреждений: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ДО  центр детского творчества «Юность»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МАУДО Трубчевская детско-юношеская спортивная школа;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МБУДО Белоберезковская детско-юношеская спортивная школа;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МБУ «ЦППМ и СП» Трубчевского района, где созданы кружки различной направленности, </w:t>
      </w:r>
      <w:r>
        <w:rPr>
          <w:rFonts w:cs="Times New Roman" w:ascii="Times New Roman" w:hAnsi="Times New Roman"/>
          <w:color w:val="000000"/>
          <w:sz w:val="26"/>
          <w:szCs w:val="26"/>
        </w:rPr>
        <w:t>а также организацией школьных кружков и секций</w:t>
      </w:r>
      <w:r>
        <w:rPr>
          <w:rFonts w:cs="Times New Roman" w:ascii="Times New Roman" w:hAnsi="Times New Roman"/>
          <w:i/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315" w:leader="none"/>
          <w:tab w:val="left" w:pos="3420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истеме дополнительного образования организовано 61 объединение (кружков и секций), в которых занимаются в учетом повторного счета 781 детей.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зультате реализации мероприятий приоритетного национального проекта «Образование» произошли качественные изменения в состоянии информатизации системы образования района, созданы необходимые условия для качественного уровня образования в соответствии с новыми Федеральными государственными образовательными стандартами. К сети Интернет подключено 100% школ. В школах района имеются  компьютеры, интерактивные комплексы (интерактивные доски), многофункциональные устройства,  мультимедийные проекторы, имеется фото- и видеокамеры, сканеры. Все образовательные учреждения оснащены комплектами программного обеспечения «Первая Помощь». Во всех школах района установлено программное обеспечение и разработаны  собственные сайты. 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недрения новых информационных технологий в образовательный процесс реализуется система подготовки, переподготовки и повышения квалификации педагогических кадров.</w:t>
      </w:r>
    </w:p>
    <w:p>
      <w:pPr>
        <w:pStyle w:val="Normal"/>
        <w:spacing w:lineRule="auto" w:line="240" w:before="0" w:after="0"/>
        <w:ind w:left="0" w:hanging="240"/>
        <w:jc w:val="center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Анализ расходов на образовани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бюджета по отрасли «Образование»  в 2019 году составили 251648,9 тыс. руб., в т.ч.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-расходы на дошкольное образование – 71941,1 тыс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уб.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ходы на общее образование – 146925,7 тыс. руб.,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ходы на дополнительное образование –13645,8 тыс. руб.,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прочие расходы –19136,3 тыс. руб. 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0" w:hanging="240"/>
        <w:jc w:val="center"/>
        <w:outlineLvl w:val="0"/>
        <w:rPr/>
      </w:pPr>
      <w:r>
        <w:rPr/>
        <w:t>Расходы на содержание учреждений образования за 2019 год</w:t>
      </w:r>
    </w:p>
    <w:tbl>
      <w:tblPr>
        <w:tblW w:w="9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425"/>
        <w:gridCol w:w="1823"/>
        <w:gridCol w:w="2460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годовое кол-во дете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на 1 ребенка за 2019 год, тыс. руб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городским школам  в т.ч.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9,0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ая СОШ № 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гимназ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СОШ № 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3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ая СОШ № 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по сельским школам в т.ч.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СО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ковская СО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6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чевская СО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3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утьевская СОШ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6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ячковская СОШ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0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охская СОШ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6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овская СОШ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,82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ецкая СОШ (вкл. Сосновский ф-л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детским сада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,1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Белочка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3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Дельфин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Журавлик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чевский д\с "Теремок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9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ий д\с "Родничок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2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березковский д\с "Солнышко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7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ерезка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ходы по внешкольным учреждения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16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ЦДТ "Юность"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8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«Белоберезковская ДЮСШ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ДО «Трубчевская ДЮСШ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0" w:hanging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8</w:t>
            </w:r>
          </w:p>
        </w:tc>
      </w:tr>
    </w:tbl>
    <w:p>
      <w:pPr>
        <w:pStyle w:val="Normal"/>
        <w:spacing w:lineRule="auto" w:line="240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к следует из приведенных данных, основную сумму расходов составляют расходы на общее образование, при этом данные расходы нельзя считать эффективными. Так, если в сельских школах стоимость обучения одного ребенка в год составляет более 110 тыс. рублей, то в городских – немногим более 39 тыс. рублей.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ая доля расходов на образование - это обеспечение реализации образовательных программ (заработная плата работников), далее обеспечение эксплуатации зданий (коммунально-бытовые расходы). Кроме этого программа должна реализовать следующие направления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ение качества и общедоступности образования;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развитие материальной базы общеобразовательных учреждений, укрепление базовых школ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поддержка 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развитие транспортной инфраструктуры;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развитие  информационно-коммуникационных технологий.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Программа составлена с учетом региональных целевых программ и является основным механизмом формирования системы образования Трубчевского муниципального района как единого образовательного комплекса, определ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ющего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стратегию и основные направления развития муниципальной системы образования на 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– 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годы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успешного развития системы образования необходимо осуществлять обновление оборудования, печатных и  аудиовизуальных пособий, технических средств обучения, школьной мебели, спортивного и кухонного оборудования и инвентаря.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рограмма будет способствовать реализации намеченных направлений развития информатизации системы образования, и, в конечном счете, повышению качества образования.</w:t>
      </w:r>
    </w:p>
    <w:p>
      <w:pPr>
        <w:pStyle w:val="Normal"/>
        <w:widowControl/>
        <w:shd w:fill="FFFFFF" w:val="clear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ждается в укреплении и материально-техническая база учреждений  дополнительного образования детей, база для организации внеклассной работы в общеобразовательных учреждениях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мотря на то, что в районе уделяется большое внимание вопросу организации школьного питания, подтверждением чего является 100%-ный охват горячим питанием обучающихся, существует ещё много нерешенных проблем. Основным недостатком в организации питания школьников  является тот факт, что меню составляется главным образом с учетом стоимости продуктов питания, а не физиологической потребности детей в биологически ценных веществах. Технологическое и холодильное оборудование пищеблоков образовательных учреждений также требует обновления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Программа предназначена для дальнейшего перевода муниципальной системы образования в новое состояние, обеспечивающее качество и доступность образования, адекватное потребностям развивающейся личности, государства и общества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) Приоритеты и цели муниципальной политики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истеме образования Трубчевского муниципального района, перечень и описание целей муниципальной программы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сновной целью Программы является обеспечение устойчивого развития муниципальной системы образования, доступности, повышение качества и эффективности образования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Для достижения вышеуказанной цели необходимо решить следующие задачи: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формирование экономических условий, обеспечивающих муниципальную систему образования финансовыми, материально-техническими  ресурсами;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-создание условий для повышения качества  дошкольного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дополнительного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бщего образования;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осуществление комплексных мер по стимулированию инновационной  деятельности образовательных учреждений и педагогических работников;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обеспечение развития муниципальной системы воспитания и дополнительного образования;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обеспечение условий для улучшения качества питания обучающихся, здоровья обучающихся и педагогических работников;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совершенствование педагогического корпуса.</w:t>
      </w:r>
    </w:p>
    <w:p>
      <w:pPr>
        <w:pStyle w:val="TextBody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 xml:space="preserve">г)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Сроки реализации муниципальной программы</w:t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</w:r>
    </w:p>
    <w:p>
      <w:pPr>
        <w:pStyle w:val="TextBody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Реализация муниципальной программы осуществляется в течение 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2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-2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2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год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ах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 xml:space="preserve">д) Информация о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ресурсн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>ом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 обеспечени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 муниципальной программы</w:t>
      </w:r>
    </w:p>
    <w:p>
      <w:pPr>
        <w:pStyle w:val="TextBody"/>
        <w:spacing w:lineRule="auto" w:line="240"/>
        <w:ind w:left="72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</w:r>
    </w:p>
    <w:p>
      <w:pPr>
        <w:pStyle w:val="ConsPlusCell"/>
        <w:widowControl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средств, предусмотренных на реализацию муниципальной программы –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39 033 299,00 рублей, в том числе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023 год – 239 033 299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024 год – 0,00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025 год – 0,00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026 год – 0,00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2027 год – 0,0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е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сновные меры правового регулировани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 в системе образования Трубчевского муниципального района,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направленные на достижение целей 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(или) конечных результатов муниципальной программы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исание основных мер правового регулирования, направленных на достижение целей и (или) конечных результатов муниципальной программы представлено ниже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4"/>
        <w:gridCol w:w="1800"/>
        <w:gridCol w:w="1800"/>
        <w:gridCol w:w="1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 нормативного правового 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инят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менен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Style w:val="FontStyle40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Регламенты предоставления  муниципальных услуг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в соответствие с ФЗ-273 и ФЗ от 02.05.2006 №59-Ф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-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/>
            </w:pPr>
            <w:r>
              <w:rPr>
                <w:rStyle w:val="FontStyle40"/>
                <w:sz w:val="24"/>
                <w:szCs w:val="24"/>
              </w:rPr>
              <w:t>Постановление администрации Трубчевского муниципального района от 16.10.2013 года №720 «Об утверждении Порядка разработки, реализации и оценки эффективности муниципальных программ Трубчевского муниципального района (с учетом изменений)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Утверждение Порядка разработки, реализации и оценки эффективности муниципальных программ Трубче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, отдел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новление администрации Трубчевского муниципального района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.10.2020 года № 689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</w:t>
            </w:r>
          </w:p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left"/>
              <w:rPr>
                <w:rStyle w:val="FontStyle40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еречня муниципальных программ (подпрограмм) для формирования бюджета Трубчевского муниципального района на 2021год и на плановый период 2022 и 2023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разовательных учреждений, отдел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</w:r>
      <w:bookmarkStart w:id="2" w:name="Par466"/>
      <w:bookmarkStart w:id="3" w:name="Par466"/>
      <w:bookmarkEnd w:id="3"/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 xml:space="preserve">ж) Описание 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соста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  <w:t>ва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 муниципальной программы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val="ru-RU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сновные предполагаемые мероприятия по реализации муниципальной целевой программы предусматривают решение конкретных задач, взаимосвязанных и скоординированных по времени, ресурсам и исполнителям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,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и включают следующие основные направления: 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-мероприятия по проведению капитальных и текущих ремонтов учреждений образования;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-мероприятия, направленные на финансирование образовательных учреждений (в том числе учреждений, относящихся к системе образования) для обеспечения их бесперебойной работы;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-мероприятия по организации работы работников аппарата отдела образования администрации Трубчевского муниципального района;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-мероприятия по оздоровлению детей;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м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ероприятия по предоставлению мер социальной поддержки по оплате коммунальных услуг отдельным категориям работников образовательных организаций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;</w:t>
      </w:r>
    </w:p>
    <w:p>
      <w:pPr>
        <w:pStyle w:val="TextBody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м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ероприятия по социальной поддержке семей – 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;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- м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ероприятия по созданию цифровой образовательной среды в общеобразовательных организациях</w:t>
      </w: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>;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>- м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ероприятия по приведению в соответствии с брендбуком «Точки роста» помещений муниципальных общеобразовательных организаций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Подпрограммы муниципальной программы</w:t>
      </w:r>
    </w:p>
    <w:p>
      <w:pPr>
        <w:pStyle w:val="Normal"/>
        <w:autoSpaceDE w:val="fals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подпрограмм в муниципальной программе не предусмотрено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) Сведения о показателях (индикаторах) муниципальной программы,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рограмм и их значения</w:t>
      </w:r>
    </w:p>
    <w:p>
      <w:pPr>
        <w:pStyle w:val="Normal"/>
        <w:autoSpaceDE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360" w:firstLine="540"/>
        <w:rPr/>
      </w:pPr>
      <w:hyperlink w:anchor="Par42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н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з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целевых показателей (индикаторов) муниципальной программы по годам ее реализации представлен в таблице:</w:t>
      </w:r>
    </w:p>
    <w:tbl>
      <w:tblPr>
        <w:tblW w:w="10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709"/>
        <w:gridCol w:w="1276"/>
        <w:gridCol w:w="1159"/>
        <w:gridCol w:w="1160"/>
        <w:gridCol w:w="1159"/>
        <w:gridCol w:w="116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-102" w:right="-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5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(индикаторов)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 202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 20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 планового периода 20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-52" w:right="-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тый год планового периода 20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0" w:after="0"/>
              <w:ind w:left="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ый  год планового периода 2027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личество образовательных учреждений, в которых проведены капитальные, текущие ремон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комплектованность педагогическими кад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34" w:right="-83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right="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сутствие обоснованных жалоб на некачественное предоставление  образовате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eastAsia="Calibri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ие среднемесячной заработной платы педагогических работников общеобразовательных учреждений уровню прошл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готовность учреждений к работе в осенне-зимн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9" w:hanging="9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ответствие обязательств образовательных учреждений требованиям органов госпож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276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жалоб, предписаний работникам  аппар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-102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12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ля обеспечения потребности в услуге по оздоровлению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получающих социальную поддержку от числа обратившихся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получающих компенсацию от числа обративш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созданию цифровой образовательн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0" w:after="0"/>
              <w:ind w:left="0" w:right="-114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, в которых проведены 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20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spacing w:lineRule="auto" w:line="276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</w:r>
    </w:p>
    <w:p>
      <w:pPr>
        <w:pStyle w:val="TextBody"/>
        <w:shd w:fill="FFFFFF" w:val="clear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Мероприятия программы будут реализованы через муниципальные образовательные учреждения и отдел образования администрации Трубчевского муниципального района - распорядителя средств муниципального бюджета - в соответствии с планом реализации муниципальной программы.</w:t>
      </w:r>
    </w:p>
    <w:p>
      <w:pPr>
        <w:pStyle w:val="TextBody"/>
        <w:shd w:fill="FFFFFF" w:val="clear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тдел образования администрация Трубчевского муниципального района ежегодно уточняет с учетом выделяемых на реализацию программы финансовых средств целевые показатели и затраты по программным мероприятиям.</w:t>
      </w:r>
    </w:p>
    <w:p>
      <w:pPr>
        <w:pStyle w:val="Normal"/>
        <w:shd w:fill="FFFFFF" w:val="clear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>Планируемые мероприятия в сфере образования оказывают содействие реализации государственной политики в сфере образования на территории Трубчевского муниципального района.</w:t>
      </w:r>
    </w:p>
    <w:p>
      <w:pPr>
        <w:pStyle w:val="TextBody"/>
        <w:spacing w:lineRule="auto" w:line="276"/>
        <w:rPr>
          <w:rFonts w:ascii="Times New Roman" w:hAnsi="Times New Roman" w:cs="Times New Roman"/>
          <w:bCs w:val="false"/>
          <w:i w:val="false"/>
          <w:i w:val="false"/>
          <w:iCs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6"/>
          <w:szCs w:val="26"/>
          <w:lang w:val="ru-RU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rFonts w:ascii="Times New Roman" w:hAnsi="Times New Roman" w:cs="Times New Roman"/>
          <w:bCs/>
          <w:i/>
          <w:i/>
          <w:iCs/>
          <w:lang w:val="ru-RU"/>
        </w:rPr>
      </w:pPr>
      <w:r>
        <w:rPr>
          <w:rFonts w:cs="Times New Roman"/>
          <w:bCs/>
          <w:i/>
          <w:iCs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Стиль2 Знак"/>
    <w:qFormat/>
    <w:rPr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1">
    <w:name w:val="Знак Знак1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8">
    <w:name w:val="Знак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Times New Roman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9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20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Style21">
    <w:name w:val="Текст выноски"/>
    <w:basedOn w:val="Normal"/>
    <w:qFormat/>
    <w:pPr>
      <w:widowControl/>
      <w:spacing w:lineRule="atLeast" w:line="360" w:before="0" w:after="0"/>
      <w:ind w:left="0" w:hanging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Times New Roman" w:hAnsi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/>
      <w:numPr>
        <w:ilvl w:val="0"/>
        <w:numId w:val="1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08:00Z</dcterms:created>
  <dc:creator>secret</dc:creator>
  <dc:description/>
  <cp:keywords/>
  <dc:language>en-US</dc:language>
  <cp:lastModifiedBy>Юлия Аношкина</cp:lastModifiedBy>
  <cp:lastPrinted>2020-11-13T11:09:00Z</cp:lastPrinted>
  <dcterms:modified xsi:type="dcterms:W3CDTF">2020-11-13T11:11:00Z</dcterms:modified>
  <cp:revision>292</cp:revision>
  <dc:subject/>
  <dc:title>ОБЛАСТНАЯ ЦЕЛЕВАЯ ПРОГРАММА </dc:title>
</cp:coreProperties>
</file>