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0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19 г. № 6-6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0 год и на плановый период 2021 и 2022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2.11</w:t>
      </w:r>
      <w:r>
        <w:rPr>
          <w:sz w:val="23"/>
          <w:szCs w:val="23"/>
        </w:rPr>
        <w:t>.2020 года № 4698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43 293 613,73» заменить цифрами «557 450 887,5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48 729 358,43» заменить цифрами «562 886 632,2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5 цифры «414 123 213,73» заменить цифрами «428 280 487,56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6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 9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6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20-11-16T13:11:00Z</dcterms:modified>
  <cp:revision>696</cp:revision>
  <dc:subject/>
  <dc:title>«О внесении изменений в решение</dc:title>
</cp:coreProperties>
</file>