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0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19 г. № 6-6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0 год и на плановый период 2021 и 2022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7.12</w:t>
      </w:r>
      <w:r>
        <w:rPr>
          <w:sz w:val="23"/>
          <w:szCs w:val="23"/>
        </w:rPr>
        <w:t>.2020 года № 5228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57 450 887,56» заменить цифрами «546 070 711,40», цифры «129 170 400,00» заменить цифрами «128 834 822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2 886 632,26» заменить цифрами «551 506 456,1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76 999 621,19» заменить цифрами «577 023 295,19», цифры «503 456 041,00» заменить цифрами «503 480 627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72 999 621,19» заменить цифрами «573 023 295,19», цифры «503 456 041,00» заменить цифрами «503 480 627,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3 цифры «52 345 691,49» заменить цифрами «52 510 113,4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428 280 487,56» заменить цифрами «417 235 889,40», «442 419 821,19» заменить цифрами «442 443 495,19», цифры «362 647 641,00» заменить цифрами «362 672 227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5.В пункте 19 цифры «41 896 171,47» заменить цифрами «39 747 249,8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6.В пункте 21 цифры «100 000,00» заменить цифрами «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8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8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 9.8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8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11.2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20-12-17T07:35:00Z</dcterms:modified>
  <cp:revision>710</cp:revision>
  <dc:subject/>
  <dc:title>«О внесении изменений в решение</dc:title>
</cp:coreProperties>
</file>