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к решению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О внесении изменений в решение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Совета народных депутатов «О бюджете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13.1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к решению  Трубчевского районного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4.12.2019 г. №  6-6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0 год и на плановый период 2021 и 2022 годов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1 05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0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1 00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1 05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435 7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09-11-02T17:25:00Z</cp:lastPrinted>
  <dcterms:modified xsi:type="dcterms:W3CDTF">2020-02-18T08:46:00Z</dcterms:modified>
  <cp:revision>25</cp:revision>
  <dc:subject/>
  <dc:title>Приложение № 13 </dc:title>
</cp:coreProperties>
</file>