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25.12.2019г.     № 1028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ределении мест для отбывания наказа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обязательным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м  на территории Трубчев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Трубчевского МФ ФКУ УИИ УФСИН России по Брянской области от 25.12.2019 № 33/30/19-1607, в соответствии с частью 1 статьи 49 Уголовного кодекса Российской Федерации, частью 1 статьи 25 Уголовно-исполнительного кодекса Российской Федерации, для отбывания обязательных работ осужденными в местах, определяемых органами местного самоуправления по согласованию с уголовно-исполнительными инспекциями в районе места жительства осужденных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6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Определить объектами отбывания наказания осужденных с наказанием в виде обязательных работ, не имеющих места работы, следующие организации, расположенные на территории</w:t>
      </w:r>
      <w:r>
        <w:rPr/>
        <w:t xml:space="preserve"> Трубчевского район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79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Межпоселенческая центральная библиотека Трубчевского район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узей и планетарий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ежпоселенческий Центр культуры и отдых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ФЦ ПГ и МУ в Трубчевском муниципальном районе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Десн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березковская поселковая администрация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ельские администрации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БФК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лков»*</w:t>
            </w:r>
          </w:p>
        </w:tc>
      </w:tr>
    </w:tbl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*  по согласованию с руководителями организаций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иды работ – озеленение территории; благоустройство территории, сбор бытового мусора; подсобные и погрузочные работы; ремонтные работы (покраска бордюров, замена табличек на домах); уборка улиц и 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Установить, что обязательные работы могут отбываться на иных объектах, принадлежащих к государственной или муниципальной собственности, определяемых органами местного самоуправления по согласованию с уголовно-исполнительными инспекциям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>3. Руководителям предприятий и учреждений Трубчевского муниципального района, указанных в пункте 1 настоящего постановления, обеспечивать трудоустройство лиц, осужденных к отбыванию наказания в виде обязательных работ, по направлению Филиала по Трубчевскому району ФКУ УИИ Управления Федеральной службы исполнения наказаний России по Брянской обла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Рекомендовать главам администраций городских поселений и главам сельских поселений Трубчевского района определить места отбывания наказания осужденных с наказанием в виде обязательных работ, не имеющих места работы, на территориях соответствующих поселений, обеспечить резервирование рабочих единиц для трудоустройства осужденных к отбыванию наказания в виде обязательных работ, издать аналогичные нормативные правовые акты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знать утратившим силу постановление от 26.12.2018 № 1122 «Об определении мест для отбывания наказания осужденных граждан к обязательным работам  на территории Трубчевского района»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разместить на официальном сайте администрации Трубчевского муниципального района в сети Интернет, направить в Белоберезковскую поселковую администрацию, главам сельских поселений, довести до сведения организаций, указанных в пункте 1 настоящего постановления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И.И. Обыдённов 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19-12-26T16:07:00Z</cp:lastPrinted>
  <dcterms:modified xsi:type="dcterms:W3CDTF">2020-06-23T15:40:00Z</dcterms:modified>
  <cp:revision>50</cp:revision>
  <dc:subject/>
  <dc:title/>
</cp:coreProperties>
</file>