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5.12.2019г.     № 1029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5.12.2019 № 33/30/19-1607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с наказанием в виде исправительных работ, не имеющих места работы, организации, расположенные на территории Трубчевского района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Трубчевский детский сад комбинированного вида «Журавли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постановления администрации Трубчевского муниципального района от 26.12.2018 № 1123 «Об определении мест для отбывания наказания осужденных граждан к исправительным работам на территории Трубчевского района», от 28.02.2019 № 155 «О внесении изменений в постановление администрации Трубчевского муниципального района от 26.12.2019 № 1123 «Об определении мест для отбывания наказания осужденных граждан к исправительным работам  на территории Трубчевского района»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19-12-26T15:59:00Z</cp:lastPrinted>
  <dcterms:modified xsi:type="dcterms:W3CDTF">2020-06-23T15:41:00Z</dcterms:modified>
  <cp:revision>56</cp:revision>
  <dc:subject/>
  <dc:title/>
</cp:coreProperties>
</file>