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2pt" to="498.55pt,5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18.02.2020 г. № 102                                                                   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Об организации общественных работ для временной занятости безработных граждан и незанятого населения в 2020 го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статьей 24 Закона Российской Федерации «О занятости населения в Российской Федерации», Положением об организации общественных работ, утвержденным постановлением Правительства Российской Федерации от 14.07.1997 № 875 (с изменениями и дополнениями), Программой содействия занятости населения ГКУ «ЦЗН Трубчевского района» на 2018-2020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работу по проведению оплачиваемых общественных рабо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Утвердить перечень основных видов и объемов общественных работ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Рекомендовать директору ГКУ «ЦЗН Трубчевского района» Парачёвой Н.П.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обеспечить заключение договоров о совместной деятельности по организации и проведению общественных работ с предприятиями, учреждениями и организациями, при этом особое внимание уделить участию безработных граждан в общественных работах в организациях, учреждениях, занимающихся благоустройством территорий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направление на общественные работы граждан, состоящих на учете в центре занятости населения. Преимущественным правом на участие в общественных работах пользуются безработные граждане, не получающие пособие по безработице, и безработные граждане, состоящие на учете в органах службы занятости свыше 6 месяце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информирование граждан, состоящих на учете в центре занятости населения, о положениях настоящего постано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проведением общественных рабо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Рекомендовать руководителям предприятий, организаций, учреждений района, независимо от форм собственности, при возникновении потребности в проведении работ, не требующих квалификации, своевременно представлять заявки в ГКУ «ЦЗН Трубчевского района» об организации общественных работ с указанием сроков проведения, количества участников, видов и объемов работ.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 Контроль за исполнением данного постановления возложить на заместителя главы администрации Трубчевского муниципального района Слободчикова Е.А. и директора ГКУ «ЦЗН Трубчевского района»  Парачеву Н.П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 постановлению</w:t>
        <w:tab/>
        <w:t xml:space="preserve">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8.02.2020г. № 10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Виды и объемы планируемых общественных работ на 2020 год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30"/>
        <w:gridCol w:w="1617"/>
      </w:tblGrid>
      <w:tr>
        <w:trPr>
          <w:tblHeader w:val="true"/>
          <w:trHeight w:val="9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сль и виды общественных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</w:t>
            </w:r>
          </w:p>
        </w:tc>
      </w:tr>
      <w:tr>
        <w:trPr>
          <w:trHeight w:val="9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: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еквалифицированных работ на предприятиях в период их реорганизации или перепрофилирования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6"/>
                <w:szCs w:val="26"/>
              </w:rPr>
              <w:t>Косметический ремонт зданий и цех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тье окон производственных и непроизводственных помещени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территории предприятии от снег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в спецодежд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молока на заводе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иломатериалов, изготовление срубов и др.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швейных цехах (закройщица, швея)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изготовление тар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мебел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переработка вторичного сырья и отход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ейка папок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ные работ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тировка стеклотар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территории промышленных предприят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илизация и переработка бытовых отход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ные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ьба с сельскохозяйственными вредителя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елывание и уборка овощей и пло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ка расса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й ско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 корм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 сен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торфяных горшочк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ация животноводческих помещен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и уборка кормовых культур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езка деревье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от снега крыш сельскохозяйственных объект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борка картофеля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севу и посевные работ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очв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элеваторов к работе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при проведении весенне-полевых работ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при реконструкции и техническом перевооружении пищевых 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абатывающих предприят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саженце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олка насажден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ахтером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в тепличных хозяйствах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временного характера, связанные с содержанием и выпасом скот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старых ферм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животноводческих и складских помещен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изготовление тар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ая помощь при проведении сельскохозяйственных весенне-полевых работ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ирдование солом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тировка овощей и фрукт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камней с поле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территории хлебоприемного пункт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урожая различных культур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овощей и фруктов на хранение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чтожение сорня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сное хозяйство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ьба с вредителями лес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лесов после пожаров - обрубка, обрезка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кустарников, деревьев, покос травы, уборка территорий от мусора, работы по вывозу мусор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 леса, лозы, соломки и другого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 елок и елочных букет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 лесных семян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лесных делянок от порубочных остатк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очвы под питомники и лесопосадки, уход за насаждениям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е работы на пилораме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саженце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ая очистка леса, населенных пунктов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заготовка лекарственных растений, грибов, ягод, шишек, орех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развитие лесопаркового хозяйств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ные работы в лесных хозяйствах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белёвка ле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ительство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сдаваемых объект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ные работ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ярные и штукатурные работ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шкуривание бревен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носка строительных материалов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е, вспомогательные и др. работы при прокладке водопроводных,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6"/>
                <w:szCs w:val="26"/>
              </w:rPr>
              <w:t>газовых, канализационных и др. коммуникаций, проведение сельскохозяйственных</w:t>
            </w:r>
            <w:r>
              <w:rPr>
                <w:color w:val="008000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мелиоративных (ирригационных) работ и др.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производстве стройматериал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старых кирпичных кладок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животноводческих помещений</w:t>
            </w:r>
          </w:p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бъектов соцкультбы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строительство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, устройство тротуаров и проездных путей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и уход за посадками, обрезка веток для обеспечения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имост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дорог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 установка снегозадерживающих щитов, их ремонт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ание ям для установки барьерного ограждения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элементов обустройства дорог, содержание их в чистоте и порядке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а дорожного полотна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дорожных покрытий от грязи и снега в местах, недоступных для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й техники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от грязи, снега и льда водопроводных труб, элементов мостов и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проводов, недоступных для специальной техники, открытие и закрытие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рстий труб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от снега и льда автобусных остановок, павильонов, площадок отдых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ка обочины дорог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системы водоотвода в работоспособном состояни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е работы при строительстве и ремонте дорог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ыпка асфальта 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дорожных конструкций 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и строительство дорожного полотна 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мостов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6"/>
                <w:szCs w:val="26"/>
              </w:rPr>
              <w:t>Скашивание травы и вырубка кустарника на обочинах, откосах, бермах</w:t>
            </w:r>
            <w:r>
              <w:rPr>
                <w:color w:val="008000"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и 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се отвода, уборка порубочных остатков 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в чистоте и порядке автобусных остановок, площадок и 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ментов их обустройства 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тротуаров для пешеходов 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снегозащитными, лесными полос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орговля, общественное питание, материально</w:t>
            </w:r>
            <w:r>
              <w:rPr>
                <w:b/>
                <w:color w:val="008000"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</w:rPr>
              <w:t>техническое снабжение и сбыт, заготовки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рынк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е обслуживание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е работы при выпечке хлеб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чная торговля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тье посуд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валифицированная помощь продавцам и поварам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селения услугами торговли, общественного питания 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го обслуживания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и подготовка овощехранилищ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носка груз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изготовление тары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е работы при ремонтно-восстановительных и снегоочистительных работах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помещений кафе, столовых и др.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 готовой продук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ирование и покраска (побелка) бордюр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, озеленение и очистка территор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и замена памятных знаков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и сохранение памятников, зон отдыха, парков культуры, скверов: озеленение, посадка, прополка, обрезка деревьев, вырубка и уборка поросли, скашивание травы и др.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 при газификации жилья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экологическому оздоровлению территорий, водоем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пляжей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е работы при эксплуатации водопроводных и канализационных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ц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ыпка гравия и песка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содержании и развитии энерго-, газо-, тепло и водоснабжения 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изации и др.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в порядок воинских захоронений, мемориалов, братских могил, кладбищ, содержание мест захоронения и др.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 подготовке к отопительному сезону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старых домов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ая очистка внутриквартальных территорий и контейнерных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ок от мусора и бытовых отход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с самовольных строен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помещений, лестничных площадок жилых дом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снега с крыш и территор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загражден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мемориальных плит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епление дверей, окон подъездов многоэтажных дом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 и связь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АТС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уборка автобусных остановок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 по прокладке телефонного кабеля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столбов телефонной лини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ные работы по прокладке линий связ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тье автомобиле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угами связ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ж/д полотн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станционных и подъездных путе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очно-разгрузочные работ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транспортном обслуживании населения и учрежден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мойщиком автотранспорт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чтальонами в отделениях связ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танционным рабочим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проездных билет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истка от снега ж/д платформ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ая помощь в обслуживании пассажирского транспорта и организаций почты и связ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ые работы (подвоз товаров, уборка снега и т.п.)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помещений для автотранспорт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рке работы городского тран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, физкультура и социальное обеспечение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жение медицинских халат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инсекция водоемов и подвалов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циальной поддержки населения (вскапывание огородов,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 дров, косметический ремонт квартир и др.).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и благоустройство парков, зон отдыха и туризм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енсионных дел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и выдача верхней одежд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беженцам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и выдача медицинских карт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анкетных данных для персонифицированного учет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бжение населения и муниципальных учреждений топливом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ка белья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ход за престарелыми, инвалидами, участниками ВОВ 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и оформление документов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одарков для ветеранов, оформление поздравительных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к, приглашении для участия в праздничных мероприятиях и их адресная доставк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, культура, искусство и наука: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 по летнему труду, бухучет в период временной занятост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х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на детских площадках в летнее время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ство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аттестат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метический ремонт экспонатов и экспозиционных зал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тор-экскурсовод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ировщик сцен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аттракцион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библиотечной сферы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зрелищных мероприятий культурного назначения (фестивалей, спортивных соревнований и др.)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осуга детей в учреждениях культуры, лагерях труда и отдых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осуга молодеж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новогодней елк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новогодних и рождественских праздников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организации, содержании и развитие муниципальных учреждений дошкольного, основного общего и профессионального образования, организация досуга детей в учреждениях культуры, детских садах, пионерских лагерях, колка и укладка дров в дошкольных учреждениях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ниг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мемориальной площадки, оформление стендов, планшетов, альбомов для ветеранов и участников войн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бригадами школьников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деятельности учреждений культуры (установк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и, оборудования, расклейка афиш и др.)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звития физической культуры и спорта в муниципальном образовании и др.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ровождение детей в школу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к музейно-выставочного комплекс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я населения (в налоговой инспекции)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ство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процентов по вкладам населения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 (работы в народных судах, налоговых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ях, регистрационных палатах, органах статистики, паспортных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ах и военкоматах по оформлению документов, оповещению, выдача 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отдельных документов в сельских администрациях т.п.)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и замена паспортов (по договору с паспортно-визовой службой УВД)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организации и содержании архивов (работы по подготовке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ов к сдаче в архив и др.).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рке состояния адресного хозяйства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ка списков ветеранов, подлежащих награждению, и заполнение удостоверений к нагрудным знакам "Ветеран труда"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землепользователе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домовых книг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мероприятий по охране окружающей среды, регулирование использования водных объектов (проведение мелиоративных работ, оздоровление водоемов, строительство колодцев и др.).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6"/>
                <w:szCs w:val="26"/>
              </w:rPr>
              <w:t>Участие в проведении федеральных и региональных общественных кампаний (участие в проведении статистических, социологических обследований, переписи населения, переписи скота</w:t>
            </w:r>
            <w:r>
              <w:rPr>
                <w:color w:val="008000"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опросов общественного мнения и др.).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ент госстрах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е вспомогательные работ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товаров безработным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медицинских полисов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мелких ремонтно-строительных и сельскохозяйственных работ по заявкам частных лиц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жилых помещений, закреплённых за детьми – сиротами и детьми, оставшимися без попечения родителей, в которых никто не проживает и которые не переданы в пользования третьим лицам, и поддержание жилых помещений в состоянии пригодном для постоянного проживания в них граждан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вьюер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елянш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ьер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нт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к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ник железобетонных и стальных конструкц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табличек с названиями улиц, номерами дом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топромысел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работка рыбы и различных видов водных биоресурсов 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аботка шерст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рабочих мест для временной занятости  школьник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обный рабочий кухни 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й рабоч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гардеробе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печатных издан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рекламы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организация работы экологического отряд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к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18:00Z</dcterms:created>
  <dc:creator>Ohtrud</dc:creator>
  <dc:description/>
  <cp:keywords/>
  <dc:language>en-US</dc:language>
  <cp:lastModifiedBy>OP-BOSS</cp:lastModifiedBy>
  <cp:lastPrinted>2015-12-01T15:20:00Z</cp:lastPrinted>
  <dcterms:modified xsi:type="dcterms:W3CDTF">2020-03-11T13:55:00Z</dcterms:modified>
  <cp:revision>4</cp:revision>
  <dc:subject/>
  <dc:title>РОССИЙСКАЯ ФЕДЕРАЦИЯ</dc:title>
</cp:coreProperties>
</file>