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8.02.2020 г.                                                                                                       №132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0 год и на плановый период 2021 и 2022 годов», в связи с формированием бюджета Трубчевского городского поселения Трубчевского муниципального района Брянской области на 2020 год и на плановый период 2021 и 2022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от 30.12.2019 №1040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8 519 561,33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5 907 84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49 967 643,91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88 519 561,33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5 907 84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49 967 643,91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. начальника отдела учета и отчетности Администрации Трубчевского муниципального района Беленкову О. 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Рыжикова</cp:lastModifiedBy>
  <cp:lastPrinted>2020-03-03T15:09:00Z</cp:lastPrinted>
  <dcterms:modified xsi:type="dcterms:W3CDTF">2020-03-05T09:13:00Z</dcterms:modified>
  <cp:revision>6</cp:revision>
  <dc:subject/>
  <dc:title>РОССИЙСКАЯ ФЕДЕРАЦИЯ</dc:title>
</cp:coreProperties>
</file>