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02.03.2020 г.                                                                                                  № 140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.Трубчевск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Реализация полномочий администрац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на 2018-2022 годы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№ 720 «Об утверждении Порядка разработки, реализации и оценки эффективности муниципальных  программ Трубчевского муниципального района», от 01.11.2019 № 806 «Об утверждении перечня муниципальных программ (подпрограмм) для формирования бюджета муниципального образования «Трубчевский муниципальный район» на 2020 год и на плановый период 2021 и 2022 годов, а также в связи с изменениями в бюджете Трубчевского муниципального района Брянской области на 2020 год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в муниципальную программу «Реализация полномочий администрации Трубчевского муниципального района на 2018-2022 годы» (далее – муниципальная программа), утвержденную постановлением администрации Трубчевского муниципального района от 27.10.2016 № 860 (в редакции постановлений администрации Трубчевского муниципального района от 15.12.2016 № 1027, от 20.12.2016 № 1045, от 24.04.2017 № 294, от 23.06.2017 № 446, от 28.12.2017 № 1204, от 25.01.2018 № 46, от 26.02.2018 № 146, от 23.03.2018 № 245, от 18.04.2018 № 300, от 25.05.2018 № 404, от 15.06.2018 № 455, от 25.07.2018 № 551, от 18.09.2018 № 704, от 29.10.2018 № 886, от 27.11.2018 № 945, от 11.12.2018 № 1055, от 17.01.20189 № 14, от 26.02.2019 № 121, от 28.03.2019 № 215, от 20.05.2019 № 324, от 31.05.2019 № 372, от 01.08.2019 № 544, от 20.09.2019 № 699, от 30.12.2019 № 1042),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Позицию паспорта муниципальной программы «Объем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Общий объем средств, предусмотренных на реализацию муниципальной программы – 787 379 324,43 рубля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1 - 2018 год – 213 251 621,93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2 - 2019 год – 150 929 503,47 рубл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3 - 2020 год – 151 118 998,84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4 - 2021 год – 130 476 859,19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5 - 2022 год – 141 602 341,00 рублей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 Раздел д) «Информация о ресурсном обеспечении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й объем средств, предусмотренных на реализацию муниципальной программы – 787 379 324,43 рубля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1 - 2018 год – 213 251 621,93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2 - 2019 год – 150 929 503,47 рубл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3 - 2020 год – 151 118 998,84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4 - 2021 год – 130 476 859,19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5 - 2022 год – 141 602 341,00 рублей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 Раздел к) муниципальной программы «План реализации муниципальной программы «Реализация полномочий администрации Трубчевского муниципального района на 2018-2022 годы»» изложить в редакции согласно прилож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</w:t>
      </w:r>
      <w:r>
        <w:rPr/>
        <w:t xml:space="preserve"> </w:t>
      </w:r>
      <w:r>
        <w:rPr>
          <w:sz w:val="26"/>
          <w:szCs w:val="26"/>
        </w:rPr>
        <w:t>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hyperlink r:id="rId2">
        <w:r>
          <w:rPr>
            <w:rStyle w:val="InternetLink"/>
            <w:sz w:val="26"/>
            <w:szCs w:val="26"/>
          </w:rPr>
          <w:t>www.trubech.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</w:t>
      </w:r>
      <w:r>
        <w:rPr/>
        <w:t xml:space="preserve">  </w:t>
      </w:r>
      <w:r>
        <w:rPr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И.И. Обыдённов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sectPr>
          <w:type w:val="nextPage"/>
          <w:pgSz w:w="11906" w:h="16838"/>
          <w:pgMar w:left="1418" w:right="851" w:gutter="0" w:header="0" w:top="1276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154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810"/>
        <w:gridCol w:w="1668"/>
        <w:gridCol w:w="1247"/>
        <w:gridCol w:w="1240"/>
        <w:gridCol w:w="1240"/>
        <w:gridCol w:w="1240"/>
        <w:gridCol w:w="1240"/>
        <w:gridCol w:w="1240"/>
        <w:gridCol w:w="1240"/>
        <w:gridCol w:w="2841"/>
      </w:tblGrid>
      <w:tr>
        <w:trPr>
          <w:trHeight w:val="300" w:hRule="atLeast"/>
        </w:trPr>
        <w:tc>
          <w:tcPr>
            <w:tcW w:w="15451" w:type="dxa"/>
            <w:gridSpan w:val="11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bookmarkStart w:id="0" w:name="RANGE!A1%3AK152"/>
            <w:r>
              <w:rPr>
                <w:b/>
                <w:bCs/>
                <w:color w:val="000000"/>
                <w:sz w:val="18"/>
                <w:szCs w:val="18"/>
              </w:rPr>
              <w:t xml:space="preserve">Приложение к постановлению 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администрации Трубчевского муниципального района 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bookmarkStart w:id="1" w:name="RANGE!A1%3AK152"/>
            <w:r>
              <w:rPr>
                <w:b/>
                <w:bCs/>
                <w:color w:val="000000"/>
                <w:sz w:val="18"/>
                <w:szCs w:val="18"/>
              </w:rPr>
              <w:t xml:space="preserve">от 03.03.2020г. </w:t>
            </w:r>
            <w:bookmarkEnd w:id="1"/>
            <w:r>
              <w:rPr>
                <w:b/>
                <w:bCs/>
                <w:color w:val="000000"/>
                <w:sz w:val="18"/>
                <w:szCs w:val="18"/>
              </w:rPr>
              <w:t>№ 140</w:t>
            </w:r>
          </w:p>
        </w:tc>
      </w:tr>
      <w:tr>
        <w:trPr>
          <w:trHeight w:val="300" w:hRule="atLeast"/>
        </w:trPr>
        <w:tc>
          <w:tcPr>
            <w:tcW w:w="44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лан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451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реализации муниципальной программы </w:t>
            </w:r>
          </w:p>
        </w:tc>
      </w:tr>
      <w:tr>
        <w:trPr>
          <w:trHeight w:val="300" w:hRule="atLeast"/>
        </w:trPr>
        <w:tc>
          <w:tcPr>
            <w:tcW w:w="15451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"Реализация полномочий администрации Трубчевского муниципального района на 2018-2022 годы"</w:t>
            </w:r>
          </w:p>
        </w:tc>
      </w:tr>
      <w:tr>
        <w:trPr>
          <w:trHeight w:val="33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N п/п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, основное мероприятие, мероприятие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тветственный исполнитель, соисполнители</w:t>
            </w:r>
          </w:p>
        </w:tc>
        <w:tc>
          <w:tcPr>
            <w:tcW w:w="12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сточник финансового обеспечения</w:t>
            </w:r>
          </w:p>
        </w:tc>
        <w:tc>
          <w:tcPr>
            <w:tcW w:w="74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Объем средств на реализацию </w:t>
            </w:r>
          </w:p>
        </w:tc>
        <w:tc>
          <w:tcPr>
            <w:tcW w:w="2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целевых показателей (индикаторов)</w:t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8 год, рубле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9 год, рубле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0 год, рубле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1 год, рубле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2 год, рублей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атериально-техническому и финансовому обеспечению деятельности главы администрации Трубчевского муниципального района, его заместителей, аппарата администрации Трубчевского муниципального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аппарата, организационно-правовой отдел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 663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 663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 896 436,5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561 551,5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351 866,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968 67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382 17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2 632 173,00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17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 960 100,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625 215,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351 866,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968 67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382 17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632 173,00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здание условий для эффективного руководства и управления в сфере установленных функций администрации Трубчевского муниципального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аппарата, организационно-правовой отдел, отраслевые органы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. Обеспечение своевременного официального опубликования нормативных правовых актов администрации Трубчевского муниципального района </w:t>
              <w:br/>
              <w:t>2.Осуществление мониторинга межнациональных отношений и раннее предупреждение межнациональных конфликтов</w:t>
              <w:br/>
              <w:t>3. Количество муниципальных служащих, повысивших квалификацию</w:t>
            </w:r>
          </w:p>
        </w:tc>
      </w:tr>
      <w:tr>
        <w:trPr>
          <w:trHeight w:val="73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28 72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3 72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 000,00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28 72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3 72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05 000,00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ценке недвижимости, признанию прав и регулирование отношений по государственной и муниципальной собственност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управлению муниципальным имуществом, отдел учета и отчетности, отдел экономик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Доля муниципального имущества Трубчевского муниципального района, планируемого к приватизации, к общему количеству муниципального имущества Трубчевского муниципального района, приватизация которого целесообразна</w:t>
              <w:br/>
              <w:t>2. Динамика поступлений в бюджет Трубчевского муниципального района доходов от сдачи в аренду недвижимого имущества (за исключением земельных участков) по сравнению с предыдущим годом</w:t>
              <w:br/>
              <w:t>3. Динамика поступлений в областной бюджет доходов от сдачи в аренду земельных участков, находящихся в муниципальной собственности</w:t>
              <w:br/>
              <w:t>4. Доля объектов недвижимого имущества (за исключением земельных участков), находящихся в муниципальной собственности, право собственности на которые зарегистрировано в установленном порядке</w:t>
              <w:br/>
              <w:t>5. Доля земельных участков под объектами муниципальной собственности, право собственности на которые зарегистрировано в установленном порядке</w:t>
              <w:br/>
              <w:t>6. Количество единиц муниципального имущества (имущественных комплексов, пакетов акций, долей в уставных капиталах, отдельных объектов или земельных участков), в отношении которых оказаны услуги по аудиту, оценке рыночной стоимости, технической инвентаризации</w:t>
              <w:br/>
              <w:t>7. Количество земельных участков, в отношении которых оказаны услуги по межеванию с целью постановки на кадастровый учет</w:t>
              <w:br/>
              <w:t>8. Доля арендаторов имущества, имеющих задержку в уплате арендных платежей 30 и более дней за объекты недвижимого имущества, составляющие казну Трубчевского муниципального района и города Трубчевска или закрепленные на праве оперативного управления за казенными учреждениями (за исключением арендаторов-должников, в отношении которых инициирована подача исковых заявлений в суд)</w:t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94 189,7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24 21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9 972,7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2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94 189,7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4 21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9 972,7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области использования, охраны водных объектов и гидротехнических сооружени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о гидротехнических сооружений, в том числе бесхозяйных, расположенных на территории Трубчевского района, имеющих безопасное техническое состояние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2 2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12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12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 000,00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782 2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12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12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 000,00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казанию помощи транспортным организациям на компенсацию потерь в доходах по перевозке пассажиров в пригородном сообщении муниципального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экономик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67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7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00 000,00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67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7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00 000,00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олодежной политике и оздоровлению дете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образования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дельный вес молодежи в возрасте 14 - 30 лет, участвующей в реализации мероприятий молодежной политики</w:t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3 748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 655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 093,00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3 748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 655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 093,00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выплате пенсий за выслугу лет лицам, замещавшим должности муниципальной службы в органах местного самоуправления Трубчевского муниципального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ссия по установлению пенсии за выслугу лет, организационно-правовой  отдел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637 600,9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203 589,4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69 011,4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10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8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80 000,00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637 600,9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203 589,4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69 011,4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10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8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80 000,00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предоставлению социальной помощи инвалидам-спинальникам, проживающим на территории Трубчевского района, в виде ежемесячных денежных выплат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организации и осуществлению деятельности по опеке и попечительству, выплаты ежемесячных денежных средств на содержание и проезд ребенка, переданного на воспитание в семью опекуна (попечителя), приемную семью, вознаграждение приемным родителям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 717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085 6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838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340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582 6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871 500,00</w:t>
            </w:r>
          </w:p>
        </w:tc>
        <w:tc>
          <w:tcPr>
            <w:tcW w:w="2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Сокращение доли детей-сирот и детей, оставшихся без попечения родителей, от общей численности детского населения Трубчевского района2. Доля детей, оставшихся без попечения родителей, переданных на воспитание в семьи граждан Российской Федерации, постоянно проживающих на территории Российской Федерации3. Увеличение количества мероприятий, проводимых в целях повышения социального статуса семьи и укрепления семейных ценностей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 717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7 085 6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838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340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582 6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871 500,00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 выплате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86 495,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 061,7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 317,5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3 595,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4 138,8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9 381,75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86 495,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 061,7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 317,5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3 595,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4 138,8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9 381,75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3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профилактике безнадзорности и правонарушений несовершеннолетних, организации деятельности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по обеспечению деятельности комиссии по делам несовершеннолетних и защите их прав Трубчевского муниципального района, сектор по обеспечению деятельности административной комиссии муниципального образования «Трубчевский муниципальный район»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792 60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94 75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41 80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18 68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18 68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18 682,00</w:t>
            </w:r>
          </w:p>
        </w:tc>
        <w:tc>
          <w:tcPr>
            <w:tcW w:w="2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Доля несовершеннолетних, состоящих на учете в комиссиях по делам несовершеннолетних и защите их прав, от общей численности детского населения, проживающего на территории Трубчевского района</w:t>
              <w:br/>
              <w:t>2. Доля подростков и молодежи в возрасте от 11 до 24 лет, вовлеченных в профилактические мероприятия по предотвращению употребления наркотических веществ</w:t>
              <w:br/>
              <w:t>3. Доля обучающихся в общеобразовательных организациях и профессиональных образовательных организациях в возрасте от 15 до 18 лет, вовлеченных в мероприятия по раннему выявлению употребления наркотических средств</w:t>
            </w:r>
          </w:p>
        </w:tc>
      </w:tr>
      <w:tr>
        <w:trPr>
          <w:trHeight w:val="9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 6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6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00,00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842 24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20 39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61 80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18 68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20 68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20 682,00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обеспечению сохранности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 000,00</w:t>
            </w:r>
          </w:p>
        </w:tc>
        <w:tc>
          <w:tcPr>
            <w:tcW w:w="2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1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 000,00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в области охраны труда и уведомительной регистрации территориальных соглашений и коллективных договоров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отдел администрации Трубчевского муниципального района, ГКУ «Центр занятости населения Трубчевского района» (по согласованию)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55 17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 46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 54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 38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 38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 389,00</w:t>
            </w:r>
          </w:p>
        </w:tc>
        <w:tc>
          <w:tcPr>
            <w:tcW w:w="2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55 17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 46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 54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 38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 38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 389,00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"Совершенствование социальной поддержки семьи и детей" государственной программы Российской Федерации "Социальная поддержка граждан"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по управлению муниципальным имуществом, отдел экономик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 412 02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350 89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39 55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07 19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07 19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07 192,00</w:t>
            </w:r>
          </w:p>
        </w:tc>
        <w:tc>
          <w:tcPr>
            <w:tcW w:w="2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детей-сирот и детей, оставшихся без попечения родителей, а также лиц из их числа, обеспеченных жилыми помещениями</w:t>
            </w:r>
          </w:p>
        </w:tc>
      </w:tr>
      <w:tr>
        <w:trPr>
          <w:trHeight w:val="72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 412 02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350 89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39 55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07 19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07 19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07 192,00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ункционирование многофункциональных центров предоставления государственных и муниципальных услуг на территории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 "МФЦ ПГ и МУ"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 49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 49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564 02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836 74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692 43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4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618 7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16 090,00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654 52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27 23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692 43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4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618 7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16 090,00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капитальному ремонту и ремонту автомобильных дорог общего пользования местного значения и искусственных сооружений на них за счет средств дорожного фонд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 662 655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716 485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396 72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371 01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575 43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602 992,00</w:t>
            </w:r>
          </w:p>
        </w:tc>
        <w:tc>
          <w:tcPr>
            <w:tcW w:w="2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Доля протяженности автомобильных дорог местного значения, не отвечающих нормативным требованиям, в общей протяженности дорог местного значения</w:t>
              <w:br/>
              <w:t>2. Площадь отремонтированных автомобильных дорог общего пользования местного значения</w:t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 732 223,3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824 188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413 937,4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687 197,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952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854 400,00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4 394 879,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540 674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 810 665,4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 058 214,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 527 93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 457 392,00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рганизация проведения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Брянской области 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6 568,3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 347,1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555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555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555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555,30</w:t>
            </w:r>
          </w:p>
        </w:tc>
        <w:tc>
          <w:tcPr>
            <w:tcW w:w="2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6 568,3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 347,1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555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555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555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555,30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ые инвестиции в объекты капитальных вложений муниципальной собственност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 883 873,1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785 439,3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753,8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191 49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888 189,95</w:t>
            </w:r>
          </w:p>
        </w:tc>
        <w:tc>
          <w:tcPr>
            <w:tcW w:w="2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56 632,8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56 632,8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33 837,3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0 759,5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20 852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2 225,00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574 343,3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436 198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96 239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191 49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120 414,95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на компенсацию затрат на горюче-смазочные материалы по доставке товаров в малонаселенные и отдаленные сельские населенные пункты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экономик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42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42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42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42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жильем молодых семей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098 063,4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63 24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60 662,4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24 72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24 72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24 720,00</w:t>
            </w:r>
          </w:p>
        </w:tc>
        <w:tc>
          <w:tcPr>
            <w:tcW w:w="2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639 225,3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5 296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4 264,9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9 88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9 88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9 888,00</w:t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737 288,8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48 537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24 927,4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54 60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54 60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54 608,00</w:t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ия по составлению, изменению списка кандидатов в присяжные заседатели федеральных судов общей юрисдикции РФ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отдел, руководитель аппарата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6 22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 20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9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28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28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 496,00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6 22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 20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9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28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28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 496,00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зносы на капитальный ремонт многоквартирных домов, находящихся в муниципальной собственност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184,3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 304,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380,1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500,00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184,3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 304,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380,1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500,00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ежбюджетным отношениям с городскими и сельскими поселениям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учета и отчетности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2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89 7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55 05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49 92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72 74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83 15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28 874,00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90 9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55 05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49 92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73 14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83 55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29 274,00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архитектуры и градостроительств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4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4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4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4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коммунального хозяйств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21 707,8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21 707,8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85 815,5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21 048,8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 766,7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407 523,4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21 048,8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06 474,6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8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на реализацию деятельности учреждений, обеспечивающих деятельность органов местного самоуправления и муниципальных учреждени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 "ВИД"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 559 25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433 85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409 44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558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443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713 350,00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 559 25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433 85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409 44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558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443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713 350,00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рганизации и содержанию мест захоронения твердых бытовых отходов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решению вопросов местного значения органов местного самоуправления городских поселений Трубчевского муниципального района органами местного самоуправления муниципального образования "Трубчевский муниципальный район"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, финансовое управление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60 21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60 21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 673 592,7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 043 548,6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405 528,6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997 865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475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750 850,0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77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 433 810,7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 803 766,6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405 528,6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997 865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475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750 850,00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ной программе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6 345 831,0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 094 383,7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 457 310,5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1 068 055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5 506 461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3 219 620,25</w:t>
            </w:r>
          </w:p>
        </w:tc>
        <w:tc>
          <w:tcPr>
            <w:tcW w:w="2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 839 330,8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 130 546,7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 173 835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449 620,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470 576,8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614 751,75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36 194 162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9 026 691,4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8 298 357,5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8 601 323,4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3 499 82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6 767 969,00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9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 ной программе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87 379 324,4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3 251 621,9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0 929 503,4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1 118 998,8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0 476 859,1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1 602 341,00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276" w:gutter="0" w:header="0" w:top="1418" w:footer="0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rFonts w:eastAsia="Calibri"/>
          <w:i/>
          <w:i/>
          <w:sz w:val="26"/>
          <w:szCs w:val="26"/>
        </w:rPr>
      </w:pPr>
      <w:r>
        <w:rPr>
          <w:rFonts w:eastAsia="Calibri"/>
          <w:i/>
          <w:sz w:val="26"/>
          <w:szCs w:val="26"/>
        </w:rPr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sectPr>
      <w:type w:val="nextPage"/>
      <w:pgSz w:w="11906" w:h="16838"/>
      <w:pgMar w:left="1418" w:right="851" w:gutter="0" w:header="0" w:top="1276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Calibri" w:hAnsi="Calibri" w:cs="Calibri"/>
      <w:color w:val="000000"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3">
    <w:name w:val="xl73"/>
    <w:basedOn w:val="Normal"/>
    <w:qFormat/>
    <w:pP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3">
    <w:name w:val="xl93"/>
    <w:basedOn w:val="Normal"/>
    <w:qFormat/>
    <w:pPr>
      <w:spacing w:before="280" w:after="280"/>
      <w:jc w:val="right"/>
      <w:textAlignment w:val="center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4:22:00Z</dcterms:created>
  <dc:creator>Marina</dc:creator>
  <dc:description/>
  <cp:keywords/>
  <dc:language>en-US</dc:language>
  <cp:lastModifiedBy>ОЦКоновалов</cp:lastModifiedBy>
  <cp:lastPrinted>2020-03-03T14:26:00Z</cp:lastPrinted>
  <dcterms:modified xsi:type="dcterms:W3CDTF">2020-03-13T11:43:00Z</dcterms:modified>
  <cp:revision>38</cp:revision>
  <dc:subject/>
  <dc:title>РОССИЙСКАЯ ФЕДЕРАЦИЯ</dc:title>
</cp:coreProperties>
</file>