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/>
          <w:sz w:val="25"/>
          <w:szCs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13.03.2020 г.</w:t>
        <w:tab/>
        <w:t xml:space="preserve">            №  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рубчевского муниципального района от 02.04.2019  № 234 «О мерах по обеспечению исполнения бюджета «Трубчевский муниципальный район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эффективного взаимодействия участников бюджетного процесса и иных структур, обеспечивающих исполнение бюджета района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Трубчевского муниципального района от 02.04.2019 № 234 «О мерах по обеспечению исполнения бюджета «Трубчевский муниципальный район» (далее -  постановление) следующие изменения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В названии постановления слова «бюджета муниципального образования «Трубчевский муниципальный район» заменить словами «бюджета Трубчевского муниципального района Брянской области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ункте 1 постановления  слова «бюджета муниципального образования «Трубчевский муниципальный район» заменить словами «бюджета Трубчевского муниципального района Брянской области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1.3. В пункте 2 постановления слова «бюджета муниципального образования «Трубчевский муниципальный район» заменить словами «бюджета Трубчевского муниципального района Брянской области».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По тексту Положения о мерах по обеспечению исполнения бюджета муниципального образования «Трубчевский муниципальный район» (далее – положение), утвержденного Постановлением администрации Трубчевского муниципального района от 02.04.2019г. № 234, слова бюджет муниципального образования «Трубчевский муниципальный район» заменить словами  «бюджет Трубчевского муниципального района Брянской области» в соответствующих падежах.</w:t>
      </w:r>
    </w:p>
    <w:p>
      <w:pPr>
        <w:pStyle w:val="Style15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5.  Подпункт «е» пункта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щие положения» исключить.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Третий абзац  пункта 16 раздел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исключить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постановление вступает в силу с момента официального опубликования и распространяет свое действие на правоотношения, возникшие с 1 января 2020 года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(</w:t>
      </w:r>
      <w:hyperlink r:id="rId2">
        <w:r>
          <w:rPr>
            <w:rStyle w:val="InternetLink"/>
            <w:sz w:val="28"/>
            <w:szCs w:val="28"/>
          </w:rPr>
          <w:t>www.trubech.ru</w:t>
        </w:r>
      </w:hyperlink>
      <w:r>
        <w:rPr>
          <w:sz w:val="28"/>
          <w:szCs w:val="28"/>
        </w:rPr>
        <w:t>)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  <w:tab/>
        <w:t xml:space="preserve">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Приходова Н.Н.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отдел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А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1:00Z</dcterms:created>
  <dc:creator>1</dc:creator>
  <dc:description/>
  <cp:keywords/>
  <dc:language>en-US</dc:language>
  <cp:lastModifiedBy>Зубова</cp:lastModifiedBy>
  <cp:lastPrinted>2019-04-05T11:47:00Z</cp:lastPrinted>
  <dcterms:modified xsi:type="dcterms:W3CDTF">2020-03-13T09:15:00Z</dcterms:modified>
  <cp:revision>30</cp:revision>
  <dc:subject/>
  <dc:title/>
</cp:coreProperties>
</file>