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25.03. 2020г.  № 2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/>
      </w:pPr>
      <w:r>
        <w:rPr/>
        <w:t>строку 6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здание условий для расширения доступа различных категорий населения района к культурным ценностям, культурно-историческому наследию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хранение  и развитие творческого потенциала Трубчевского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вершенствование образовательного процесса в ДШИ, БДМШ через внедрение и использование новых информационных технологий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вершенствование управления эффективным использованием ресурсов на уровне школ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организация библиотечно-информационного  обслуживания населения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расширение номенклатуры библиотечно-информационных и культурно-досуговых  услуг на платной основе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увеличение общедоступных библиотек, подключенных к сети Интернет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 увеличение количества предоставляемых муниципальными библиотеками муниципальных услуг в электронном виде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обеспечение роста посещаемости музея и планетария за счет внедрения инновационных форм работы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создание новых современных экспозиций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развитие системы непрерывного профессионального образования и повышения квалификации работников культуры и образования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-внедрение бюджетного финансирования отрасли  культуры, ориентированного на результат;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повышение эффективности бюджетных расходов в сфере культур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развитие межкультурного взаимодействия, расширение международного и межрегионального культурного сотрудничеств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формирование экономических условий, обеспечивающих муниципальную систему культуры финансовыми, материально-техническими ресурсами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-осуществление комплексных мер по стимулированию инновационной деятельности учреждений и работников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- совершенствование материально-технической базы  сельских учреждений культуры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жидаемые результаты  реализации  муниципальной программ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9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92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95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95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95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обучающих семинаров, мастер- классов, стажировок,     практикумов, консультаций, курсов повышения квалификации  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120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25 человек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5,0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5,1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5,2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Доля подведомственных  учреждений, имеющих собственные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сайты в сети Интернет :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общедоступных библиотек, подключенных к сети Интернет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2 ед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 1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1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 ед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Уровень фактической обеспеченности учреждениями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 xml:space="preserve">дополнительного образования Трубчевской ДШИ и Белоберезковской ДМШ от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>ормативно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ж) паспорта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ж) описание состава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"Развитие культуры Трубчевского муниципального района на 2018–2022 годы" призвана содействовать обеспечению устойчивого развития социально-культурных составляющих качества жизни населения Трубчевского района при сохранении историко-культурной среды, приумножении творческого потенциала трубчан и предоставлении равного доступа к информации. Основные предполагаемые мероприятия по реализации программы предусматривают решение конкретных задач, взаимосвязанных скоординированных по времени, ресурсам и исполнителям и включают следующие основные направления: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проведению капитальных и текущих ремонтов учреждений культуры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 праздников, смотров, конкурсов, фестивалей,  конференций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поддержка лучших сельских учреждений культуры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- мероприятия по  оказанию  финансовой  помощи  учреждениям  образования Трубчевской   ДШИ  и Белоберезковской  ДМШ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и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и их значениях по годам реализации представлены в таблице 2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7"/>
        <w:gridCol w:w="1418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6"/>
                <w:szCs w:val="26"/>
                <w:lang w:eastAsia="en-US"/>
              </w:rPr>
              <w:t xml:space="preserve">Доля подведомствен-ных  учреждений, имеющих собственные сайты в сети Интерн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бщедоступных библиотек, подключенных к сети Интер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образования Трубчевская ДШИ и Белоберезков-ская ДМШ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культуры, ФК и спорту    Н.И. Самошкина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Зам. главы адм.   С.Н. Тубол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Нач. орг.-прав. отдела   Москалёва О.А.</w:t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3:00Z</dcterms:created>
  <dc:creator>User</dc:creator>
  <dc:description/>
  <cp:keywords/>
  <dc:language>en-US</dc:language>
  <cp:lastModifiedBy>User</cp:lastModifiedBy>
  <cp:lastPrinted>2020-03-25T15:13:00Z</cp:lastPrinted>
  <dcterms:modified xsi:type="dcterms:W3CDTF">2020-03-26T12:04:00Z</dcterms:modified>
  <cp:revision>22</cp:revision>
  <dc:subject/>
  <dc:title/>
</cp:coreProperties>
</file>