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3780"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Приложение 13                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рядку составления и ведения сводной бюджетной росписи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Трубчевского городского поселения Трубчевского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/>
      </w:pPr>
      <w:r>
        <w:rPr>
          <w:rFonts w:cs="Times New Roman" w:ascii="Times New Roman" w:hAnsi="Times New Roman"/>
        </w:rPr>
        <w:t>муниципального района Брянской области и бюджетных росписей главных распорядителей средств бюджета Трубчевского городского поселения Трубчевского муниципального района Брянской области (главных администраторов источников финансирования дефицита бюджета Трубчевского городского поселения Трубчевского муниципального района Брянской области)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чень видов расходов бюджетной классификации по расходам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муниципальных услуг (выполнение работ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843"/>
        <w:gridCol w:w="4535"/>
      </w:tblGrid>
      <w:tr>
        <w:trPr>
          <w:tblHeader w:val="true"/>
          <w:trHeight w:val="7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д подгруппы вида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тья Бюджетного кодекса Р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рма</w:t>
            </w:r>
          </w:p>
        </w:tc>
      </w:tr>
      <w:tr>
        <w:trPr>
          <w:trHeight w:val="1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бзац 2, абзац 6 ст. 69.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. 70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казенных учреждений включает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у труда работников казенных учреждений, денежное содержание (денежное вознаграждение, денежное довольствие, заработную плату) работников органов местного самоуправления, лиц,  муниципальных служащих, иных категорий работников, 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конодательством субъектов Российской Федерации и муниципальными правовыми актам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и товаров, работ, услуг для обеспечения государственных (муниципальных) нуж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лату налогов, сборов и иных обязатель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мещение вреда, причиненного казенным учреждением при осуществлении его деятельности.</w:t>
            </w:r>
          </w:p>
        </w:tc>
      </w:tr>
      <w:tr>
        <w:trPr>
          <w:trHeight w:val="21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8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6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8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бзац 5 ст. 69.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. 78.2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. 7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бюджетных инвестиций в объекты государственной (муниципальной) собств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28:00Z</dcterms:created>
  <dc:creator>Смоловская</dc:creator>
  <dc:description/>
  <cp:keywords/>
  <dc:language>en-US</dc:language>
  <cp:lastModifiedBy>Рыжикова</cp:lastModifiedBy>
  <cp:lastPrinted>2016-08-09T09:02:00Z</cp:lastPrinted>
  <dcterms:modified xsi:type="dcterms:W3CDTF">2020-04-23T12:56:00Z</dcterms:modified>
  <cp:revision>6</cp:revision>
  <dc:subject/>
  <dc:title/>
</cp:coreProperties>
</file>