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11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составления и ведения сводной бюджетной росписи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Трубчевского городского поселения Трубчевского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>муниципального района Брянской области и бюджетных росписей главных распорядителей средств бюджета Трубчевского городского поселения Трубчевского муниципального района Брянской области (главных администраторов источников финансирования дефицита бюджета Трубчевского городского поселения Трубчевского муниципального района Брянской области)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 бюджета городского поселения и бюджетных росписей главных распорядителей бюджетных средств (главных администраторов источников финансирования дефицита бюджета городского поселения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</w:tblGrid>
      <w:tr>
        <w:trPr>
          <w:tblHeader w:val="true"/>
          <w:trHeight w:val="42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вида изменений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Решения  о внесении изменений в Решение о  бюджете городского поселения</w:t>
            </w:r>
          </w:p>
        </w:tc>
      </w:tr>
      <w:tr>
        <w:trPr>
          <w:trHeight w:val="20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 программами и непрограммными направлениями деятельности), группами и подгруппами видов расходов бюджета городского поселения в пределах общего объема бюджетных ассигнований, предусмотренного главному распорядителю на исполнение публичных нормативных обязательств в текущем финансовом году</w:t>
            </w:r>
          </w:p>
        </w:tc>
      </w:tr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 изменением состава или полномочий (функций) главных распорядителей бюджетных средств  (подведомственных им казенных учреждений) - в пределах объема бюджетных ассигнован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в связи с вступлением в силу законов, предусматривающих осуществление полномочий органов государственной власти субъекта Российской Федерации (органов местного самоуправления) за счет субвенций из других бюджетов бюджетной системы Российской Федерации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нением судебных актов, предусматривающих обращение взыскания на средства бюджета городского поселения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ьзованием бюджетных ассигнований резервного фонда администрации Трубчевского района (за счет средств бюджета Трубчевского городского поселения Трубчевского муниципального района Брянской области)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точнением кодов бюджетной классификации расходов в рамках требований казначейского исполнения бюджета городского поселения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резервированием средств в составе утвержденных Законом об областном бюджете бюджетных ассигнований на реализацию государственных программ Брянской области, - в пределах объема бюджетных ассигнован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ерераспределением бюджетных ассигнований по основаниям, установленным Законом об областном бюджете</w:t>
            </w:r>
          </w:p>
        </w:tc>
      </w:tr>
      <w:tr>
        <w:trPr>
          <w:trHeight w:val="2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 бюджета городского поселения за счет экономии по использованию в текущем финансовом году бюджетных ассигнований на оказание муниципальных 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trHeight w:val="27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услуг  контрактов на поставку товаров, выполнение работ, оказание услуг, подлежавших в соответствии с условиями этих муниципальных контрактов к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 контрактов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я о  бюджете городского поселения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14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главному распорядителю бюджетных ассигнований, соответствующих целям предоставления из федераль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, сверх объемов бюджетных ассигнований, утвержденных  Решением о  бюджете городского поселения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видами источников финансирования дефицита   бюджета городского поселения при образовании экономии в ходе исполнения  бюджета городского поселения в пределах общего объема бюджетных ассигнований по источникам финансирования дефицита бюджета городского поселения, предусмотренных на соответствующий финансовый год</w:t>
            </w:r>
          </w:p>
        </w:tc>
      </w:tr>
      <w:tr>
        <w:trPr>
          <w:trHeight w:val="15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перераспределения бюджетных ассигнований между кодами классификации операций сектора государственного управления -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униципальной  программе и непрограммному направлению деятельности), группе и подгруппе вида расходов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связанные с изменением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вносимые в связи с перераспределением лимитов бюджетных обязательств – в пределах общего объема доведенных главному распорядителю бюджетных средств сокращенных лимитов бюджетных обязательств в соответствии с пунктом 2.3 Порядка составления и ведения сводной бюджетной росписи</w:t>
            </w:r>
          </w:p>
        </w:tc>
      </w:tr>
      <w:tr>
        <w:trPr>
          <w:trHeight w:val="6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>
          <w:trHeight w:val="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30:00Z</dcterms:created>
  <dc:creator>Смоловская</dc:creator>
  <dc:description/>
  <cp:keywords/>
  <dc:language>en-US</dc:language>
  <cp:lastModifiedBy>Рыжикова</cp:lastModifiedBy>
  <cp:lastPrinted>2016-08-09T09:00:00Z</cp:lastPrinted>
  <dcterms:modified xsi:type="dcterms:W3CDTF">2020-04-23T12:42:00Z</dcterms:modified>
  <cp:revision>19</cp:revision>
  <dc:subject/>
  <dc:title/>
</cp:coreProperties>
</file>