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04.2020г.                                                                                                  № 28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.10.2016 № 860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898 257 586,43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79 575 260,8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12 898 859,1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41 602 341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98 257 586,43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79 575 260,8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12 898 859,1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41 602 341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0" w:name="RANGE!A1%3AK152"/>
      <w:bookmarkStart w:id="1" w:name="RANGE!A1%3AK152"/>
      <w:bookmarkEnd w:id="1"/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856"/>
      </w:tblGrid>
      <w:tr>
        <w:trPr>
          <w:trHeight w:val="300" w:hRule="atLeast"/>
        </w:trPr>
        <w:tc>
          <w:tcPr>
            <w:tcW w:w="15466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29.04.2020г. № 280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 2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 2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896 436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68 6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 382 1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32 173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416 362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24 9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82 1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32 173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194 189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4 189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74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3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74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3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37 600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37 600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17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2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1 500,00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 717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2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1 5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6 49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9 381,75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6 49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381,75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92 6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42 2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682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1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1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12 0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12 0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64 0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8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6 09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54 5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8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6 09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662 65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1 0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732 223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87 197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5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4 4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 394 879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058 214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527 9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57 392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568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568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183 873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491 4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88 189,95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3 837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225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874 343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491 4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20 414,95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98 063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39 225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288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руководитель аппарат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96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96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184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184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89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2 7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1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8 874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90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3 1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5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9 274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1 70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85 815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07 523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559 2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3 35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559 2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3 35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финансовое управление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795 592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97 86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97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 850,00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555 810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97 86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97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 850,00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 645 831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 068 0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 806 46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219 620,25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295 592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05 882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70 576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14 751,75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8 316 16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 601 32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 621 8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767 969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8 257 586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 575 260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 898 859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602 341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22:00Z</dcterms:created>
  <dc:creator>Marina</dc:creator>
  <dc:description/>
  <cp:keywords/>
  <dc:language>en-US</dc:language>
  <cp:lastModifiedBy>OP-BOSS</cp:lastModifiedBy>
  <cp:lastPrinted>2020-03-03T14:26:00Z</cp:lastPrinted>
  <dcterms:modified xsi:type="dcterms:W3CDTF">2020-05-06T08:25:00Z</dcterms:modified>
  <cp:revision>44</cp:revision>
  <dc:subject/>
  <dc:title>РОССИЙСКАЯ ФЕДЕРАЦИЯ</dc:title>
</cp:coreProperties>
</file>