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.04.2020г.     № 287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1.04.2020 № 33/30/19-441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из перечня мест отбывания наказания осужденных с наказанием в виде исправительных работ на территории Трубчевского района 7 - 10 строки исключит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перечень мест отбывания наказания осужденных с наказанием в виде исправительных работ на территории Трубчевского района изложить в следующей редакции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0-05-06T11:18:00Z</cp:lastPrinted>
  <dcterms:modified xsi:type="dcterms:W3CDTF">2020-05-12T06:42:00Z</dcterms:modified>
  <cp:revision>58</cp:revision>
  <dc:subject/>
  <dc:title/>
</cp:coreProperties>
</file>