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6.05. 2020г. № 290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 квартал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1134"/>
        <w:gridCol w:w="709"/>
        <w:gridCol w:w="1701"/>
        <w:gridCol w:w="1417"/>
        <w:gridCol w:w="851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ассовое исполнение за 1 квартал 2020    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77"/>
        <w:gridCol w:w="820"/>
        <w:gridCol w:w="1155"/>
        <w:gridCol w:w="567"/>
        <w:gridCol w:w="1567"/>
        <w:gridCol w:w="1559"/>
        <w:gridCol w:w="898"/>
      </w:tblGrid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4 857 773,8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156 349,1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5 970 5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 344 618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8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826 99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14 037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0 154,2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9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652 914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3 883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62 66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5 604,1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62 66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55 604,1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30 24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8 637,8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30 249,2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58 637,8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41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41,3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55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130 272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730 58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6 26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48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4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 7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36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 5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 508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9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50 169,5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5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2 532,1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2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690,7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3 18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79 6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152 663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36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9 6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7 644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8 4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1 444,5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4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776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776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14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3 614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9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тношение населения об опасностях, возникающих при ведении военных действий и возникновения чрезвычайных ситуац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 2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2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 2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65 019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8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65 019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98 897,3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98 897,3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233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2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233,9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2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87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87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7 705 158,3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075 905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5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058 214,0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95 587,1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61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0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8 446,6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8 813,8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8 813,8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9 632,8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–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9 632,8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–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,8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7 211,6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6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8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798,3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7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166 2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063 543,0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978 6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3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6 611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6 611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3 388,9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9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,9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15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45 487,1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34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1 427,3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7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 515,6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15,6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15,6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8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5 1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1 070,9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302,7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86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9 170,4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557 2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62 050,1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8 25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62 050,1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7 004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42 91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71 94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L30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484 7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89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L30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484 73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1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1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30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1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567 98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424 856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1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567 98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24 856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15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247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55%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38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4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8%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9 381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561,9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744 33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8 065,7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2 83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21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63 8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8 59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471 52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288 842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8 038,4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07 939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6%</w:t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8 040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0 8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150,8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1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1 7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7 88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595,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42 18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7 163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17%</w:t>
            </w:r>
          </w:p>
        </w:tc>
      </w:tr>
      <w:tr>
        <w:trPr>
          <w:trHeight w:val="558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84 6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2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2 914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5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 товаров, работ и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 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6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0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249,5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0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350 683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50 683,4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8 666,2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6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4 621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5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4 621,9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182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42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3 43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3 439,7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682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682,6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7,1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7,12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9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9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5 835,5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1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351,9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372,3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372,3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9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9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59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83 483,5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4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77"/>
        <w:gridCol w:w="820"/>
        <w:gridCol w:w="1155"/>
        <w:gridCol w:w="567"/>
        <w:gridCol w:w="1567"/>
        <w:gridCol w:w="1559"/>
        <w:gridCol w:w="898"/>
      </w:tblGrid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918 451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704 599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7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907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363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07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63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2 839,7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9 453,2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7 442,2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7 442,2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766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766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4,5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4,5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895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7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47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9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8 251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7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6 058 670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 030 254,4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217 303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719 927,6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6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645 93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75 014,8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9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2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20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,2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62 820,2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4 194,5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46 60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х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4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8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983 867,19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516 376,08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 942 22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879 12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879 12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 942 22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879 12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13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52 216,45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22 308,2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1 368,01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40 173,84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2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апитальный ремонт кровель муниципальных образовательных организаций Бря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500 000,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495 873,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6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841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6 000.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3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3 333,3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3 333,3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27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 333,3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4 774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4 774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259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4 774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7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5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42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42 166,65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4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98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2 055,2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8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0 111,39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353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 0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5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88 7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53 370,0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31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4 024,3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3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8 996,23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4%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2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44 149,4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47%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218,7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9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7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218,71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96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5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0 690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1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525 9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0 690,76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19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40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6 200,0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к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26 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 200,0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7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0 326,80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,85%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Общ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6 175 895,03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7 891 660,77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0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5-08T10:30:00Z</cp:lastPrinted>
  <dcterms:modified xsi:type="dcterms:W3CDTF">2020-05-25T06:25:00Z</dcterms:modified>
  <cp:revision>274</cp:revision>
  <dc:subject/>
  <dc:title/>
</cp:coreProperties>
</file>