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 xml:space="preserve">П О С Т А Н О В Л Е Н И Е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«06» 05. 2020 г.                                       г. Трубчевск                                                 № 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квартал 2020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4.12.2019 № 6-69 «О бюджете Трубчевского муниципального района Брянской области на 2020 год и на плановый период 2021 и 2022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квартал 2020 года по доходам в сумме 112 194 489,95 рублей, расходам в сумме 107 891 660,77 рублей, с превышением доходов над расходами (профицит бюджета)  в сумме 4 302 829,18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квартал 2020 года согласно приложению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1 квартал 2020 года согласно приложению 2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пределению бюджетных ассигнований по разделам, целевым статьям (муниципальным программам и непрограммным  направлениям деятельности), группам  и подгруппам видов  расходов  за 1 квартал 2020 года согласно приложению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распределению расходов бюджета по целевым статьям (муниципальным программам и непрограммным направлениям деятельности),  группам и подгруппам видов расходов  за 1 квартал 2020 года согласно приложению 4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 источникам внутреннего финансирования дефицита бюджета района за 1 квартал 2020 года согласно приложению 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мая 2020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20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Главный специалист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Андрейчикова О.Г.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0-05-08T14:24:00Z</cp:lastPrinted>
  <dcterms:modified xsi:type="dcterms:W3CDTF">2020-05-25T06:22:00Z</dcterms:modified>
  <cp:revision>41</cp:revision>
  <dc:subject/>
  <dc:title>РОССИЙСКАЯ ФЕДЕРАЦИЯ</dc:title>
</cp:coreProperties>
</file>