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2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93345</wp:posOffset>
                </wp:positionV>
                <wp:extent cx="5920740" cy="91440"/>
                <wp:effectExtent l="28575" t="28575" r="29210" b="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0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408,1" path="m0,0l10408,0e" stroked="t" o:allowincell="f" style="position:absolute;margin-left:19.05pt;margin-top:7.35pt;width:466.1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 w:val="false"/>
        <w:ind w:right="5800" w:hanging="0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widowControl w:val="false"/>
        <w:ind w:right="-2" w:hanging="0"/>
        <w:rPr>
          <w:b/>
          <w:b/>
          <w:bCs/>
          <w:i/>
          <w:i/>
          <w:iCs/>
          <w:spacing w:val="-40"/>
          <w:sz w:val="26"/>
          <w:szCs w:val="26"/>
          <w:u w:val="single"/>
        </w:rPr>
      </w:pP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rFonts w:cs="Arial Unicode MS"/>
          <w:sz w:val="26"/>
          <w:szCs w:val="26"/>
          <w:shd w:fill="FFFFFF" w:val="clear"/>
        </w:rPr>
        <w:t>«</w:t>
      </w:r>
      <w:r>
        <w:rPr>
          <w:rFonts w:cs="Arial Unicode MS"/>
          <w:sz w:val="26"/>
          <w:szCs w:val="26"/>
          <w:u w:val="single"/>
          <w:shd w:fill="FFFFFF" w:val="clear"/>
        </w:rPr>
        <w:t xml:space="preserve"> 07</w:t>
      </w:r>
      <w:r>
        <w:rPr>
          <w:rFonts w:cs="Arial Unicode MS"/>
          <w:sz w:val="26"/>
          <w:szCs w:val="26"/>
          <w:shd w:fill="FFFFFF" w:val="clear"/>
        </w:rPr>
        <w:t>»</w:t>
      </w:r>
      <w:r>
        <w:rPr>
          <w:rFonts w:cs="Arial Unicode MS"/>
          <w:sz w:val="26"/>
          <w:szCs w:val="26"/>
          <w:u w:val="single"/>
          <w:shd w:fill="FFFFFF" w:val="clear"/>
        </w:rPr>
        <w:t xml:space="preserve">  05  2020 г.</w:t>
      </w:r>
      <w:r>
        <w:rPr>
          <w:rFonts w:cs="Arial Unicode MS"/>
          <w:sz w:val="26"/>
          <w:szCs w:val="26"/>
          <w:shd w:fill="FFFFFF" w:val="clear"/>
        </w:rPr>
        <w:t xml:space="preserve">                                                                                         № </w:t>
      </w:r>
      <w:r>
        <w:rPr>
          <w:rFonts w:cs="Arial Unicode MS"/>
          <w:sz w:val="26"/>
          <w:szCs w:val="26"/>
          <w:u w:val="single"/>
          <w:shd w:fill="FFFFFF" w:val="clear"/>
        </w:rPr>
        <w:t>291</w:t>
      </w:r>
      <w:r>
        <w:rPr>
          <w:rFonts w:cs="Arial Unicode MS"/>
          <w:sz w:val="26"/>
          <w:szCs w:val="26"/>
          <w:shd w:fill="FFFFFF" w:val="clear"/>
        </w:rPr>
        <w:t xml:space="preserve"> </w:t>
      </w:r>
      <w:r>
        <w:rPr>
          <w:rFonts w:cs="Arial Unicode MS"/>
          <w:color w:val="FFFFFF"/>
          <w:sz w:val="26"/>
          <w:szCs w:val="26"/>
          <w:u w:val="single"/>
          <w:shd w:fill="FFFFFF" w:val="clear"/>
        </w:rPr>
        <w:t xml:space="preserve">           9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jc w:val="center"/>
        <w:rPr>
          <w:b/>
          <w:b/>
          <w:bCs/>
          <w:i/>
          <w:i/>
          <w:iCs/>
          <w:color w:val="000000"/>
          <w:spacing w:val="-40"/>
          <w:sz w:val="26"/>
          <w:szCs w:val="26"/>
          <w:u w:val="single"/>
          <w:shd w:fill="FFFFFF" w:val="clear"/>
        </w:rPr>
      </w:pPr>
      <w:r>
        <w:rPr>
          <w:b/>
          <w:bCs/>
          <w:i/>
          <w:iCs/>
          <w:color w:val="000000"/>
          <w:spacing w:val="-40"/>
          <w:sz w:val="26"/>
          <w:szCs w:val="26"/>
          <w:u w:val="single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354" w:leader="none"/>
        </w:tabs>
        <w:jc w:val="center"/>
        <w:rPr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город Трубчевск</w:t>
      </w:r>
    </w:p>
    <w:p>
      <w:pPr>
        <w:pStyle w:val="Normal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рганизации отдыха, оздоровления и занятости дете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Трубчевском муниципальном районе в 2020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Указом Губернатора Брянской области от 10 апреля 2020 г. № 80 «Об организации отдыха и оздоровления детей в Брянской области в 2020 году», в целях организации и обеспечения отдыха, оздоровления и занятости детей в Трубчевском муниципальном район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Организовать отдых, оздоровление и занятость детей в Трубчевском муниципальном районе в 2020 году, обеспечивая в приоритетном порядке отдых и оздоровление детей, нуждающихся в государственной поддержк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  Утвердить прилагаемые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ложение о порядке организации отдыха и оздоровления детей Трубчевского муниципального района (Приложение 1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ложение об организации лагерей с дневным пребыванием на базе общеобразовательных организаций в Трубчевском муниципальном районе (Приложение 2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ислокацию Детских оздоровительных организаций – лагерей с дневным пребыванием для школьников от 6 лет 6 месяцев до 17 лет включительно (Приложение 3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остав районной межведомственной комиссии по организации отдыха, оздоровления и занятости детей (Приложение 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Межведомственной комиссии по организации отдыха, оздоровления и занятости детей обеспечить контроль организации оздоровления, отдыха и занятости детей, эффективность реализации организационно-экономических мероприятий в данной сфер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Отделу образования администрации Трубчевского муниципального района (Робкина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Обеспечить организованное проведение летней оздоровительной кампании, обратив особое внимание на активное использование материально-технической базы образовательных организаций, организаций дополнительного образования, физкультурно-спортивных организа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Обеспечить организацию летних оздоровительных лагерей с дневным пребыванием на базе образовательных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3. </w:t>
      </w:r>
      <w:r>
        <w:rPr>
          <w:color w:val="000000"/>
          <w:sz w:val="26"/>
          <w:szCs w:val="26"/>
        </w:rPr>
        <w:t>Организовать питание детей в пришкольных лагерях с дневным пребывание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4. Финансовое обеспечение расходов на оплату стоимости питания в лагере с дневным пребыванием определить из расчёта 87 рублей в день на одного ребенка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680" w:firstLine="35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из средств областного бюджета – 52 рублей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680" w:firstLine="35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из средств местного бюджета – 22 рубля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680" w:firstLine="35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одительская доля – 13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4.5. Обеспечить финансирование питания детей в лагерях с дневным пребыванием в соответствии с пунктом 4.4 настоящего постано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Развивать и внедрять экономичные и эффективные формы отдыха, оздоровления и занятости детей, организовывать лагеря труда и отдыха, лагеря с дневным пребыванием, работу площадок по месту жительства, создавать условия для развития детского туриз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 Организовать информирование населения о механизме организации отдыха, оздоровления и занятости детей в Трубчевском муниципальном районе, в том числе через ведение раздела «Организация оздоровления и отдыха детей» на официальных сайтах образовательных организаций и сайте отдела образ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8. Назначить лиц, ответственных за ведение сводного реестра оздоровленных детей с использованием средств областного бюджета на возмещение части стоимости путевки в загородную стационарную организацию отдыха и оздоровления детей или санаторную оздоровительную организацию круглогодичного действия, взаимодействие с МБУ «МФЦПГ и МУ в Трубчевском район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9. Организовать персонифицированный учет получателей услуги отдыха и оздоровления детей в организациях с дневным пребыванием, предоставляемой за счет субсидий из областного бюджета и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0. Организовать персонифицированный учет получателей путевок, приобретенных за счет средств областного бюджета, в загородные стационарные организации отдыха и оздоровления детей или санаторные оздоровительные организации круглогодичного дейст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Руководителям муниципальных образовательных организаций, на базе которых организуются лагеря с дневным пребыванием, обеспечить подготовку санитарно-гигиенических, противопожарных, бытовых условий функционирования лагер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Рекомендовать главам сельских администраций совместно с МУП «Жилкомсервис г. Трубчевск» (Разинкин) провести ремонтно-восстановительные работы и дезинфекцию на водопроводных сетях и сооружениях, обеспечивающих подачу воды в образовательные организации, на базе которых организуются лагеря с дневным пребыва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Рекомендовать ГКУ «Центр занятости населения Трубчевского района» (Парачёва) совместно с отделом образования администрации Трубчевского муниципального района (Робкина) организовать во время летних каникул временные рабочие места для несовершеннолетних граждан в возрасте от 14 до 18 л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 Отделу по делам семьи, охране материнства и детства, демографии администрации Трубчевского муниципального района (Овсянникова)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казывать содействие в приобретении льготных путевок в загородные лагеря и санатории Брянской област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существлять контроль за организацией оздоровления и отдыха детей-сирот, детей, оставшихся без попечения родителей, детей – воспитанников социальных приютов на базе организаций оздоровления и отдыха Брян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 Отделу по делам культуры, физической культуре и спорту администрации Трубчевского муниципального района (Самошкина) закрепить учреждения культуры за оздоровительными лагерями с дневным пребыванием, оказывать содействие в проведении культурно-досуговых мероприят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</w:t>
        <w:tab/>
        <w:t>Муниципальному бюджетному учреждению «Многофункциональный центр предоставления государственных и муниципальных услуг в Трубчевском районе»      (Дорохова)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1. Организовать прием документов на получение путевок в загородные оздоровительные лагеря и лагеря санаторного типа Брянской област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2. Ежедневно формировать реестры заявителей на получение путевок и передавать их в электронном и печатном виде в отдел образования для обработки и формирования списков получателей путевок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3. Согласно спискам получателей путевок, сформированным отделом образования, организовать выдачу путевок родителям (законными представителям) дет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 Рекомендовать ОНДПР по Трубчевскому району ГУ МЧС России по Брянской области (Белоусов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1.1. Осуществлять контроль за соблюдением противопожарного законодательства в оздоровительных лагеря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1.2. Обеспечить организационно-методическую и профилактическую работу в детских оздоровительных лагерях с дневным пребывани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2. Рекомендовать ГБУЗ «Трубчевская ЦРБ» (Дубинская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2.1.Обеспечить летние оздоровительные организации квалифицированными медицинскими кадрами, имеющими опыт работы с детьми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2. Обеспечить проведение медицинских осмотров подростков при оформлении временной занятости в летний пери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3. Обеспечить проведение профилактических медицинских осмотров работников летних оздоровительных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3. Рекомендовать МО МВД России «Трубчевский» (Дзис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3.1. Разработать и реализовать оперативные мероприятия по обеспечению охраны общественного порядка в местах дислокации оздоровительных лагер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3.2. Осуществлять профилактические меры по предупреждению правонарушений несовершеннолетних, детского дорожно-транспортного травматизм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3.3. Обеспечить проведение разъяснительной работы среди несовершеннолетних, отдыхающих в организациях оздоровления и отдыха, направленной на предупреждение правонарушений, совершаемых несовершеннолетними и в отношении них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4. Обеспечить проведение в летний период профилактических мероприятий с несовершеннолетними группы особого внимания, несовершеннолетними, состоящими на учете в подразделениях по делам несовершеннолет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4. Рекомендовать руководителям предприятий, учреждений, организаций всех уровней, расположенных на территории района, совместно с профсоюзными комитетами содействовать обеспечению отдыха и оздоровления детей сотрудников в организациях отдыха детей и их оздор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5. Контроль за соблюд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убчевского муниципального района                                                   И.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color w:val="FFFFFF"/>
        </w:rPr>
        <w:t xml:space="preserve">               </w:t>
      </w:r>
      <w:r>
        <w:rPr>
          <w:color w:val="FFFFFF"/>
        </w:rPr>
        <w:t>Исполнители:</w:t>
      </w:r>
    </w:p>
    <w:p>
      <w:pPr>
        <w:pStyle w:val="Normal"/>
        <w:widowControl w:val="false"/>
        <w:autoSpaceDE w:val="false"/>
        <w:ind w:firstLine="720"/>
        <w:rPr>
          <w:i/>
          <w:i/>
          <w:color w:val="FFFFFF"/>
        </w:rPr>
      </w:pPr>
      <w:r>
        <w:rPr>
          <w:i/>
          <w:color w:val="FFFFFF"/>
        </w:rPr>
        <w:t xml:space="preserve">начальник отдела образования </w:t>
      </w:r>
    </w:p>
    <w:p>
      <w:pPr>
        <w:pStyle w:val="Normal"/>
        <w:widowControl w:val="false"/>
        <w:autoSpaceDE w:val="false"/>
        <w:ind w:firstLine="720"/>
        <w:rPr>
          <w:i/>
          <w:i/>
          <w:color w:val="FFFFFF"/>
        </w:rPr>
      </w:pPr>
      <w:r>
        <w:rPr>
          <w:i/>
          <w:color w:val="FFFFFF"/>
        </w:rPr>
        <w:t xml:space="preserve">С.А. Робкина </w:t>
      </w:r>
    </w:p>
    <w:p>
      <w:pPr>
        <w:pStyle w:val="Normal"/>
        <w:widowControl w:val="false"/>
        <w:autoSpaceDE w:val="false"/>
        <w:ind w:firstLine="720"/>
        <w:rPr>
          <w:i/>
          <w:i/>
          <w:color w:val="FFFFFF"/>
        </w:rPr>
      </w:pPr>
      <w:r>
        <w:rPr>
          <w:i/>
          <w:color w:val="FFFFFF"/>
        </w:rPr>
        <w:t>зам.главы администрации</w:t>
      </w:r>
    </w:p>
    <w:p>
      <w:pPr>
        <w:pStyle w:val="Normal"/>
        <w:widowControl w:val="false"/>
        <w:autoSpaceDE w:val="false"/>
        <w:ind w:firstLine="720"/>
        <w:rPr>
          <w:i/>
          <w:i/>
          <w:color w:val="FFFFFF"/>
        </w:rPr>
      </w:pPr>
      <w:r>
        <w:rPr>
          <w:i/>
          <w:color w:val="FFFFFF"/>
        </w:rPr>
        <w:t>С.Н.Тубол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 xml:space="preserve">               </w:t>
      </w:r>
      <w:r>
        <w:rPr>
          <w:i/>
          <w:color w:val="FFFFFF"/>
        </w:rPr>
        <w:t>начальник орг.-прав. отдела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 xml:space="preserve">              </w:t>
      </w:r>
      <w:r>
        <w:rPr>
          <w:i/>
          <w:color w:val="FFFFFF"/>
        </w:rPr>
        <w:t>О.А.Москалева</w:t>
      </w:r>
    </w:p>
    <w:p>
      <w:pPr>
        <w:pStyle w:val="Normal"/>
        <w:jc w:val="both"/>
        <w:rPr>
          <w:i/>
          <w:i/>
          <w:color w:val="FFFFFF"/>
          <w:sz w:val="26"/>
          <w:szCs w:val="26"/>
        </w:rPr>
      </w:pPr>
      <w:r>
        <w:rPr>
          <w:i/>
          <w:color w:val="FFFFFF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 07 »_мая_2020 года  № _291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организации отдыха и оздоров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тей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ные положения</w:t>
      </w:r>
    </w:p>
    <w:p>
      <w:pPr>
        <w:pStyle w:val="Style15"/>
        <w:numPr>
          <w:ilvl w:val="1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Настоящее положение разработано в соответствии с Положением о порядке организации отдыха и оздоровления детей Брянской области, утвержденным Указом Губернатора Брянской области от 10 апреля 2020 г. № 80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85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аправления, содержание и формы отдыха и оздоровления детей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здоровительной кампании обеспечивается оздоровление, отдых и занятость детей Трубчевского муниципального района, в том числе нуждающихся в государственной поддержке.</w:t>
      </w:r>
    </w:p>
    <w:p>
      <w:pPr>
        <w:pStyle w:val="Style15"/>
        <w:numPr>
          <w:ilvl w:val="1"/>
          <w:numId w:val="2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организации оздоровления, отдыха и занятости детей включают в себя:</w:t>
      </w:r>
    </w:p>
    <w:p>
      <w:pPr>
        <w:pStyle w:val="Normal"/>
        <w:spacing w:before="0" w:after="12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подготовку организаций отдыха детей и их оздоровления к оздоровительному сезону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создание безопасных условий пребывания детей в организациях отдыха и  их оздоровления;</w:t>
      </w:r>
    </w:p>
    <w:p>
      <w:pPr>
        <w:pStyle w:val="Normal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мероприятий в сфере санитарно-эпидемиологического законодательства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создание надлежащих условий для проведения воспитательной и оздоровительной работы в организациях отдыха детей и их оздоровления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финансирование мероприятий по организации отдыха детей и их оздоровления, контроль за целевым использованием выделенных средств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подведение итогов, анализ эффективности проводимых мероприятий по организации отдыха и оздоровления детей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6"/>
          <w:szCs w:val="26"/>
        </w:rPr>
        <w:t>Отдых и оздоровление детей Трубчевского муниципального района осуществляются через организации отдыха детей и их оздоровления. Организации отдыха детей и их оздоровления – лагеря с дневным пребыванием, организованные общеобразовательными организациями, осуществляющими организацию отдыха и оздоровления обучающихся в каникулярное время, а также детские лагеря труда и отдыха, профильные лагеря (профильные смены)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6"/>
          <w:szCs w:val="26"/>
        </w:rPr>
        <w:t>Государственная поддержка при организации отдыха и оздоровления детей предоставляе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3.1. Не чаще двух раз в год детям-сиротам и детям, оставшимся без попечения родителей, обучающимся в государственных образовательных организациях (детских домах, школах-интернатах), и несовершеннолетним воспитанникам стационарных отделений организаций социального обслуживания в возрасте от 3 до 17 лет (включительно) в специально подготовленных в соответствии с установленными требованиями организациях отдыха детей и их оздоровления не реже одного и не чаще двух раз в год за счет средств обла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2.3.2. Всем категориям детей в возрасте от 7 до 17 лет (включительно), за исключением категорий детей, указанных в подпункте 2.3.1 пункта 2.3 настоящего Положения (без учета отдыха в лагере с дневным пребыванием детей, палаточных, профильных лагерях, лагерях труда и отдыха), один раз в год за счет средств областного бюджета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6"/>
          <w:szCs w:val="26"/>
        </w:rPr>
        <w:t>В организации отдыха детей и их оздоровления принимаются дети следующей возрастной категории: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в лагеря с дневным пребыванием – обучающиеся общеобразовательных организаций Трубчевского района от 6 лет 6 месяцев до 17 лет (включительно);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в загородные лагеря и лагеря санаторного типа – обучающиеся образовательных организаций  Трубчевского района от 7 до 17 лет (включительно), за исключением категории детей, указанных в подпункте 2.3.1 пункта 2.3 настоящего Положения;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в профильные лагеря (профильные смены) – от 7 до 17 лет (включительно);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в лагеря труда и отдыха – от 14 до 17 лет (включительно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5. Продолжительность смены в лагерях с дневным пребыванием не менее 18 дней в период летних школьных канику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85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Координация и управление сферой отдыха и оздоровления детей</w:t>
      </w:r>
    </w:p>
    <w:p>
      <w:pPr>
        <w:pStyle w:val="Style15"/>
        <w:numPr>
          <w:ilvl w:val="1"/>
          <w:numId w:val="2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деятельности по подготовке и проведению оздоровительной кампании, а также по взаимодействию органов местного самоуправления Трубчевского муниципального района осуществляет районная межведомственная комиссия по вопросам организации отдых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здоровления и занятости детей, состав которой утверждается постановлением администрации Трубчевского муниципального района.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инансовое обеспечение организации оздоровления, отдыха и занятости детей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1. Финансовое обеспечение организации отдыха, оздоровления и занятости детей осуществляется за счет средств: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областного бюджета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местного бюджета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федерального бюджета (в случае их наличия)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родителей в форме оплаты родительской доли стоимости путевки; 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добровольных пожертвований юридических и физических лиц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Средства на организацию отдыха, оздоровления и занятости детей имеют строго целевое назначение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>Порядок взаимодействия при организации оздоровления,</w:t>
      </w:r>
    </w:p>
    <w:p>
      <w:pPr>
        <w:pStyle w:val="Normal"/>
        <w:ind w:left="72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тдыха и занятости детей</w:t>
      </w:r>
    </w:p>
    <w:p>
      <w:pPr>
        <w:pStyle w:val="Style15"/>
        <w:numPr>
          <w:ilvl w:val="1"/>
          <w:numId w:val="4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рганизации отдыха, оздоровления и занятости детей администрация Трубчевского муниципального района в рамках взаимодействия и своих полномочий,                    в соответствии с действующим законодательством и ведомственными нормативными актами решает следующие задачи:</w:t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- принимает соответствующие правовые акты, регулирующие деятельность по организации отдыха, оздоровления и занятости детей в текущем году;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- формирует и наделяет соответствующими полномочиями межведомственную комиссию по вопросам организации оздоровления, отдыха и занятости детей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организованное проведение летней оздоровительной кампании, подготавливает организации отдыха и оздоровления, находящиеся в муниципальной собственности, обеспечивает их санитарно-эпидемиологическое благополучие (общеобразовательных организаций, организаций дополнительного образования)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спользует для отдыха и оздоровления детей имеющуюся базу организаций отдыха детей и их оздоровления; 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усматривает в установленном порядке в бюджете района финансовые средства на организацию отдыха, оздоровления и занятости детей, привлекает для этих целей внебюджетные источники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дислокацию оздоровительных лагерей с дневным пребыванием на базе общеобразовательных организаций, организаций дополнительного образования детей и обеспечивает контроль за их деятельностью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риведение улично-дорожной сети вблизи мест нахождения организаций отдыха детей и их оздоровления в соответствии с нормативными требованиями, заблаговременно принимает меры по ремонту и установке необходимых дорожных знаков вблизи таких мест;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- в первоочередном порядке организовывает отдых  и оздоровление детей-сирот и детей, оставшихся без попечения родителей, обучающихся в образовательных организациях, несовершеннолетних воспитанников стационарных организаций социального обслуживания, детей - инвалидов, детей с ограниченными возможностями здоровья, нуждающихся в особой заботе государства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благоприятные санитарно-эпидемиологические условия в организациях отдыха детей и их оздоровления, безопасность жизни и здоровья детей, 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ют поставку качественных продовольственных продуктов и полноценное питание в лагеря с дневным пребыванием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меры по подготовке и подбору квалифицированного персонала прошедшего специальное обучение для организаций отдыха детей и их оздоровления;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- обеспечивает контроль противопожарной безопасности в оздоровительных лагерях с дневным пребыванием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привлечению предприятий всех форм собственности для создания временных рабочих мест для трудоустройства несовершеннолетних граждан в возрасте от 14 до 17 лет в свободное от учебы время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ют занятость, временное трудоустройство детей, состоящих на учете в подразделении по делам несовершеннолетних, комиссии по делам несовершеннолетних и защите их прав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освоение выделенных из местного бюджета средств, предусмотренных для организации временной занятости несовершеннолетних граждан в возрасте от 14 до 17 лет в свободное от учебы время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своевременную подготовку и приемку лагерей с дневным пребыванием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формирование групп детей Трубчевского района для направления в федеральные детские центры и санаторные здравницы по линии Постоянного Комитета Союзного государства.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и организации занятости детей, временного трудоустройства несовершеннолетних в возрасте от 14 до 18 лет в свободное от учебы время администрация Трубчевского муниципального района, муниципальные образовательные организации руководствуются Конституцией Российской Федерации, Законом Российской Федерации от 19 апреля 1991 г. №1032-1 «О занятости населения в Российской Федерации», Трудовым кодексом Российской Федерации, соответствующими нормативными правовыми актами Брянской области, нормативными правовыми актами Трубчевского муниципального района и настоящим Положением.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4"/>
        </w:numPr>
        <w:ind w:left="0" w:firstLine="85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рядок обеспечения детей путевками</w:t>
      </w:r>
    </w:p>
    <w:p>
      <w:pPr>
        <w:pStyle w:val="Style15"/>
        <w:numPr>
          <w:ilvl w:val="1"/>
          <w:numId w:val="4"/>
        </w:numPr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Получение путевок в загородные лагеря и лагеря санаторного типа от департамента образования и науки Брянской области осуществляется отделом образования администрации Трубчевского муниципального района.</w:t>
      </w:r>
    </w:p>
    <w:p>
      <w:pPr>
        <w:pStyle w:val="Style15"/>
        <w:numPr>
          <w:ilvl w:val="1"/>
          <w:numId w:val="4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и заявки с указанием вида путевки в загородные лагеря и лагеря санаторного типа направляются родителями (законными представителями) детей, относящихся к категориям, указанным в пункте 2.4 настоящего Положения в отдел образования администрации Трубчевского муниципального района или муниципальное бюджетное учреждение «Многофункциональный центр предоставления государственных и муниципальных услуг в Трубчевском районе».  Подача заявлений на отдых и оздоровление детей в летний период заканчивается за 15 календарных дней до начала смены.</w:t>
      </w:r>
    </w:p>
    <w:p>
      <w:pPr>
        <w:pStyle w:val="Style15"/>
        <w:numPr>
          <w:ilvl w:val="1"/>
          <w:numId w:val="4"/>
        </w:numPr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Заявления и заявки регистрируются согласно очередности подачи в журнале, пронумерованном, прошнурованном и скрепленном печатью отдела образования администрации Трубчевского муниципального района.</w:t>
      </w:r>
    </w:p>
    <w:p>
      <w:pPr>
        <w:pStyle w:val="Style15"/>
        <w:numPr>
          <w:ilvl w:val="1"/>
          <w:numId w:val="4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лучения путевки родители (законные представители) пред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явление с указанием фамилии, имени, отчества и даты рождения ребенка, места работы, домашнего адреса и контактного телефона родителя (законного представител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пию свидетельства о рождении ребенка, паспорта ребенка в случае достижения им 14-летнего возрас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пию документа, удостоверяющего личность родителя (законного представ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правку с места учебы ребен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правку для получения путевки в лагерь санаторного типа по форме 070/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, подтверждающих причисление ребенка к категории детей, находящихся в трудной жизненной ситуации, в 3 экземплярах (в случае получения путевки с долей софинансирования областного бюджета 100%).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указанные в настоящем пункте копии документов не заверены в установленном порядке, они должны быть предъявлены с оригиналами для обозрения.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 xml:space="preserve">6.5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выявления факта несоблюдения родителем (законным представителем) </w:t>
      </w:r>
      <w:r>
        <w:rPr>
          <w:rFonts w:cs="Times New Roman" w:ascii="Times New Roman" w:hAnsi="Times New Roman"/>
          <w:sz w:val="26"/>
          <w:szCs w:val="26"/>
        </w:rPr>
        <w:t>условий пункта 2.3 настоящего Положения родитель (законный представитель) обязан осуществить возврат денежных средств, затраченных на возмещение части стоимости путевки в загородные лагеря и лагеря санаторного типа.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«07»__мая_2020 года  № </w:t>
      </w:r>
      <w:r>
        <w:rPr>
          <w:sz w:val="26"/>
          <w:szCs w:val="26"/>
          <w:u w:val="single"/>
        </w:rPr>
        <w:t>29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рганизации лагерей с дневным пребывание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базе общеобразовательных организац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Трубчевском муниципальном район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1.     Основные положения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1. Настоящее Положение определяет порядок создания и организации работы лагерей с дневным пребыванием на базе общеобразовательных организаций (далее – лагерь), порядок и условия приема детей в лагерь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Лагеря создаются в целях обеспечения условий для оздоровления, отдыха детей и рационального использования ими свободного времени, формирования у детей общей культуры и навыков здорового образа жизни, социальной адаптации детей с учетом возрастных особенност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Лагеря обеспечивают реализацию программ работы с детьми, предусматривающих полноценное питание, медицинское обслуживание, пребывание на свежем воздухе, проведение оздоровительных, физкультурных, культурно-досуговых мероприятий, организацию экскурсий, походов, игр, занятий по интересам в кружках, секциях, клубах, творческих мастерских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4. В своей деятельности лагеря руководствуются Федеральным законом от 29 декабря 2012 г. № 273-ФЗ «Об образовании в Российской Федерации», Трудовым кодексом Российской Федерации, Санитарными правилами и нормами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утвержденными постановлением Главного государственного санитарного врача Российской Федерации от 19 апреля 2010 г. № 25, приказом Минобрнауки России от 13 июля 2017 г. № 656 «Об утверждении примерных положений об организациях отдыха детей и их оздоровления», настоящим Положением, уставом учреждения или образовательной организации, на базе которых создан лагерь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5. Финансовое обеспечение деятельности лагеря осуществляется за счет средств соответствующих бюджетов, собственных средств общеобразовательной организации, на базе которой создан лагерь, средств родителей (законных представителей) детей и других источников, предусмотренных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6. Контроль за деятельностью лагеря, целевым расходованием средств осуществляют районная межведомственная комиссия по организации отдыха и оздоровления детей (далее – совет), отдел образования администрации Трубчевского муниципального района, руководитель организации, на базе которой создан лагерь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7. Администрация Трубчевского муниципального района, отдел образования администрации Трубчевского муниципального района создают условия для получения родителями (законными представителями) детей информации о программах и условиях пребывания детей в лагерях, созданных в подведомственных образовательных организациях, которая обеспечивает возможность выбора родителями (законными представителями) лагеря для ребенка с учетом его увлечений и интересов. Данная информация доводится до сведения населения через средства массовой информации, сеть «Интернет» и образовательные орга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2.     Порядок создания и организации работы лагеря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1. Лагеря создаются на базе образовательных организаций, уставные документы которых позволяют осуществлять данный вид деятельности (далее – учреждени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 Создание лагеря и назначение руководителя лагеря оформляются приказом руководителя образовательной организации, учреждения, который издается не позднее чем за 45 рабочих дней до предполагаемой даты открытия лагер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В течении 20 рабочих дней с момента издания приказа о создании лагеря руководитель организации направляет информацию о создании лагеря в комиссию по месту нахождения лагеря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 Соответствие организации требованиям к территории, зданиям и сооружениям образовательной организации, на базе которой создается лагерь, воздушно-тепловому режиму, естественному и искусственному освещению, санитарно-техническому оборудованию, оборудованию помещений, режиму дня, организации питания, физического воспитания и оздоровительных мероприятий, санитарному состоянию и содержанию организации, прохождению периодических медицинских обследований, соблюдению правил личной гигиены, санитарных правил, правилам приемки смены лагеря определяется Санитарно-эпидемиологическими правилами СанПиН 2.4.4.2599-10 и подтверждается соответствующим санитарно-эпидемиологическим заключением управления Федеральной службы по надзору в сфере защиты прав потребителей и благополучия человека по Бря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6. Открытие  лагеря осуществляется  после проверок с участием представителей управления Федеральной службы по надзору в сфере защиты прав потребителей и благополучия человека по Брянской области,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Брянской области, управления Министерства внутренних дел Российской Федерации по Брянской области с последующим оформлением а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7. Проверки готовности лагеря осуществляются не позднее чем за три рабочих дня до предполагаемой даты его открытия на основании поданной руководителем лагеря заявки.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8. Продолжительность смены в лагере – не менее 18 дней в период летних школьных канику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9. Питание детей в лагере организуется в соответствии с санитарно-эпидемиологическими требованиями в столовой образовательной организации, учреждения или в ближайших объектах общественного питания (по согласованию с управлением Федеральной службы по надзору в сфере защиты прав потребителей и благополучия человека по Брянской области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10. Питание детей в лагере организуется в соответствии с согласованным управлением Федеральной службы по надзору в сфере защиты прав потребителей и благополучия человека по Брянской области 10-дневным мен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11. Контроль за качеством поступающих продуктов, сроком их реализации, условиями хранения, отбором и хранением суточных проб осуществляется ежедневно медицинским работником лагеря или лицом, его замещающим, прошедшим курс гигиенического обучения,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12. Режим дня в лагере определяется руководителем лагеря в соответствии с требованиями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</w:t>
      </w:r>
    </w:p>
    <w:p>
      <w:pPr>
        <w:pStyle w:val="Normal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2.13. Во всех случаях возникновения групповых инфекционных заболеваний, аварийных ситуаций в работе систем водоснабжения, канализации, технологического и холодильного оборудования, а также других выявленных нарушений санитарных правил, которые создают угрозу возникновения и распространения инфекционных заболеваний и массовых отравлений, руководитель лагеря обязан незамедлительно (в течение 1 часа) информировать управление Федеральной службы по надзору в сфере защиты прав потребителей и благополучия человека по Брянской области, прокуратуру Брянской области.</w:t>
      </w:r>
    </w:p>
    <w:p>
      <w:pPr>
        <w:pStyle w:val="Normal"/>
        <w:ind w:firstLine="851"/>
        <w:jc w:val="center"/>
        <w:rPr/>
      </w:pPr>
      <w:r>
        <w:rPr>
          <w:b/>
          <w:i/>
          <w:sz w:val="26"/>
          <w:szCs w:val="26"/>
        </w:rPr>
        <w:t>3.     Порядок и условия приема детей в лагерь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1. В лагерь принимаются школьники в возрасте от 6 лет 6 месяцев до 17 лет (включительно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2. Прием детей в лагерь осуществляется на основании письменного заявления, поданного одним из родителей (законных представителей) ребенка на имя руководителя образовательной орга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3. При комплектовании лагеря первоочередным правом пользуются обучающиеся из категории семей и детей, находящихся в трудной жизненной ситу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4. Отдых и оздоровление в лагерях осуществляется на условиях софинансирования соответствующих расходов из средств родителей (законных представителей) детей (далее - родительская плата). Порядок расчета, порядок и условия внесения родительской платы устанавливаются для лагерей, созданных на базе муниципальных образовательных организаций, руководителями образовательных организац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5. Расходы на обеспечение отдыха и оздоровления детей в лагерях включают расходы на организацию питания детей (в том числе расходы на оплату стоимости набора продуктов питания). Калькуляция расходов утверждается руководителем образовательной организации, учрежд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6. Пребывание ребенка в лагере прекращается до окончания установленного периода пребывания по письменному заявлению родителей (законных представителей), либо по медицинским показаниям (в этом случае решение принимается руководителем лагеря на основании заключения медицинского работника лагеря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4.</w:t>
      </w:r>
      <w:r>
        <w:rPr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Программное и кадровое обеспечение работы лагеря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1. Назначение руководителя лагеря, штатное расписание персонала лагеря утверждаются приказом руководителя образовательной организации, на базе которой создан лагерь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2. Руководитель лагеря осуществляет свою деятельность в пределах полномочий, определенных руководителем организац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) обеспечивает общее руководство деятельностью лагеря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б) разрабатывает программу деятельности лагеря, должностные обязанности работников лагеря и направляет на утверждение руководителю образовательной организаци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) в день приема на работу персонала лагеря знакомит работников с их условиями труда, проводит (с регистрацией в специальном журнале) инструктаж по технике безопасности, профилактике травматизма и предупреждению несчастных случаев с детьм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г) еженедельно оформляет и направляет на утверждение руководителю организации график выхода на работу персонала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) создает безопасные условия пребывания детей в лагере, обеспечивает организацию питания дет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е) обеспечивает качество реализуемых программ деятельности лагеря, соответствием форм, методов и средств работы с детьми их возрасту, интересам и потребностя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3. Педагогическая деятельность в лагере осуществляется лицами, имеющими высшее или среднее профессиональное педагогическое образовани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4. Прием на работу всех сотрудников лагеря осуществляется  в соответствии с требованиями санитарного законодательства. При приеме на работу уделяется особое внимание своевременному прохождению профессиональной гигиенической подготовки и аттестации, периодических медицинских осмотров и обследования на носительство вирусных инфекций, а также соблюдение периодичности вакцинации в соответствии с национальным календарем прививок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5. Персонал лагеря в соответствии с действующим законодательством несет ответственность з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еспечение безопасных условий пребывания детей в лагере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ачество реализуемых программ работы с детьм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и ненадлежащее исполнение возложенных на них должностных обязанност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6. Лагерь осуществляет свою деятельность в соответствии с программой работы с детьми, разработанной с учетом видов деятельности, осуществляемых организацией, на базе которой создан лагерь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«07»__мая_2020 года  № </w:t>
      </w:r>
      <w:r>
        <w:rPr>
          <w:sz w:val="26"/>
          <w:szCs w:val="26"/>
          <w:u w:val="single"/>
        </w:rPr>
        <w:t>29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слок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тних оздоровительных лагерей с дневным пребыванием (далее - ЛОЛ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убчевского муниципального района в 2020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8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78"/>
      </w:tblGrid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дислокации ЛО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Белоберезковской  СОШ №1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 пгт. Белая Березка, ул. Заводская, д. 4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Городецкой СОШ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д. Городцы, ул. Трубчевская, д. 1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Сагутьевской СОШ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д. Сагутьево, ул. Школьная, д. 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У при МБОУ Селецкой СОШ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с. Селец, ул. Трубчевская, 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Л при МБОУ Семячковской СОШ</w:t>
            </w:r>
            <w:r>
              <w:rPr>
                <w:i/>
                <w:color w:val="000000"/>
                <w:sz w:val="26"/>
                <w:szCs w:val="26"/>
              </w:rPr>
              <w:t xml:space="preserve">;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д.Семячки, ул. Садовая, д.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 при МБОУ Трубчевской СОШ  №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. Трубчевск,  ул. Урицкого, д.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Л при МБОУ Трубчевской СОШ №2;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Трубчевск,  ул. Луначарского,  д.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Юровской СОШ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рубчевский р-н, с. Юрово, ул. Центральная, д. 10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«07»_мая_2020 года  № </w:t>
      </w:r>
      <w:r>
        <w:rPr>
          <w:sz w:val="26"/>
          <w:szCs w:val="26"/>
          <w:u w:val="single"/>
        </w:rPr>
        <w:t>29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ежведомственной комиссии по организации отдыха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здоровления и занятости детей в 2020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Трубчевском муниципальном район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убол С.Н. – заместитель главы администрации Трубчевского муниципального района, председатель комиссии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бкина С.А. – начальник отдела образования администрации Трубчевского муниципального района, заместитель руководителя комисси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Милютина Т.В. – старший инспектор отдела образования администрации Трубчевского муниципального района, ответственный секретарь комиссии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всянникова Е.О. – начальник отдела по делам семьи, охране материнства и детства, демографии администрации Трубчевского муниципального района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ходова Н.Н. – заместитель главы администрации Трубчевского муниципального район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охова В.М. - директор </w:t>
      </w:r>
      <w:r>
        <w:rPr>
          <w:rStyle w:val="StrongEmphasis"/>
          <w:b w:val="false"/>
          <w:sz w:val="26"/>
          <w:szCs w:val="26"/>
          <w:shd w:fill="FFFFFF" w:val="clear"/>
        </w:rPr>
        <w:t>МБУ «МФЦ ПГ и МУ в Трубчевском районе»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мошкина Н.И. – начальник отдела по делам культуры, физической культуре и спорту Трубчевского муниципального район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ролёва Ю.В. – главный бухгалтер отдела образования администрации Трубчевского муниципального район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лоусов А.Г. – начальник ОНДПР Трубчевского района (по согласованию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сова Е.В. – директор ГБУСО «Центр социальной помощи семье и детям Трубчевского района» (по согласованию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Дзис А.В. – начальник МО МВД России «Трубчевский» (по согласованию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ременкова Т.В. – начальник ГУ «ОСЗН Трубчевского района» (по согласованию)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Коровкина В.И.  – председатель РС профсоюза работников образования и науки (по согласованию)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арачева Н.П. – директор ГКУ «ЦЗН Трубчевского района» (по согласованию)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Романеева А.И. – главный врач филиала ФГБУЗ «Центр и гигиены и эпидемиологии в Почепском районе Брянской области» (по согласованию)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>Сороко Л.И. – начальник ТОУ Роспотребнадзора Брянской области по Почепскому, Погарскому, Жирятинскому, Трубчевскому районам (по согласованию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убинская В.Л. – главный врач   ГБУЗ «Трубчевская   ЦРБ»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4:00Z</dcterms:created>
  <dc:creator>ИГПН</dc:creator>
  <dc:description/>
  <cp:keywords/>
  <dc:language>en-US</dc:language>
  <cp:lastModifiedBy>User</cp:lastModifiedBy>
  <cp:lastPrinted>2020-05-07T11:04:00Z</cp:lastPrinted>
  <dcterms:modified xsi:type="dcterms:W3CDTF">2020-06-09T09:54:00Z</dcterms:modified>
  <cp:revision>2</cp:revision>
  <dc:subject/>
  <dc:title> </dc:title>
</cp:coreProperties>
</file>