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 14.05.2020г.                                                                                                         №302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отчета об исполнении бюджета  Трубчевского городского поселения Трубчевского муниципального района Брянской области за 1 квартал 2020 года</w:t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64.2 Бюджетного кодекса Российской Федерации, решением Совета народных депутатов  города Трубчевска от 26.12.2019 №4-36 «О бюджете Трубчевского городского поселения Трубчевского муниципального района Брянской области на 2020 год и на плановый период 2021 и 2022 годов»,  постановляю: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right="0" w:firstLine="851"/>
        <w:jc w:val="both"/>
        <w:rPr/>
      </w:pPr>
      <w:r>
        <w:rPr>
          <w:sz w:val="26"/>
          <w:szCs w:val="26"/>
        </w:rPr>
        <w:t>1.  Утвердить прилагаемый отчет об исполнении бюджета Трубчевского городского поселения Трубчевского муниципального района Брянской области за 1 квартал 2020 года по доходам в сумме 7 652 330,41 рублей, расходам в сумме 8 077 544,65 рубля, с превышением расходов над доходами в сумме 425 214,24 рублей и следующими показателями:</w:t>
      </w:r>
    </w:p>
    <w:p>
      <w:pPr>
        <w:pStyle w:val="ConsPlusNormal"/>
        <w:widowControl/>
        <w:spacing w:lineRule="auto" w:line="264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о доходам бюджета Трубчевского городского поселения Трубчевского муниципального района Брянской области за 1 квартал 2020 года согласно приложению 1;</w:t>
      </w:r>
    </w:p>
    <w:p>
      <w:pPr>
        <w:pStyle w:val="ConsPlusNormal"/>
        <w:widowControl/>
        <w:spacing w:lineRule="auto" w:line="264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о расходам бюджета Трубчевского городского поселения Трубчевского муниципального района Брянской области по  ведомственной  структуре за 1 квартал 2020 года согласно приложению 2;</w:t>
      </w:r>
    </w:p>
    <w:p>
      <w:pPr>
        <w:pStyle w:val="ConsPlusNormal"/>
        <w:widowControl/>
        <w:spacing w:lineRule="auto" w:line="264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о расходам бюджета Трубчевского городского поселения Трубчевского муниципального района Брянской области по разделам, подразделам, целевым статьям (муниципальным программам  и непрограммным направлениям деятельности), группам и подгруппам видов расходов  классификации расходов за 1 квартал 2020 года согласно приложению 3;</w:t>
      </w:r>
    </w:p>
    <w:p>
      <w:pPr>
        <w:pStyle w:val="ConsPlusNormal"/>
        <w:widowControl/>
        <w:spacing w:lineRule="auto" w:line="264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 источникам финансирования дефицита бюджета Трубчевского городского поселения Трубчевского муниципального района Брянской области за 1 квартал 2020 года согласно приложению 4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рок до 15 мая 2020 года направить в Совет народных депутатов города Трубчевска и Контрольно-счетную палату Трубчевского муниципального района отчет об исполнении бюджета Трубчевского городского поселения Трубчевского муниципального района Брянской области за 1 квартал 2020 год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Настоящее постановление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  <w:sz w:val="26"/>
            <w:szCs w:val="26"/>
          </w:rPr>
          <w:t>https://trubech.ru/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постановления возложить на заместителя главы администрации Трубчевского муниципального района Приходову Н. Н., 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И. 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29:00Z</dcterms:created>
  <dc:creator>Бабась</dc:creator>
  <dc:description/>
  <cp:keywords/>
  <dc:language>en-US</dc:language>
  <cp:lastModifiedBy>Рыжикова</cp:lastModifiedBy>
  <cp:lastPrinted>2018-05-07T12:11:00Z</cp:lastPrinted>
  <dcterms:modified xsi:type="dcterms:W3CDTF">2020-05-19T11:06:00Z</dcterms:modified>
  <cp:revision>12</cp:revision>
  <dc:subject/>
  <dc:title>АДМИНИСТРАЦИЯ БРЯНСКОЙ ОБЛАСТИ</dc:title>
</cp:coreProperties>
</file>