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7.2020 г.                                                                              № 392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.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боты по формированию проекта бюджета 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9 Бюджетного кодекса Российской Федерации, решением Трубчевского районного Совета народных депутатов от 30.08.2016 г. № 5-309 «О принятии Положения о порядке составления, рассмотрения и утверждения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рубчевского муниципального района, а также о порядке представления,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»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ый Порядок работы по формированию проекта бюджета Трубчевского  муниципального района  на 2021 год и на плановый период  202 2 и 2023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опубликовать на официальном сайте администрации Трубчевского муниципального района в сети Интернет по адресу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www.trubech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Трубчевского муниципального района Приходову Н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Трубчевского муниципального района                          И.И.Обыдён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i/>
          <w:color w:val="000000"/>
        </w:rPr>
        <w:t>Исп:  Зам.нач.финан.управле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Сидорова С.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Руководитель аппарат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</w:t>
      </w:r>
      <w:r>
        <w:rPr>
          <w:i/>
          <w:color w:val="000000"/>
        </w:rPr>
        <w:t>В.М.Рудаков</w:t>
      </w:r>
    </w:p>
    <w:p>
      <w:pPr>
        <w:pStyle w:val="Normal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Гл.специалист.орг.правов.отдела</w:t>
      </w:r>
    </w:p>
    <w:p>
      <w:pPr>
        <w:pStyle w:val="Normal"/>
        <w:rPr/>
      </w:pPr>
      <w:r>
        <w:rPr>
          <w:i/>
          <w:color w:val="000000"/>
        </w:rPr>
        <w:t xml:space="preserve">       </w:t>
      </w:r>
      <w:r>
        <w:rPr>
          <w:i/>
          <w:color w:val="000000"/>
        </w:rPr>
        <w:t>Андрейчикова О.Г.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</w:rPr>
        <w:t>. На     управления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color w:val="FFFFFF"/>
        </w:rPr>
        <w:t>В.М.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 xml:space="preserve">Утвержд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от 03.07.2020 г. № 392      </w:t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i/>
          <w:i/>
          <w:sz w:val="28"/>
          <w:szCs w:val="28"/>
        </w:rPr>
      </w:pPr>
      <w:r>
        <w:rPr>
          <w:rFonts w:cs="Academy Italic;Times New Roman" w:ascii="Academy Italic;Times New Roman" w:hAnsi="Academy Italic;Times New Roman"/>
          <w:i/>
          <w:sz w:val="28"/>
          <w:szCs w:val="28"/>
        </w:rPr>
      </w:r>
    </w:p>
    <w:p>
      <w:pPr>
        <w:pStyle w:val="Normal"/>
        <w:jc w:val="center"/>
        <w:rPr>
          <w:rFonts w:ascii="Academy Italic;Times New Roman" w:hAnsi="Academy Italic;Times New Roman" w:cs="Academy Italic;Times New Roman"/>
          <w:sz w:val="28"/>
          <w:szCs w:val="28"/>
        </w:rPr>
      </w:pPr>
      <w:r>
        <w:rPr>
          <w:rFonts w:cs="Academy Italic;Times New Roman" w:ascii="Academy Italic;Times New Roman" w:hAnsi="Academy Italic;Times New Roman"/>
          <w:sz w:val="28"/>
          <w:szCs w:val="28"/>
        </w:rPr>
      </w:r>
    </w:p>
    <w:p>
      <w:pPr>
        <w:pStyle w:val="Normal"/>
        <w:rPr>
          <w:rFonts w:ascii="Academy Italic;Times New Roman" w:hAnsi="Academy Italic;Times New Roman" w:cs="Academy Italic;Times New Roman"/>
          <w:b/>
          <w:b/>
          <w:sz w:val="28"/>
          <w:szCs w:val="28"/>
        </w:rPr>
      </w:pPr>
      <w:r>
        <w:rPr>
          <w:rFonts w:eastAsia="Academy Italic;Times New Roman" w:cs="Academy Italic;Times New Roman" w:ascii="Academy Italic;Times New Roman" w:hAnsi="Academy Italic;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Academy Italic;Times New Roman" w:ascii="Academy Italic;Times New Roman" w:hAnsi="Academy Italic;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Academy Italic;Times New Roman" w:ascii="Academy Italic;Times New Roman" w:hAnsi="Academy Italic;Times New Roman"/>
          <w:b/>
          <w:sz w:val="28"/>
          <w:szCs w:val="28"/>
        </w:rPr>
        <w:t xml:space="preserve">работы по формированию проекта бюджета </w:t>
      </w:r>
      <w:r>
        <w:rPr>
          <w:b/>
          <w:sz w:val="28"/>
          <w:szCs w:val="28"/>
        </w:rPr>
        <w:t>Трубчевского муниципального района на 2021 год и на плановый период 2022 и 2023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астоящий порядок опреде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держание, порядок и сроки подготовки и представления материалов, необходимых для формирования проекта бюджета района на 2021 год и на плановый период 2022 и 2023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 Отделу экономики администрации Трубчевского муниципального района</w:t>
      </w:r>
      <w:r>
        <w:rPr>
          <w:sz w:val="26"/>
          <w:szCs w:val="26"/>
        </w:rPr>
        <w:t xml:space="preserve">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рок до 15 июля 2020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фактический фонд оплаты труда работающих за 2019 год, оценку фонда оплаты труда работающих в 2020 году и его прогноз на 2021-2023 годы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данные о фактической прибыли прибыльных предприятий за 2019 год, оценку прибыли прибыльных предприятий на 2020 год и ее прогноз на 2021-2023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стоимости основных фондов на 1 января 2020 года и на 1 апреля 2020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3 августа 2020 года - предварительный прогноз социально-экономического развития Трубчевского муниципального района на 2021-2023 годы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лавным распорядителям (распорядителям) средств бюджета района и отраслевым органам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) подготовить и представить в отдел экономики администрации Трубчевского муниципального района, финансовое управление администрации Трубчевского муниципального района, Контрольно-счетную палату Трубчевского муниципального района в срок не позднее 10 ноября  2020 года проекты нормативных правовых актов о внесении изменений в муниципальные программы Трубчевского муниципального района на 2018-2022 годы, включенные в перечень муниципальных программ в соответствии с постановлением администрации Трубчевского муниципального района.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Главным распорядителям (распорядителям) средств бюджета района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роки, установленные финансовым управлением, по формам, утвержденным </w:t>
      </w:r>
      <w:r>
        <w:rPr>
          <w:color w:val="FF0000"/>
          <w:sz w:val="26"/>
          <w:szCs w:val="26"/>
        </w:rPr>
        <w:t>приказом</w:t>
      </w:r>
      <w:r>
        <w:rPr>
          <w:sz w:val="26"/>
          <w:szCs w:val="26"/>
        </w:rPr>
        <w:t xml:space="preserve"> финансового управления от 28 июля 2016 года № 31 «Об утверждении методики планирования бюджетных ассигнований бюджета Трубчевского муниципального района»;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рок до 10  сентября  2020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оекты нормативных правовых актов об утверждении нормативных затрат на оказание муниципальными бюджетными и автономными  учреждениями Трубчевского муниципального района муниципальных услуг на 2021-2023 годы;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рок до 10 сентября 2020 года: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 расчеты и обоснования  бюджетных ассигнований на 2021-2023 годы по формам доведенным финансовым управлением администрации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в срок до </w:t>
      </w:r>
      <w:r>
        <w:rPr>
          <w:b/>
          <w:color w:val="FF0000"/>
          <w:sz w:val="26"/>
          <w:szCs w:val="26"/>
        </w:rPr>
        <w:t>15 октября</w:t>
      </w:r>
      <w:r>
        <w:rPr>
          <w:b/>
          <w:sz w:val="26"/>
          <w:szCs w:val="26"/>
        </w:rPr>
        <w:t xml:space="preserve"> 2020 года: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а) данные о распределении доведенных предельных объемах  бюджетного финансирования на 2021 год и на плановый период 2022 и 2023 годов по  разделам, подразделам, целевым статьям (муниципальным программам и непрограммным направлениям деятельности), группам, подгруппам, элементам видов рас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оекты бюджетных смет расходов с расчетами (обоснованиями) органов местного самоуправления Трубчевского муниципального района, муниципальных казенных учреждений  на 2021-2023 годы в соответствии с доведенными предельными объемами бюджетного финансирования на 2021 год и на плановый период 2022 и 2023 г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) расчеты и обоснования средств на финансовое обеспечение деятельности  подведомственных муниципальных бюджетных и автономных учреждений и реализацию отраслевых мероприятий муниципальной программы (подпрограммы) Трубчевского муниципального района на 2021-2023 годы в соответствии с доведенными предельными объемами бюджетного финансирования на 2021 год и на плановый период 2022 и 2023 годов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  <w:r>
        <w:rPr/>
        <w:t xml:space="preserve">     </w:t>
      </w:r>
      <w:r>
        <w:rPr>
          <w:sz w:val="26"/>
          <w:szCs w:val="26"/>
        </w:rPr>
        <w:t>г) предложения с расчетами и обоснованиями включения в проект бюджета Трубчевского муниципального  района Брянской области на 2021 год и на плановый период 2022 и 2023 годов расходов по исполнению муниципальным районом части полномочий по решению вопросов местного значения поселений,  а также проекты соглашений о принятии  полномоч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) расчеты и обоснования средств бюджетных ассигнований по другим мероприятиям муниципальных программ на 2021-2023 годы. 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5. Представить в финансовое управление администрации Трубчевского муниципального района: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рок до 20 июля 2020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70C0"/>
          <w:sz w:val="26"/>
          <w:szCs w:val="26"/>
        </w:rPr>
        <w:t>а) сектору обеспечения деятельности комиссии по делам несовершеннолетних и защите их прав Трубчевского муниципального района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 ожидаемого исполнения за 2020 год и прогноз на 2021-2023 годы по администрируемым денежным взысканиям (штрафам), зачисляемым в бюджет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численность несовершеннолетних по состоянию на 1 января 2020 года;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color w:val="0070C0"/>
          <w:sz w:val="26"/>
          <w:szCs w:val="26"/>
        </w:rPr>
        <w:t>б) сектору обеспечения деятельности административной комисс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чет ожидаемого исполнения за 2020 год и прогноз на 2021-2023 годы по администрируемым денежным взысканиям (штрафам), зачисляемых в бюджет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70C0"/>
          <w:sz w:val="26"/>
          <w:szCs w:val="26"/>
        </w:rPr>
        <w:t xml:space="preserve">          </w:t>
      </w:r>
      <w:r>
        <w:rPr>
          <w:color w:val="0070C0"/>
          <w:sz w:val="26"/>
          <w:szCs w:val="26"/>
        </w:rPr>
        <w:t>в)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четы ожидаемого исполнения за 2020 год и прогноз на 2021-2023 годы по поступлению государственной пошлины за выдачу разрешения на установку рекламной конструкции, зачисляемой в бюджет района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тяженность автомобильных дорог общего пользования местного значения, находящихся в муниципальной собственности, на 1 января 2020 года, в том числе с твердым покрытием, в разрезе муниципальных образований района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г)</w:t>
      </w:r>
      <w:r>
        <w:rPr>
          <w:sz w:val="26"/>
          <w:szCs w:val="26"/>
        </w:rPr>
        <w:t xml:space="preserve"> </w:t>
      </w:r>
      <w:r>
        <w:rPr>
          <w:color w:val="0070C0"/>
          <w:sz w:val="26"/>
          <w:szCs w:val="26"/>
        </w:rPr>
        <w:t xml:space="preserve">отделу по управлению муниципальным имуществом администрации Трубче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  начисленных и поступивших суммах арендной платы за землю (раздельно по земельным участкам, государственная собственность на которые не разграничена,  и земельным участкам, находящимся в собственности района) за 2019 год и первое полугодие 2020 года, недоимке по состоянию на 1 января и 1 июля 2020 года, прогнозное начисление и ожидаемое исполнение 2020 года, прогноз поступления на 2021-2023 годы в разрезе поселений рай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ечень объектов муниципальной собственности, подлежащих приватизации на территории района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ах 2020 года и в 2021-2023 годах, с указанием наименования, местонахождения, вида приватизации, стоимости приватизируемого имуще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счет поступлений доходов в виде прибыли, приходящейся на доли в уставных (складочных) капиталах хозяйственных товариществ и обществ, или дивидендов по акциям, находящимся в муниципальной собственности, на 2021 – 2023 годы и оценку ожидаемого исполнения за 2020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асчет поступлений от продажи земельных участков, государственная собственность на которые не разграничена, расположенных в границах поселений, на 2021-2023 годы и оценку ожидаемого исполнения за 2020 год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расчет поступлений от продажи земельных участков, находящихся в собственности Трубчевского муниципального района, на 2021-2023 годы и оценку ожидаемого исполнения за 2020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расчет поступлений от сдачи в аренду имущества, находящегося в собственности Трубчевского муниципального района, на 2021-2023 годы и оценку ожидаемого исполнения за 2020 год в разрезе договоров арен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расчет доходов от сдачи в аренду имущества, составляющего казну района, на 2021–2023 годы и расчеты ожидаемого исполнения за 2020 год в разрезе договоров арен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расчет доходов от реализации имущества, находящегося в собственности Трубчевского муниципального района, на 2021-2023 годы и оценку ожидаемого исполнения за 2020 го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9) расчет прочих поступлений от использования имущества, находящегося в собственности района, на 2021-2023 годы и оценку ожидаемого исполнения за 2020 год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сведения о наличии в собственности Трубчевского муниципального района водных объектов, при их наличии - расчет платы за пользование водными объектами в 2020 году, а также прогноз поступления на 2021-2023 годы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д) отделу экономики администрации Трубчевского муниципального район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 района в 2020 году, и её прогноз на 2021-2023  годы в разрезе предприятий; 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е)</w:t>
      </w:r>
      <w:r>
        <w:rPr>
          <w:sz w:val="26"/>
          <w:szCs w:val="26"/>
        </w:rPr>
        <w:t xml:space="preserve"> </w:t>
      </w:r>
      <w:r>
        <w:rPr>
          <w:color w:val="0070C0"/>
          <w:sz w:val="26"/>
          <w:szCs w:val="26"/>
        </w:rPr>
        <w:t>отделу образования администрации Трубчевского муниципального района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данные о количестве учащихся в общеобразовательных учреждениях на 1 января 2020 года, в 2020 году и 2021-2023 годы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анные о численности детей в возрасте от 1 года до 7 лет, в том числе посещающих образовательные организации, реализующие образовательные программы дошкольного образования на 1 января 2020 года, в 2020 году и 2021-2023 годы по доведенным форм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по сети, штатам муниципальных образовательных учреждений действующих по состоянию на 1 января 2020 года, прогноз на 2021-2023  годы в разрезе учреждений, сгруппированные по типам учреждений, данные по новой сети на 2021-2023 годы с расчетами и обоснова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ведения о количестве педагогических работников образовательных организаций, имеющих право на предоставление компенсации расходов на оплату жилых помещений, отопление и освещение, и иных работников образовательных организаций, имеющих право на получение денежной выплаты по оплате жилья и коммунальных услуг по доведенным фор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расчет прочих доходов от оказания  платных услуг получателями средств бюджета Трубчевского муниципального района Брянской области на 2021-2023 годы и расчеты ожидаемого исполнения на 2020 г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) сведения о количестве детей, оздоравливаемых в пришкольных лагерях;        </w:t>
      </w:r>
    </w:p>
    <w:p>
      <w:pPr>
        <w:pStyle w:val="Normal"/>
        <w:jc w:val="both"/>
        <w:rPr/>
      </w:pPr>
      <w:r>
        <w:rPr>
          <w:color w:val="0070C0"/>
          <w:sz w:val="26"/>
          <w:szCs w:val="26"/>
        </w:rPr>
        <w:t xml:space="preserve">           </w:t>
      </w:r>
      <w:r>
        <w:rPr>
          <w:color w:val="0070C0"/>
          <w:sz w:val="26"/>
          <w:szCs w:val="26"/>
        </w:rPr>
        <w:t xml:space="preserve">ж) отделу учета и отчетности  администрации Трубчевского муниципального райо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сведения по сети, штатам муниципальных учреждений культуры, физической культуры и спорта, действующих по состоянию на 1 января 2020 года, в 2020 году и прогноз на 2021-2023 годы в разрезе учреждений, а также данные по новой сети на 2021-2023 годы с расчетами и обоснования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численность получателей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оселках городского тип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расчет прочих доходов от оказания  платных услуг получателями средств бюджета Трубчевского муниципального района Брянской области на 2021-2023 годы и расчеты ожидаемого исполнения на 2020 год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) сведения о численности муниципальных служащих, получающих доплату к муниципальной пенсии, а также размерах назначенных выплат;</w:t>
      </w:r>
    </w:p>
    <w:p>
      <w:pPr>
        <w:pStyle w:val="Normal"/>
        <w:ind w:firstLine="709"/>
        <w:jc w:val="both"/>
        <w:rPr/>
      </w:pPr>
      <w:r>
        <w:rPr>
          <w:color w:val="0070C0"/>
          <w:sz w:val="26"/>
          <w:szCs w:val="26"/>
        </w:rPr>
        <w:t>з) отделу по делам семьи, охране материнства и детства, демографии администрации Трубчевского муниципального района</w:t>
      </w:r>
      <w:r>
        <w:rPr>
          <w:b/>
          <w:color w:val="0070C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количество детей, переданных (предполагаемых на передачу) под опеку (попечительство), в возрасте до 6 лет и от 6 до 18 лет на 1 января 2020 года и прогнозные данные на 2021-2023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количество детей, переданных в приемную семью, в возрасте до 6 лет и от 6 до 18 лет на 1 января 2020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ное число детей, предполагаемых к передаче на воспитание в приемную семью, в возрасте до 6 лет и от 6 до 18 лет в 2020 году и на 2021-2023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количество приемных семей на 1 января 2020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ное количество приемных семей в  2020 году и планируемое  на 2021-2023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прогнозную численность детей, лишенных родительского попечения и предполагаемых к устройству в семьи, на 1 января 2020 года, 2020 год и прогнозные данные на 2021-2023 год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7) прогнозное количество жилых помещений, закрепленных за детьми-сиротами,  в том числе количество жилых помещений, по которым возмещаются расходы по оплате коммунальных услуг, количество помещений требующих ремонта,  количество помещений, подлежащих оформлению в собствен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8) количество лиц из числа детей сирот, которых необходимо обеспечить жилыми помещениями.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ить предоставить в финансовое управление администрации Трубче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рок до 24 июля 2020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иокскому Межрегиональному Управлению Росприроднадзор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жидаемую оценку поступлений платы за негативное воздействие на окружающую среду на 2020 год и ее прогноз на 2021-2023 годы в разрезе кодов бюджетной классификации до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м недоимки по плате за негативное воздействие на окружающую природную среду (всего и в разрезе кодов бюджетной классификации доходов) на 1 января и 1 июля 2020 года, а также прогнозируемый объем недоимки по состоянию на 1 января 2021 г., 1 января 2022 г. и 1 января 2023 г.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едложить Территориальному органу федеральной службы государственной статистики по Трубчевскому муниципальному району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в срок до 24 июля 2020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анные о наличии жилищного фонда в муниципальной собственности и обслуживаемого жилищного фонда, по состоянию на 1 января 2020 года в разрезе муниципальных образований (муниципальный район, городские и сельские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численность населения (всего, в том числе по возрастным группам) по состоянию на 1 января 2020 года в разрезе поселен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численность постоянного населения на 1 января 2020 года в разрезе поселе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численность работающего населения на 1 января 2020 года в разрезе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тяженность автомобильных дорог общего пользования местного значения (городских и сельских поселений) на 1 января 2020 года (км), всего, в том числе с твердым покрытием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 Предложить Межрайонной ИФНС России № 7 по Брянской области предо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 до 24 июля 2020 года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) ожидаемую оценку исполнения бюджетов района по администрируемым доходам за 2020 год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огноз  поступления администрируемых доходов в бюджеты всех уровней (контингент) по видам доходов в разрезе муниципальных образований (муниципальный район, поселения) на 2021-2023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огнозируемый объем недоимки (с учетом пеней и штрафов) по состоянию на 1 января 2021 года, 1 января 2022 года  и 1 января 2023 года по видам доходов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сведения о заявленных суммах социальных, имущественных вычетов в разрезе их видов по налогу на доходы физических лиц за 2019 год в разрезе муниципальных образований (муниципальный район,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сумму дополнительно взысканного налога на доходы физических лиц по результатам контрольной работы налоговых органов за 2019 год в разрезе  муниципальных образован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ведения о суммах налога, подлежащих уплате в бюджет по земельному налогу за 2019 год, прогнозируемой налоговой базе на 2020 год, ожидаемую оценку поступления земельного налога в 2020 году и прогноз на 2021-2023 годы в разрезе юридических и физических лиц по поселениям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ведения о суммах налога, подлежащих уплате в бюджет по налогу на имущество физических лиц за 2019 год, прогнозируемой налоговой базе на 2020 год, ожидаемую оценку поступлений налога на имущество физических лиц в 2020 году, прогноз на 2021-2023годы в разрезе поселе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ведения об объемах выпадающих доходов бюджетов поселений по налогу на имущество физических лиц и земельному налогу за 2019 год в разрезе категорий налогоплательщиков, предусмотренных нормативными правовыми актами органов местного самоуправления поселе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едложить главам администраций городских и главам сельских поселений представить в финансовое управление администрации Трубчевского муниципального района:</w:t>
      </w:r>
    </w:p>
    <w:p>
      <w:pPr>
        <w:pStyle w:val="Normal"/>
        <w:ind w:firstLine="709"/>
        <w:rPr/>
      </w:pPr>
      <w:r>
        <w:rPr>
          <w:sz w:val="26"/>
          <w:szCs w:val="26"/>
        </w:rPr>
        <w:t>в срок до 24 июля 2020 год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сведения об ожидаемых поступлениях доходов от муниципальной собственности и деятельности (аренда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1 полугодие 2020 года, оценке 2020 года, а также прогноз на 2021-2023 годы, зачисляемые в бюджет района и поселени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ы поселений, в 2020 году и её прогноз на 2021-2023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поселений) за 2019 год и 1 полугодие 2020 года, недоимке по состоянию на 1 января и 1 июля 2020 года, прогноз поступления на 2021-2023 годы в разрезе муниципальных образований (район, поселе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 за 2019 год, их оценку за 2020 год и  прогноз на 2021-2023 годы в разрезе категорий налогоплательщиков, а также результаты оценки эффективности предоставляемых налоговых льгот по итогам 2019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оценку ожидаемого поступления доходов за 2020 год по видам платеж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предварительные расчеты прогноза налоговых и неналоговых доходов и параметры доходной части бюджетов поселений на 2021-2023 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сведения о численности муниципальных служащих, получающих доплату к муниципальной пенсии, а также размерах назначенных выплат (по форме доведенной финансовым управлением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ок до 10 августа 2020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ю о прогнозируемых к уплате суммах налога на имущество организаций, транспортного и земельного налогов по органам местного самоуправления и муниципальным учреждениям, относящимся к ним, по формам, доведенным финансовым управлением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 Отделу архитектуры и жилищно-коммунального хозяйства администрации Трубчевского муниципальн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 позднее 1 ноября 2020 года представить в финансовое управление администрации Трубчевского муниципального района проект муниципальной адресной инвестиционной программы на 2021 год и на плановый период 2022-2023 годов, согласованный  с главой администрации Трубчевского муниципального района,  включающий данные по объектам капитального строительства  с указанием сроков строительства, сметной стоимости, наличия проекто-сметной документации с положительным заключением государственной экспертизы,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Финансовому управлению администрации Трубчевского муниципального района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организовать работу по формированию проекта бюджета Трубчевского муниципального района  на 2021 год и на плановый период 2022 и 2023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срок до 31 июля 2020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ать предварительные укрупненные показатели налоговых и неналоговых доходов проекта доходной части консолидированного бюджета района на 2021 год и на плановый период 2022 и 2023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срок до 15 октября  2020 года определить проект доходной части консолидированного бюджета района на 2021 год и на плановый период 2022-2023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не позднее  20 октября 2020 года определить параметры бюджета Трубчевского муниципального района  Брянской области  на 2021год  и на плановый период 2022 и 2023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 в срок не позднее  25 октября 2020 год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вести до главных распорядителей средств бюджета района предельные бюдже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согласительные совещания по проектировкам главных распорядителей средств на 2021-2023 годы при наличии спорных пози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не позднее </w:t>
      </w:r>
      <w:r>
        <w:rPr>
          <w:color w:val="FF0000"/>
          <w:sz w:val="26"/>
          <w:szCs w:val="26"/>
        </w:rPr>
        <w:t>26 октября</w:t>
      </w:r>
      <w:r>
        <w:rPr>
          <w:sz w:val="26"/>
          <w:szCs w:val="26"/>
        </w:rPr>
        <w:t xml:space="preserve"> 2020 года направить основные направления проекта консолидированного бюджета  муниципального района на 2021 год и на плановый период 2022-2023 годов  в департамент финансов Брянской области для подготовки заклю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е позднее 10 ноября 2020 года подготовить реестр источников доходов бюджета Трубчевского муниципального района  Бря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 срок не позднее 15 ноября 2020 года представить в Трубчевский районный Совет народных депутатов проекты муниципальных программ Трубчевского муниципального района, реализация которых начинается в очередно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сформировать проект бюджета района на 2021 год и на плановый период 2022 и 2023 годов и обеспечить его внесение на рассмотрение Трубчевского районного Совета народных депутатов не позднее 15 ноября  2020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) подготовить и обеспечить публикацию (размещение в открытом доступе) «бюджета для граждан» на основе проекта решения Трубчевского районного Совета народных депутатов о бюджете Трубчевского муниципального района на 2021 год и на плановый период 2022 и 2023 годов не позднее 15 декабря 2020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. Главным распорядителям (распорядителям) средств бюджета района, осуществляющих финансовое обеспечение деятельности муниципальных бюджетных учреждений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ктуализацию общей информации о подведомственных муниципальных бюджетных учреждениях на официальном сайте для размещения о муниципальных учреждениях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4 декабря 2020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формировать муниципальные задания на оказание муниципальными учреждениями района муниципальных услуг (выполнение работ) в срок до 1 января  2021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формирование и утверждение подведомственными муниципальными учреждениями района планов финансово-хозяйственной деятельности на 2020-2022 годы в срок не позднее 18 января 2020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овать размещение подведомственными муниципальными учреждениями информации о муниципальных заданиях и планах финансово-хозяйственной деятельности на 2021-2023 годы на официальном сайте для размещения информации о муниципальных учреждениях 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bus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 не позднее 25 января 2020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3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Муниципальным заказчикам, действующим от имени Трубчевского муниципального района</w:t>
      </w:r>
      <w:r>
        <w:rPr>
          <w:sz w:val="26"/>
          <w:szCs w:val="26"/>
        </w:rPr>
        <w:t>, сформировать планы закупок для обеспечения нужд Трубчевского муниципального района  на очередной финансовый год и на плановый период в сроки, установленные главными распорядителями средств бюджета района,  не позднее 1 декабря 2020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ым бюджетными и автономным  учреждениям Трубчевского муниципального района сформировать планы закупок в сроки, установленные органами, осуществляющими функции и полномочия учредителей учреждений, не позднее 1 декабря 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25:00Z</dcterms:created>
  <dc:creator>Marina</dc:creator>
  <dc:description/>
  <cp:keywords/>
  <dc:language>en-US</dc:language>
  <cp:lastModifiedBy>Сидорова</cp:lastModifiedBy>
  <cp:lastPrinted>2018-07-09T08:40:00Z</cp:lastPrinted>
  <dcterms:modified xsi:type="dcterms:W3CDTF">2020-10-08T09:34:00Z</dcterms:modified>
  <cp:revision>123</cp:revision>
  <dc:subject/>
  <dc:title>РОССИЙСКАЯ ФЕДЕРАЦИЯ</dc:title>
</cp:coreProperties>
</file>