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07.08. 2020г. № 467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/>
          <w:sz w:val="16"/>
          <w:szCs w:val="16"/>
        </w:rPr>
        <w:t>Ведомственная структура расходов бюджета района за 1 полугодие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992"/>
        <w:gridCol w:w="851"/>
        <w:gridCol w:w="1417"/>
        <w:gridCol w:w="1418"/>
        <w:gridCol w:w="1134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ассовое исполнение за 1 полугодие  2020    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7"/>
        <w:gridCol w:w="698"/>
        <w:gridCol w:w="1360"/>
        <w:gridCol w:w="720"/>
        <w:gridCol w:w="1560"/>
        <w:gridCol w:w="1580"/>
        <w:gridCol w:w="1017"/>
      </w:tblGrid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5 628 357,8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2 905 046,3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5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206 9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 084 698,2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9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789 499,2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946 246,9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615 414,2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328 877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2 66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44 749,9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2 66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44 749,9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919,4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919,4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404 212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138 451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4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2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7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0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0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99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3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3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W05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6 44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W05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6 44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79 6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791 141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6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9 6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0 022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7 2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6 072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160,1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160,1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859,8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4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859,8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4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2 4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95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2 4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95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119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9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119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9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29 786,6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29 786,6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7 219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7 219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1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1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7 705 158,3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 484 563,8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058 214,0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11 693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0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47 224,0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7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7 964,1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7 964,1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59 259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59 259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2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666 2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 905 704,9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978 6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471,5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528,4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528,4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65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4 247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20%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8 441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8 441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 557 2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044 428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8 2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31 640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206,2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206,2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L30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484 7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602 12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704 340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602 12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04 340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2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471 52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759 352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8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 807 939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436 577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4%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1 969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1 969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0 8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7 189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1 7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4 779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442 18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29 991,6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89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84 6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544 443,7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44 443,7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78 849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5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8 849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5 398,5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7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5 398,5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6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8 780,4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8 780,4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518,1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518,1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2 158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9 272,2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585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585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46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6,8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4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46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6,8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4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2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0%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918 45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11 649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907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62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07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62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2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8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8 926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8 926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 177,7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 177,7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 6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660 6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058 670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7 250 42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217 303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6 851 555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645 9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780 780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0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70 117,7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70 117,7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4 983 867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3 727 915,6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0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18 6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18 6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13 579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427 935,5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13 579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427 935,5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574,4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574,4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ведение в соответствии с бренд 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1 774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1 774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 5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538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69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7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69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66 863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02 382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4%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88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804 613,3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2 9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57 285,6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32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7 796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32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7 796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0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0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6 8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6 8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6 946 479,0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37 905 164,4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9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8-10T10:26:00Z</cp:lastPrinted>
  <dcterms:modified xsi:type="dcterms:W3CDTF">2020-08-18T06:12:00Z</dcterms:modified>
  <cp:revision>285</cp:revision>
  <dc:subject/>
  <dc:title/>
</cp:coreProperties>
</file>