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1218" w:leader="none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07.08. 2020г. № 467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20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0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359 2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1,8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076 46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076 46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076 46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076 46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359 282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1,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8-26T15:23:00Z</cp:lastPrinted>
  <dcterms:modified xsi:type="dcterms:W3CDTF">2020-08-27T14:45:00Z</dcterms:modified>
  <cp:revision>89</cp:revision>
  <dc:subject/>
  <dc:title>Приложение № 4</dc:title>
</cp:coreProperties>
</file>