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11.08.2020 г.                                                                                                       №471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Трубчевского городского поселения Трубчевского муниципального района Брянской области за первое полугодие 2020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решением Совета народных депутатов  города Трубчевска от 26.12.2019 №4-36 «О бюджете Трубчевского городского поселения Трубчевского муниципального района Брянской области на 2020 год и на плановый период 2021 и 2022 годов»,  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Трубчевского городского поселения Трубчевского муниципального района Брянской области за первое полугодие 2020 года по доходам в сумме 19 647 535,22 рублей, расходам в сумме 16 513 122,14 рубля, с профицитом в сумме 3 134 413,08 рублей и следующими показателями: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Трубчевского городского поселения Трубчевского муниципального района Брянской области за первое полугодие 2020 года согласно приложению 1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Трубчевского городского поселения Трубчевского муниципального района Брянской области по  ведомственной  структуре за первое полугодие 2020 года согласно приложению 2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Трубчевского городского поселения Трубчевского муниципального района Брянской области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первое полугодие 2020 года согласно приложению 3;</w:t>
      </w:r>
    </w:p>
    <w:p>
      <w:pPr>
        <w:pStyle w:val="ConsPlusNormal"/>
        <w:widowControl/>
        <w:spacing w:lineRule="auto" w:line="26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Трубчевского городского поселения Трубчевского муниципального района Брянской области за первое полугодие 2020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августа 2020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Трубчевского городского поселения Трубчевского муниципального района Брянской области за первое полугодие 2020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постановления возложить на заместителя главы администрации Трубчевского муниципального района Приходову Н. Н., 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52:00Z</dcterms:created>
  <dc:creator>Бабась</dc:creator>
  <dc:description/>
  <cp:keywords/>
  <dc:language>en-US</dc:language>
  <cp:lastModifiedBy>Рыжикова</cp:lastModifiedBy>
  <cp:lastPrinted>2018-05-07T12:11:00Z</cp:lastPrinted>
  <dcterms:modified xsi:type="dcterms:W3CDTF">2020-08-12T13:33:00Z</dcterms:modified>
  <cp:revision>5</cp:revision>
  <dc:subject/>
  <dc:title>АДМИНИСТРАЦИЯ БРЯНСКОЙ ОБЛАСТИ</dc:title>
</cp:coreProperties>
</file>