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6.09.2020г.     № 579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01.09.2020 № 33/30/19-1051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, дополнив перечень мест отбывания наказания осужденных с наказанием в виде исправительных работ на территории Трубчевского района позицией 30 следующего содержания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42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Трубчевский МФ ФКУ УИИ УФСИН России по Брянской области, Белоберезковскую поселковую администрацию, главам сельских администраций, довести до сведения организации, указанной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0-06-19T10:30:00Z</cp:lastPrinted>
  <dcterms:modified xsi:type="dcterms:W3CDTF">2020-09-17T13:43:00Z</dcterms:modified>
  <cp:revision>62</cp:revision>
  <dc:subject/>
  <dc:title/>
</cp:coreProperties>
</file>