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25.09.2020 г. № 599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. Трубчевск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6"/>
          <w:szCs w:val="24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1.11.2019 года № 806 «Об утверждении перечня муниципальных программ (подпрограмм) для формирования 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Трубчевского муниципального района на 2020 год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в постановление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 (в редакции постановлений администрации Трубчевского муниципального района от 30.05.2018 № 420, от 15.06.2018 № 459, от 25.07.2018 № 553, от 25.09.2018 № 764, от 31.10.2018 № 895, от 30.11.2018 № 989, от 17.01.2019 № 22, от 01.03.2019 № 156, от 20.04.2019 № 274, от 29.07.2019 № 540, от 19.09.2019 № 697, от 25.11.2019 № 880, от 30.12.2019 № 1048, от 26.02.2020 № 128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строку 8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72 605 984,10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14 549 128,9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17 984 455,2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13 966 8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13 057 8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13 047 80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              72 605 984,10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14 549 128,9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9 год – 17 984 455,2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0 год – 13 966 800,0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1 год – 13 057 8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2 год – 13 047 800,00 рублей.»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 района  в сети  Интернет по адресу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4"/>
          </w:rPr>
          <w:t>www.trubech.ru</w:t>
        </w:r>
      </w:hyperlink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И.И. 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Исп. нач. отдела культуры,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физической культуры и архивного дела   Н.И. Самошкина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Зам. главы адм.    Приходова Н.Н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Нач. орг.-прав. отдела   Москалёва О.А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Гл.специалист орг-правового отдела О.Г.Андрейчикова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left="360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z w:val="18"/>
          <w:szCs w:val="26"/>
        </w:rPr>
      </w:pPr>
      <w:r>
        <w:rPr>
          <w:rFonts w:cs="Times New Roman" w:ascii="Times New Roman" w:hAnsi="Times New Roman"/>
          <w:i/>
          <w:color w:val="000000"/>
          <w:sz w:val="18"/>
          <w:szCs w:val="26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9:47:00Z</dcterms:created>
  <dc:creator>UserXP</dc:creator>
  <dc:description/>
  <cp:keywords/>
  <dc:language>en-US</dc:language>
  <cp:lastModifiedBy>User</cp:lastModifiedBy>
  <cp:lastPrinted>2020-09-25T14:37:00Z</cp:lastPrinted>
  <dcterms:modified xsi:type="dcterms:W3CDTF">2020-09-29T12:07:00Z</dcterms:modified>
  <cp:revision>8</cp:revision>
  <dc:subject/>
  <dc:title/>
</cp:coreProperties>
</file>