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5.09.2020г.  № 6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82 918 217,86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7 704 763,71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8 575 559,76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5 276 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55 090 120,00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82 918 217,86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8 575 559,7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5 276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5 090 12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6"/>
        </w:rPr>
        <w:t>Трубчевского муниципального района                                      И.И. Обыдённов</w:t>
      </w:r>
    </w:p>
    <w:p>
      <w:pPr>
        <w:pStyle w:val="Normal"/>
        <w:ind w:firstLine="709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autoSpaceDE w:val="false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 xml:space="preserve">Исп. нач. отдела культуры, 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физической культуры и архивного дела   Н.И. Самошкина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Зам. главы адм.    Приходова Н.Н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Нач. орг.-прав. отдела   Москалёва О.А.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Гл.специалист орг-правового отдела О.Г.Андрейчикова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28:00Z</dcterms:created>
  <dc:creator>User</dc:creator>
  <dc:description/>
  <cp:keywords/>
  <dc:language>en-US</dc:language>
  <cp:lastModifiedBy>User</cp:lastModifiedBy>
  <cp:lastPrinted>2020-03-25T15:13:00Z</cp:lastPrinted>
  <dcterms:modified xsi:type="dcterms:W3CDTF">2020-09-29T12:05:00Z</dcterms:modified>
  <cp:revision>3</cp:revision>
  <dc:subject/>
  <dc:title/>
</cp:coreProperties>
</file>