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2.10.</w:t>
      </w:r>
      <w:r>
        <w:rPr>
          <w:rFonts w:cs="Times New Roman" w:ascii="Times New Roman" w:hAnsi="Times New Roman"/>
          <w:sz w:val="26"/>
          <w:szCs w:val="26"/>
          <w:lang w:val="en-US"/>
        </w:rPr>
        <w:t>2020</w:t>
      </w:r>
      <w:r>
        <w:rPr>
          <w:rFonts w:cs="Times New Roman" w:ascii="Times New Roman" w:hAnsi="Times New Roman"/>
          <w:sz w:val="26"/>
          <w:szCs w:val="26"/>
        </w:rPr>
        <w:t xml:space="preserve"> г. №</w:t>
      </w:r>
      <w:r>
        <w:rPr>
          <w:rFonts w:cs="Times New Roman" w:ascii="Times New Roman" w:hAnsi="Times New Roman"/>
          <w:sz w:val="26"/>
          <w:szCs w:val="26"/>
          <w:lang w:val="en-US"/>
        </w:rPr>
        <w:t>654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Содействие в предупреждении и ликвидации последств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резвычайных ситуаций и обеспечение мер пожарн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опасности в границах населенных пунктов поселений 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-2022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1.11.2019 года № 806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20 год и на плановый период 2021 и 2022 годов, в связи с формированием бюджета муниципального образования «Трубчевский муниципальный район» на 2020 год и на плановый период 2021 и 2022 годов, а также в связи с изменениями в бюджете муниципального образования «Трубчевский муниципальный район» на 2019-2021 го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постановление администрации Трубчевского муниципального района от 27 октября 2016 года № 868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пункте а) паспорта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строку 8 изложить в ново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редусмотренных на реализацию муниципальной программы составляет, 34 447 688,00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9 532 336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 197 272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 029 68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347 2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 341 200,00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ункт д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д) информация о ресурсном обеспечении муниципальной программ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 на реализацию муниципальной программы составляет           34 447 688,00 руб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9 532 336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10 197 272 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10 029 68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– 2 347 2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2 341 200,00 рублей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ункт к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изложить в новой редакции (прилагается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на официальном сайте администрации Трубчевского муниципального района в Информационном бюллетене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 И.И.Обыдён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447B43FD4CD13ACB27A751F25DEB1C6E31DDBC5A9632787376D93F02F24FE10C4DDC1071582DW620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17:00Z</dcterms:created>
  <dc:creator>Лукавая Ю. В.</dc:creator>
  <dc:description/>
  <cp:keywords/>
  <dc:language>en-US</dc:language>
  <cp:lastModifiedBy>Артемьев</cp:lastModifiedBy>
  <cp:lastPrinted>2019-12-30T12:12:00Z</cp:lastPrinted>
  <dcterms:modified xsi:type="dcterms:W3CDTF">2020-10-22T12:15:00Z</dcterms:modified>
  <cp:revision>63</cp:revision>
  <dc:subject/>
  <dc:title/>
</cp:coreProperties>
</file>