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26.10. 2020 г.                                                                                   № </w:t>
      </w:r>
      <w:r>
        <w:rPr>
          <w:sz w:val="26"/>
          <w:szCs w:val="26"/>
          <w:u w:val="single"/>
        </w:rPr>
        <w:t>663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девять месяцев 2020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6.12.2019 №4-36 «О бюджете Трубчевского городского поселения Трубчевского муниципального района Брянской области на 2020 год и на плановый период 2021 и 2022 годов»,  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девять месяцев 2020 года по доходам в сумме 27 951 240,02 рублей, расходам в сумме 27 930 344,66 рубля, с профицитом в сумме 20 895,36 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девять месяцев 2020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девять месяцев 2020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девять месяцев 2020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девять месяцев 2020 года согласно приложению 4.</w:t>
      </w:r>
      <w:r>
        <w:rPr/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ноября 2020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девять месяцев 2020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Приходову Н. Н., 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5:00Z</dcterms:created>
  <dc:creator>Бабась</dc:creator>
  <dc:description/>
  <dc:language>en-US</dc:language>
  <cp:lastModifiedBy>Рыжикова</cp:lastModifiedBy>
  <cp:lastPrinted>2018-05-07T12:11:00Z</cp:lastPrinted>
  <dcterms:modified xsi:type="dcterms:W3CDTF">2020-11-10T06:55:00Z</dcterms:modified>
  <cp:revision>2</cp:revision>
  <dc:subject/>
  <dc:title>АДМИНИСТРАЦИЯ БРЯНСКОЙ ОБЛАСТИ</dc:title>
</cp:coreProperties>
</file>