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8505" w:leader="none"/>
          <w:tab w:val="left" w:pos="9923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постановлению администрации Трубчевского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го района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09.11. 2020г. № 720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</w:t>
      </w:r>
    </w:p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b/>
          <w:sz w:val="16"/>
          <w:szCs w:val="16"/>
        </w:rPr>
        <w:t>Ведомственная структура расходов бюджета района за 9 месяцев 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6"/>
          <w:szCs w:val="16"/>
          <w:lang w:eastAsia="ru-RU"/>
        </w:rPr>
      </w:r>
      <w:r>
        <w:rPr>
          <w:sz w:val="16"/>
          <w:b/>
          <w:szCs w:val="16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851"/>
        <w:gridCol w:w="992"/>
        <w:gridCol w:w="851"/>
        <w:gridCol w:w="1417"/>
        <w:gridCol w:w="1418"/>
        <w:gridCol w:w="1134"/>
      </w:tblGrid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дом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точненная бюджетная роспись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овое исполнение за 9 месяцев 2020   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77"/>
        <w:gridCol w:w="820"/>
        <w:gridCol w:w="1360"/>
        <w:gridCol w:w="486"/>
        <w:gridCol w:w="1464"/>
        <w:gridCol w:w="1481"/>
        <w:gridCol w:w="1147"/>
      </w:tblGrid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54 702 102,2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83 075 769,4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8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6 480 908,0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3 471 596,8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97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676 460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617 450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4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0 362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0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0 362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0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0 362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0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502 318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657 088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1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639 665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8 580,7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639 665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8 580,7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745 066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64 225,5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745 066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64 225,5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7 58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4 282,5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,6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7 58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4 282,5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,6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4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4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4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4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4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4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Судебная систем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1 791 167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4 840 866,0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1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0546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6 26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0546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6 26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40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5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00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40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,5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1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1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14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14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1814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4 45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8 686,6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3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1 85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2 886,6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1 85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2 886,6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 2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 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,3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 2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 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8,3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3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276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9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3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276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9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3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276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9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3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558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266 470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1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3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558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266 470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1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3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558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266 470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9,1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80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00 194,4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6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80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00 194,4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6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280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900 194,4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6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8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75 758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0 218,7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9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8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5 758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0 218,7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8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8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5 758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0 218,7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8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7380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4 455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4 455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4 455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24 455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1537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Ф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W058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6 44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6 4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W058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6 44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6 4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НАЦИОНАЛЬН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288 8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79 558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88 8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9 558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1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88 8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9 558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1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88 8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9 558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511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88 8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9 558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0 079 6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 939 547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8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79 68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76 528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97 2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13 578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2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05 687,5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553 864,2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05 687,5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553 864,2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4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0 292,4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58 661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0 292,4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58 661,7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52,7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4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07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52,7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4,2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1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 4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2 9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481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 4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2 9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9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763 019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0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9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763 019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0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419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06 570,2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6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419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06 570,2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6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2 052,5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2 052,5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396,1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1807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396,1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1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7 102 435,7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1 092 483,3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9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53125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53125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53125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8 555,3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Вод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7 0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,4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883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7 0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883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7 0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883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7 0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9,4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Тран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84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84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6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816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84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84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816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84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84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4816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84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684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 345 691,4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956 656,6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51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013 580,3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226 088,3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1,5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913 580,3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805 604,1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913 580,3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805 604,1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20 484,2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51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20 484,2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51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14 549,0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2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14 549,0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28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14 549,0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2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9 819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6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9 819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6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0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9 819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,64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88 887,7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35 696,4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9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88 887,7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35 696,4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9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816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88 887,7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35 696,4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9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S61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428 674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85 05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S61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428 674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85 05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1S61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 428 674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 185 05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8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5 3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5 431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1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917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5 3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5 431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13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917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5 3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5 431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1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917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5 3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5 431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1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4 086 280,4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 151 546,2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7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612,4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5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818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612,4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818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612,4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2818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612,4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5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598 680,4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6 256,8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,1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99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99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99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S1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57 080,4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S1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57 080,4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816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0 528,4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816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0 528,4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817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7 388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7 388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817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7 388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7 388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41817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7 388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7 388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,2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1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58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1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58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1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58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3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3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6 785,2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7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91S3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3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6 785,2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7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82,5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82,5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82,5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82,5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455 1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673 677,0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93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79,8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79,8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1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4 079,8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1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6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0 269,1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6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0 269,1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9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6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0 269,1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3 380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,3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5843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5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3 380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9,35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15 1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6 059,0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0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15 1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6 059,0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0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15 1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36 059,0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03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6843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8 12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8 12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6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8 122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6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26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8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1 686,2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1 686,2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47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5843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11 686,2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4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6 438 90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0 175 074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8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6 388 65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0 142 24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8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модернизации региональных и муниципальных детских школ искусств по видам искусст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L30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313 286,9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627 248,6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9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L30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313 286,9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9 627 248,6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7,9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68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933 984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8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68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933 984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8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768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933 984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8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и дополнительного образования (ДШИ им.А.Вяльцево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214 365,0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511 709,6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9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214 365,0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511 709,6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9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214 365,0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511 709,6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9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9 3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9 3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 2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83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3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82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0 2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83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3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82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 15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73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82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 15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73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82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823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09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4 801 8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2 787 657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4 801 85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 787 657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18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3 158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,2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3 158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,2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3 158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9,20%</w:t>
            </w:r>
          </w:p>
        </w:tc>
      </w:tr>
      <w:tr>
        <w:trPr>
          <w:trHeight w:val="557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1842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00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2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8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2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8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2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83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3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6 1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3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6 1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3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36 1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7 5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6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4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3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6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4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3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4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 3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5,62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5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3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5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5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8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35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6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6 61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617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0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6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6 61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617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0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6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6 61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0 617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,06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7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5 39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4 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1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7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5 39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4 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7842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95 39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4 4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16%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42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,2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42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,2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142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8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5,2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иблиоте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558 97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92 655,1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558 97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92 655,1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558 97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92 655,1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2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зеи и постоянные выстав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074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712 619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1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074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712 619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074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712 619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1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ворцы и дома культуры, клубы, выставочные зал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790 750,9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374 398,5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0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790 750,9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374 398,5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0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04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3 790 750,9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 374 398,5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3,0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праздничных мероприят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2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 001,7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5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2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 001,7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5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825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 001,7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,59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S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S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11S42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55 247,3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46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342 73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99 330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,8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46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342 73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99 330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,8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46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342 73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99 330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,8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51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51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21L51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5 091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0 456 416,0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2 037 461,1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8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Пенсионное обеспече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89 890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62 400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382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89 890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62 400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382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89 890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62 400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3824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89 890,9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62 400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7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6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0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8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сфере социальной и демографическ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7824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7824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7824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4 4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8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8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8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8,8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807 939,0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766 652,5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,31%</w:t>
            </w:r>
          </w:p>
        </w:tc>
      </w:tr>
      <w:tr>
        <w:trPr>
          <w:trHeight w:val="19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982 54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12 044,5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982 54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212 044,5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510 80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537 526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71 73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74 517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5,8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526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3 595,0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526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63 595,0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R08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7 19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R08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7 19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R08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7 19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0L49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0L49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80L49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554 60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442 18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37 607,5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58%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84 6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36 960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5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88 1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0 260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,6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88 13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20 260,7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2,6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1312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6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7,31%</w:t>
            </w:r>
          </w:p>
        </w:tc>
      </w:tr>
      <w:tr>
        <w:trPr>
          <w:trHeight w:val="144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01 55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0 646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6,1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90 04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0 646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90 04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00 646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11 51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11 51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16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311672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3 966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 540 843,5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966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540 843,5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1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06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7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372 076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9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06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7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372 076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06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7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372 076,3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9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2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6 8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8 767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4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2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3 3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2 017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2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3 3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2 017,2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1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1282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3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6 7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УБЧЕВСКИЙ РАЙОННЫЙ СОВЕТ НАРОДНЫХ ДЕПУТАТ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 87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820 896,8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4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87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20 896,8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3,4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5 024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7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5 024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7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5 024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7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85 024,6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1,7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7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35 872,1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1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397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33 622,1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8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0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1 186,2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0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0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21 186,2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8,0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9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6 523,6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9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6 523,6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12,2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2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2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12,2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,2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6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7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,6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-СЧЕТНАЯ ПАЛАТА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4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 268 717,6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3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68 717,6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3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7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68 717,6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31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52 158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91 259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5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46 61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8 310,2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9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46 612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88 310,2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6,9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546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48,9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1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546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48,9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,1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9 453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5 978,5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,3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9 453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5 978,5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,3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00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09 453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5 978,5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,32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8 38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79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,3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 38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3 38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6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5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,6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9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9,9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1 078 451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9 225 931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2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907 839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43 280,4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9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807 839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43 280,4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2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792 839,71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33 680,4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2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624 444,0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15 544,6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624 444,0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15 544,6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51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5 395,6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5 233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5 395,6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5 233,8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02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,7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902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6,7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1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1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14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Резервные фонд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77 611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86 197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7 611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6 197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3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7 611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6 197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3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7 611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6 197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1830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77 611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86 197,6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79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 79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 396 45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73%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4 75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158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4 75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158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4 75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158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33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4 753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21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8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83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21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8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83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21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8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13830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6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321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,8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79 407 805,1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84 391 544,0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9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77 566 438,1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3 974 341,8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,2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ошкольно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6 717 228,9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9 220 264,4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4,1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2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2 442 0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 202 089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1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22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2 442 089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 202 089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1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23 019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623 1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0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23 019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623 1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623 019,7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623 1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8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13 60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1 0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6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13 60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1 0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6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13 60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71 037,7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,67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04 516,1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104 516,18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4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6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34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24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6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бщее образование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69 382 187,29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0 970 839,3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,5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3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416 08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33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416 08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21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0 942 226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7 610 5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97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530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30 96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06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43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5303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530 96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06 7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4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образовательные организаци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912 457,2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046 026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912 457,2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046 026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1 912 457,2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046 026,9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5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28 721,6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08 424,3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92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28 721,6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08 424,3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9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23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 028 721,65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08 424,3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2,9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L3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83 590,4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41 056,1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4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L3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083 590,42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41 056,12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,04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7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5 443,8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11 48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7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7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5 443,8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11 48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7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79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55 443,8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11 488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9,7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кровель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37 611,1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60 185,5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,4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37 611,1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60 185,5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,46%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5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137 611,1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60 185,5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,46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на оконных блоков в муниципальных образовательных организаций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060 908,6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46 46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7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86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060 908,6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246 46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4,79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574,4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574,4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90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574,47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9 574,47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едение в соответствии с бренд буком "Точки роста" помещений муниципальных общеобразовательных организац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9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609,9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609,9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S491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609,9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354 609,9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,0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25 774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,29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00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425 774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1,29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399 97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998 865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6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20 37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895 865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8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220 37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895 865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8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204 874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5 416 734,04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5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6 015 5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479 131,0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46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9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3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,3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79 6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3 0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7,3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8 067 04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3 784 372,96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,3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2 616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75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2 616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1800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115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22 616,75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75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34 84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860 442,4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1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34 84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860 442,4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18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34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 134 848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 860 442,48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,18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1 191 2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8 796 013,7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8,60%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452 135,5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752 623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9 452 135,56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752 623,13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,0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06 16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35 950,6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7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706 16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035 950,6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,72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904,4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22 904,44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  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4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40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80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0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7 44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40%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62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05 3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1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5147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626 000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205 300,00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4,13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41 36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7 202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Охрана семьи и детства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41 36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7 202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41 36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7 202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66%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21478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 841 367,00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417 202,21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,66%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  <w:lang w:eastAsia="ru-RU"/>
              </w:rPr>
              <w:t>Общ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49 529 358,43   </w:t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379 782 859,09  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,11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397" w:right="4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20-08-10T10:26:00Z</cp:lastPrinted>
  <dcterms:modified xsi:type="dcterms:W3CDTF">2020-11-26T08:31:00Z</dcterms:modified>
  <cp:revision>305</cp:revision>
  <dc:subject/>
  <dc:title/>
</cp:coreProperties>
</file>