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</w:t>
      </w:r>
      <w:r>
        <w:rPr>
          <w:sz w:val="26"/>
          <w:szCs w:val="26"/>
          <w:u w:val="single"/>
        </w:rPr>
        <w:t>11.12. 2020 г</w:t>
      </w:r>
      <w:r>
        <w:rPr>
          <w:sz w:val="26"/>
          <w:szCs w:val="26"/>
        </w:rPr>
        <w:t xml:space="preserve">.                                                                                   № </w:t>
      </w:r>
      <w:r>
        <w:rPr>
          <w:sz w:val="26"/>
          <w:szCs w:val="26"/>
          <w:u w:val="single"/>
        </w:rPr>
        <w:t>783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Трубчевского городского поселения Трубчевского муниципального района Брянской области, от 06.11.2020  № 1038/1-р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1 год и на плановый период 2022 и 2023 годов», в связи с формированием бюджета Трубчевского городского поселения Трубчевского муниципального района Брянской области на 2021 год и на плановый период 2022 и 2023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– муниципальная программа), утверждённую постановлением Администрации Трубчевского муниципального района от 26.12.2017 года 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)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84 375 534,71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56 209 430,68 рублей;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68 738 157,51 рублей;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60 729 615,58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50 139 048,27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 – 48 231 759,3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) Позицию паспорта муниципальной программы «Ожидаемые результаты реализации муниципальной программы»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*Обеспечение своевременного официального опубликования нормативных правовых актов администрации Трубчевского муниципального района, Да/Нет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да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да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да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да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да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платное предоставление земельных участков многодетным семьям, уч.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7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протяженности автомобильных дорог местного значения, не отвечающих нормативным требованиям, в общей протяженности дорог местного значения, %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3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3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1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9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 отремонтированных автомобильных дорог общего пользования местного значения, кв. км.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0,02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0,02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0,0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0,02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0,02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муниципального имуще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>Трубчевского городского поселения Трубчевского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, планируемого к приватизации, к общему количеству муниципального имущества </w:t>
      </w:r>
      <w:r>
        <w:rPr>
          <w:rFonts w:cs="Times New Roman" w:ascii="Times New Roman" w:hAnsi="Times New Roman"/>
          <w:sz w:val="26"/>
          <w:szCs w:val="26"/>
          <w:lang w:eastAsia="ru-RU"/>
        </w:rPr>
        <w:t>Трубчевского городского поселения Трубчевского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, приватизация которого целесообразна, %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33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33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инамика поступлений в бюджет Трубчевского городского поселения Трубчевского муниципального района Брянской области доходов от сдачи в аренду недвижимого имущества (за исключением земельных участков) по сравнению с предыдущим годом</w:t>
      </w:r>
      <w:r>
        <w:rPr>
          <w:rFonts w:cs="Times New Roman" w:ascii="Times New Roman" w:hAnsi="Times New Roman"/>
          <w:sz w:val="26"/>
          <w:szCs w:val="26"/>
        </w:rPr>
        <w:t xml:space="preserve">, %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92,9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92,9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9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– 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Динамика поступлений в бюджет </w:t>
      </w:r>
      <w:r>
        <w:rPr>
          <w:rFonts w:cs="Times New Roman" w:ascii="Times New Roman" w:hAnsi="Times New Roman"/>
          <w:sz w:val="26"/>
          <w:szCs w:val="26"/>
          <w:lang w:eastAsia="ru-RU"/>
        </w:rPr>
        <w:t>Трубчевского городского поселения Трубчевского муниципального района Бря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  доходов от сдачи в аренду земельных участков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сравнению с предыдущим годом</w:t>
      </w:r>
      <w:r>
        <w:rPr>
          <w:rFonts w:cs="Times New Roman" w:ascii="Times New Roman" w:hAnsi="Times New Roman"/>
          <w:sz w:val="26"/>
          <w:szCs w:val="26"/>
        </w:rPr>
        <w:t>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1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1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5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5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5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6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60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*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, ед.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2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2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4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2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земельных участков, в отношении которых оказаны услуги по межеванию с целью постановки на кадастровый учет, ед.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51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51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4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5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5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*Поддержка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в черте Трубчевского городского поселения Трубчевского муниципального района Брянской области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объектов  коммунальной инфраструктуры в надлежащем  техническом состоянии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ние объектов внешнего благоустройства  в надлежащем  санитарном состоянии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чих вопросов в сфере ЖКХ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9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90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9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9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9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овышение удовлетворённости населения Трубчевского городского поселения Трубчевского муниципального района Брянской области уровнем благоустроенности общественных территорий, территорий и мест массового отдыха населения и дворовых территорий многоквартирных домов, %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100 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100    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-2022 год – 100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продукции (агитационного материала), в целях обеспечения безопасности дорожного движения, %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-2018 год – 0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0 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-2020 год – 100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4-2021 год – 10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– 10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*Расселяемая площадь, кв. м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-2018 год – 0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-2019 год – 0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459,6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46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 – 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*Количество переселённых жителей, чел.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1-2018 год –  0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-2019 год –  0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-2020 год – 12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-2021 год – 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-2022 год – 0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щий объем средств, предусмотренных на реализацию  муниципальной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программы – 284 375 534,71 рублей,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период 1-2018 год – 56 209 430,68 рублей;     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период 2-2019 год – 68 738 157,51 рублей;    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ериод 3-2020 год – 60 729 615,58рубле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период 4-2021 год – 50 466 571,64 рублей;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5-2022 год – 48 231 759,3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. Приложение 2 к муниципальной программе «Совершенствование системы муниципального управления в Трубчевском городском поселении Трубчевского муниципального района Брянской области на 2018 – 2022 годы»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. Приложение 3 к муниципальной программе «Совершенствование системы муниципального управления в Трубчевском городском поселении Трубчевского муниципального района Брянской области на 2018 – 2022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 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Рыжикова</cp:lastModifiedBy>
  <cp:lastPrinted>2020-12-15T08:50:00Z</cp:lastPrinted>
  <dcterms:modified xsi:type="dcterms:W3CDTF">2020-12-16T08:24:00Z</dcterms:modified>
  <cp:revision>78</cp:revision>
  <dc:subject/>
  <dc:title>РОССИЙСКАЯ ФЕДЕРАЦИЯ</dc:title>
</cp:coreProperties>
</file>