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от    18.12.2020</w:t>
      </w:r>
      <w:r>
        <w:rPr>
          <w:sz w:val="26"/>
          <w:szCs w:val="26"/>
        </w:rPr>
        <w:t xml:space="preserve"> года №</w:t>
      </w:r>
      <w:r>
        <w:rPr>
          <w:sz w:val="26"/>
          <w:szCs w:val="26"/>
          <w:u w:val="single"/>
        </w:rPr>
        <w:t xml:space="preserve"> 81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лана мероприятий, направлен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снижение неформальной занятости на территор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, на 2021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rStyle w:val="FontStyle14"/>
        </w:rPr>
        <w:t xml:space="preserve">В целях </w:t>
      </w:r>
      <w:bookmarkStart w:id="0" w:name="_GoBack"/>
      <w:bookmarkEnd w:id="0"/>
      <w:r>
        <w:rPr>
          <w:rStyle w:val="FontStyle14"/>
        </w:rPr>
        <w:t xml:space="preserve">координации и обеспечения взаимодействия администрации Трубчевского муниципального района и организаций по вопросам снижения неформальной занятости и легализации «серой» заработной платы, защиты трудовых прав и социальных гарантий работников организаций, расположенных на территории Трубчевского района, а также </w:t>
      </w:r>
      <w:r>
        <w:rPr>
          <w:sz w:val="26"/>
          <w:szCs w:val="26"/>
        </w:rPr>
        <w:t>обеспечения условий для легализации трудовых отношений и скрытых форм оплаты труда и повышения собираемости страховых взносов во внебюджетные фонды и уплаты налоговых платежей на территории Трубче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>Утвердить прилагаемый План мероприятий, направленных на снижение неформальной занятости на территории Трубчевского муниципального района, на 2021год.</w:t>
      </w:r>
    </w:p>
    <w:p>
      <w:pPr>
        <w:pStyle w:val="Normal"/>
        <w:numPr>
          <w:ilvl w:val="0"/>
          <w:numId w:val="2"/>
        </w:numPr>
        <w:ind w:left="0" w:firstLine="705"/>
        <w:rPr/>
      </w:pPr>
      <w:r>
        <w:rPr>
          <w:sz w:val="26"/>
          <w:szCs w:val="26"/>
        </w:rPr>
        <w:t>Установить, что основными задачами мероприятий, направленных на снижение неформальной занятости, являютс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эффективного взаимодействия органов местного самоуправления муниципального образования, территориальных органов федеральных органов исполнительной власти, органов исполнительной власти Брянской области, внебюджетных фондов, профсоюзов, общественных организаций по вопросам легализации трудовых отношений и повышения собираемости страховых взносов во внебюджетные фонды и уплаты налоговых платежей на территории Трубчевского муниципального район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Style w:val="FontStyle16"/>
          <w:b w:val="false"/>
        </w:rPr>
        <w:t>выявление причин неформальной занятости, выплаты неофициальной заработной платы работникам организаци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информирование работников о способах и порядке защиты прав на своевременную и в полном объеме оплату труд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работка предложений по повышению заинтересованности работодателей к легальному оформлению трудовых отношени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за своевременным перечислением организациями, расположенными на территории муниципального образования, начисленных страховых взносов во внебюджетные фонды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мониторинг поступлений налога на доходы физических лиц в бюджет район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FontStyle16"/>
          <w:b w:val="false"/>
          <w:b w:val="false"/>
        </w:rPr>
      </w:pPr>
      <w:r>
        <w:rPr>
          <w:rStyle w:val="FontStyle16"/>
          <w:b w:val="false"/>
        </w:rPr>
        <w:t xml:space="preserve">подготовка предложений по решению вопросов, входящих в компетенцию </w:t>
      </w:r>
      <w:r>
        <w:rPr>
          <w:sz w:val="26"/>
          <w:szCs w:val="26"/>
        </w:rPr>
        <w:t>единой комиссии администрации Трубчевского муниципального района по вопросам легализации заработной платы, полноты НДФЛ и страховых взносов, нелегальной занятости в Трубчевском районе</w:t>
      </w:r>
      <w:r>
        <w:rPr>
          <w:rStyle w:val="FontStyle16"/>
          <w:b w:val="false"/>
        </w:rPr>
        <w:t>.</w:t>
      </w:r>
    </w:p>
    <w:p>
      <w:pPr>
        <w:pStyle w:val="Normal"/>
        <w:ind w:firstLine="709"/>
        <w:jc w:val="both"/>
        <w:rPr>
          <w:rStyle w:val="FontStyle16"/>
          <w:b w:val="false"/>
          <w:b w:val="false"/>
        </w:rPr>
      </w:pPr>
      <w:r>
        <w:rPr>
          <w:rStyle w:val="FontStyle16"/>
          <w:b w:val="false"/>
        </w:rPr>
        <w:t>3. Настоящее постановление разместить на официальном сайте администрации Трубчевского муниципального района и довести до сведения заинтересованных лиц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 Тубол С.Н.</w:t>
        <w:tab/>
      </w:r>
    </w:p>
    <w:p>
      <w:pPr>
        <w:pStyle w:val="Normal"/>
        <w:ind w:left="2124" w:hanging="212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администрации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Трубчевского муниципального района                              И.И.Обыдённов</w:t>
      </w:r>
    </w:p>
    <w:p>
      <w:pPr>
        <w:pStyle w:val="Normal"/>
        <w:widowControl w:val="false"/>
        <w:autoSpaceDE w:val="false"/>
        <w:ind w:firstLine="54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 администрации </w:t>
      </w:r>
    </w:p>
    <w:p>
      <w:pPr>
        <w:pStyle w:val="Normal"/>
        <w:jc w:val="right"/>
        <w:rPr/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  <w:u w:val="single"/>
        </w:rPr>
        <w:t>от    18.12.2020</w:t>
      </w:r>
      <w:r>
        <w:rPr>
          <w:sz w:val="26"/>
          <w:szCs w:val="26"/>
        </w:rPr>
        <w:t xml:space="preserve"> года №</w:t>
      </w:r>
      <w:r>
        <w:rPr>
          <w:sz w:val="26"/>
          <w:szCs w:val="26"/>
          <w:u w:val="single"/>
        </w:rPr>
        <w:t xml:space="preserve"> 81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роприятий, направленных на снижение неформальной занятости</w:t>
      </w:r>
    </w:p>
    <w:p>
      <w:pPr>
        <w:pStyle w:val="Normal"/>
        <w:jc w:val="center"/>
        <w:rPr/>
      </w:pPr>
      <w:r>
        <w:rPr>
          <w:sz w:val="26"/>
          <w:szCs w:val="26"/>
        </w:rPr>
        <w:t>на территории Трубчевского муниципального района, на 2021 год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9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355"/>
        <w:gridCol w:w="1559"/>
        <w:gridCol w:w="32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седаний единой комиссии администрации Трубчевского муниципального района по вопросам легализации заработной платы, полноты НДФЛ и страховых взносов, нелегальной занятости в Трубчев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месяц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вопросов погашения  задолженности по заработной плате, 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фонды и снижения неформальной занятости на территор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 ЦЗН Трубчевского района, отделение Пенсионного фонда (по согласованию), отделение Фонда обязательного медицинского страхования (по согласованию), отделение Фонда социального страхования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в проводимых мероприятиях (совместных рейдах) в рамках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ведомственного взаимодействия на территории Трубчевского муниципального района с целью обеспечения мобилизации в бюджет региона налога на доходы 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, по отдельномуграфику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ФНС России №7 по Брянской области, ГКУ ЦЗН Трубчевского района, финансовое управле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ление в правилах предоставления хозяйствующим субъектам  ме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оддержки обязательного условия её получения – отсутствие у хозяйствующего субъекта задолженности по обязательным платежам в бюджет и в государственные внебюджетные фонды, в т.ч. выполнение обязательств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боты телефона  «горячей линии», почтового ящика по прием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ращений граждан и организаций по фактам неформальной занятост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оевременной выплаты заработной 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, ГКУ ЦЗН Трубчевского района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в пределах полномочий  методической помощи, провед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зъяснительной работы с работодателями по вопросам соблюдения трудового законодательства в части оформления трудовых отношений и оплаты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, ГКУ ЦЗН Трубчевского района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информационных материалов по вопросам неформальной занятости, задолженности по заработной плате и легализации трудовых отношений 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иальных сайтах администрации Трубчевского муниципального район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 занятости населения, в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, ГКУ ЦЗН Трубчевского района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ониторинга задолженности по заработной плате в организациях всех форм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 ЦЗН Трубчевского района (по согласованию), органы статистики (по согласованию), администрация Трубчев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рамках межведомственного взаимодействия направление информации о хозяйствующих субъектах, игнорирующих соблюдение трудового законодательства,  в Государственную инспекцию по труду Брянской области, прокуратуру Трубче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 при наличии материалов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ониторинга проводимой работы по снижению работы по снижени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ормальной занят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екадно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 ЦЗН Трубчевского района (по согласованию), администрация Трубчев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контроля за выполнением работодателями обязательст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ого соглашения между администрацией Трубчевского муниципаль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айона, координационным Советом профсоюзов и работодателями района на 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  <w:sz w:val="25"/>
                <w:szCs w:val="25"/>
              </w:rPr>
              <w:t>2019-2022 годы от 10.01.2019 г. № 152</w:t>
            </w:r>
          </w:p>
          <w:p>
            <w:pPr>
              <w:pStyle w:val="Normal"/>
              <w:jc w:val="center"/>
              <w:rPr>
                <w:rStyle w:val="1"/>
                <w:sz w:val="26"/>
                <w:szCs w:val="2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союзные организации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рганизации и координации работы по взаимодействию с работодателями в отношении лиц предпенсионного возраста, направленной на обеспечение соблюдения предусмотренного трудовым законодательством запрета на ограничение трудовых прав и свобод граждан  в зависимости от возраста, а также на реализацию мер, направленных на сохранение и развитие занятости граждан предпенсионного возраст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коллективных и индивидуальных встреч, семинаров, распространение информационных материа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союзные организации (по согласованию)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Основной текст1"/>
    <w:basedOn w:val="Style14"/>
    <w:qFormat/>
    <w:rPr>
      <w:rFonts w:ascii="Times New Roman" w:hAnsi="Times New Roman" w:cs="Times New Roman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7:43:00Z</dcterms:created>
  <dc:creator>Ohtrud</dc:creator>
  <dc:description/>
  <cp:keywords/>
  <dc:language>en-US</dc:language>
  <cp:lastModifiedBy>Ohtrud</cp:lastModifiedBy>
  <cp:lastPrinted>2020-12-21T10:05:00Z</cp:lastPrinted>
  <dcterms:modified xsi:type="dcterms:W3CDTF">2020-12-25T07:43:00Z</dcterms:modified>
  <cp:revision>2</cp:revision>
  <dc:subject/>
  <dc:title>РОССИЙСКАЯ ФЕДЕРАЦИЯ</dc:title>
</cp:coreProperties>
</file>