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30.12.2020г.     № 858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Трубчевского МФ ФКУ УИИ УФСИН России по Брянской области от 24.12.2020 № 33/30/19-1657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пределить местами отбывания наказания осужденных с наказанием в виде исправительных работ, не имеющих основного места работы, организации, расположенные на территории</w:t>
      </w:r>
      <w:r>
        <w:rPr/>
        <w:t xml:space="preserve"> Трубчевского района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Белоберезковская поселковая администрация и сельские администрации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УК «Ремкомплекс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олочное» 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Хита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Никулина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алтаим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жилкомхоз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еч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Зак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ашубин В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Гарбузова С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осмаче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лко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*</w:t>
            </w:r>
          </w:p>
        </w:tc>
      </w:tr>
    </w:tbl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и силу постановления администрации Трубчевского муниципального района от 25.12.2019 № 1029 «Об определении мест для отбывания наказания осужденных граждан к исправительным работам на территории Трубчевского района», от 30.04.2020 № 287 «О внесении изменений в постановление администрации Трубчевского муниципального района от 25.12.2019 № 1029 «Об определении мест для отбывания наказания осужденных граждан к исправительным работам  на территории Трубчевского района», от 19.06.2020 № 369 «О внесении изменений в постановление администрации Трубчевского муниципального района от 25.12.2019 № 1029 «Об определении мест для отбывания наказания осужденных граждан к исправительным работам  на территории Трубчевского района», от 16.09.2020 № 579 «О внесении изменений в постановление администрации Трубчевского муниципального района от 25.12.2019 № 1029 «Об определении мест для отбывания наказания осужденных граждан к исправительным работам  на территории Трубчевского района»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администрац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19-12-26T15:59:00Z</cp:lastPrinted>
  <dcterms:modified xsi:type="dcterms:W3CDTF">2021-01-28T07:44:00Z</dcterms:modified>
  <cp:revision>61</cp:revision>
  <dc:subject/>
  <dc:title/>
</cp:coreProperties>
</file>