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.12.2020г.     № 859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4.12.2020 № 33/30/19-1657, 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</w:rPr>
        <w:tab/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уголовно-исполнительными инспекци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Филиала по Трубчевскому району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знать утратившим силу постановление администрации Трубчевскго муниципального района от 25.12.2019 № 1028 «Об определении мест для отбывания наказания осужденных граждан к обязательным работам на территории Трубчевского района»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19-12-26T16:07:00Z</cp:lastPrinted>
  <dcterms:modified xsi:type="dcterms:W3CDTF">2021-01-28T07:44:00Z</dcterms:modified>
  <cp:revision>53</cp:revision>
  <dc:subject/>
  <dc:title/>
</cp:coreProperties>
</file>