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30.12.2020г.                                                                                                  № 86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0 год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.10.2016 № 860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799 207 527,6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50 872 632,8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 712 910,51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799 207 527,69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50 872 632,8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 712 910,51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</w:p>
    <w:p>
      <w:pPr>
        <w:sectPr>
          <w:type w:val="nextPage"/>
          <w:pgSz w:w="11906" w:h="16838"/>
          <w:pgMar w:left="1418" w:right="851" w:gutter="0" w:header="0" w:top="12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0"/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1164"/>
        <w:gridCol w:w="3877"/>
      </w:tblGrid>
      <w:tr>
        <w:trPr>
          <w:trHeight w:val="420" w:hRule="atLeast"/>
        </w:trPr>
        <w:tc>
          <w:tcPr>
            <w:tcW w:w="15198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убчевского муниципального района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 30.12.2020 г. № 865</w:t>
            </w:r>
          </w:p>
        </w:tc>
      </w:tr>
      <w:tr>
        <w:trPr>
          <w:trHeight w:val="254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5198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и муниципальной программы</w:t>
            </w:r>
          </w:p>
        </w:tc>
      </w:tr>
      <w:tr>
        <w:trPr>
          <w:trHeight w:val="254" w:hRule="atLeast"/>
        </w:trPr>
        <w:tc>
          <w:tcPr>
            <w:tcW w:w="1519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5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520 181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550 747,7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621 609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98 957,8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65 860,7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621 609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6 94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6 94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00 130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7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00 130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07 258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07 258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055,4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137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055,4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137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 0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5 65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85 37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75 87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330 869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5 4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83 728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960 145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462 300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291 014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983 5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46 028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4 193,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34 612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63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95 438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63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4 293,3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00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95 553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8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7,6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2 93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11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004,00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4 13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51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404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85 286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16 411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1 697,6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17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1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17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1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043 185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20 3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7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803 403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20 3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 977 120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772 239,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430 480,5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202 844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01 809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30 947,28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3 027 562,5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498 583,7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551 482,73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9 207 527,6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872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 712 910,51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49:00Z</dcterms:created>
  <dc:creator>Marina</dc:creator>
  <dc:description/>
  <cp:keywords/>
  <dc:language>en-US</dc:language>
  <cp:lastModifiedBy>OP-BOSS</cp:lastModifiedBy>
  <cp:lastPrinted>2021-01-14T11:43:00Z</cp:lastPrinted>
  <dcterms:modified xsi:type="dcterms:W3CDTF">2021-01-14T11:53:00Z</dcterms:modified>
  <cp:revision>16</cp:revision>
  <dc:subject/>
  <dc:title>РОССИЙСКАЯ ФЕДЕРАЦИЯ</dc:title>
</cp:coreProperties>
</file>