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0.12.2020 г.                                                                                             № 86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Трубчевского муниципального района на 2023-202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Утвердить муниципальную программу «Управление муниципальными финансами Трубчевского муниципального района на 2023-2027 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.ru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тд. экономики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Храмогин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1-01-14T08:58:00Z</cp:lastPrinted>
  <dcterms:modified xsi:type="dcterms:W3CDTF">2021-01-15T13:30:00Z</dcterms:modified>
  <cp:revision>35</cp:revision>
  <dc:subject/>
  <dc:title>РОССИЙСКАЯ ФЕДЕРАЦИЯ</dc:title>
</cp:coreProperties>
</file>