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30.12. 2020 г.                                                                                                 №  873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98 359 276,03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3 100 989,93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39 357 602,00 рубля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367 1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98 359 276,03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3 100 989,93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39 357 602,00 рубл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367 1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сп.: Зам. гл. адм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.Н.Приходо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рг-прав отд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О.А.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тд. экономики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С.И.Храмогин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9:00Z</dcterms:created>
  <dc:creator>UserXP</dc:creator>
  <dc:description/>
  <cp:keywords/>
  <dc:language>en-US</dc:language>
  <cp:lastModifiedBy>User</cp:lastModifiedBy>
  <cp:lastPrinted>2021-01-14T11:46:00Z</cp:lastPrinted>
  <dcterms:modified xsi:type="dcterms:W3CDTF">2021-01-18T12:12:00Z</dcterms:modified>
  <cp:revision>3</cp:revision>
  <dc:subject/>
  <dc:title/>
</cp:coreProperties>
</file>