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26"/>
        </w:rPr>
      </w:pPr>
      <w:r>
        <w:rPr>
          <w:b/>
          <w:sz w:val="40"/>
          <w:szCs w:val="26"/>
        </w:rPr>
        <w:t xml:space="preserve">       </w:t>
      </w:r>
      <w:r>
        <w:rPr>
          <w:b/>
          <w:sz w:val="40"/>
          <w:szCs w:val="26"/>
        </w:rPr>
        <w:t xml:space="preserve">П О С Т А Н О В Л Е Н И Е          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 30.12.2020г.                                                                                                       № 875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Развитие культуры Трубчевского муниципальног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айона на 2018-2022 годы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30.10.2020 года № 689 «Об утверждении перечня муниципальных программ (подпрограмм) для формирования  бюджета Трубчевского муниципального района на 2021 год и на плановый период 2022 и 2023 годов», в связи с изменениями в бюджете Трубчевского муниципального района на 2020 год, а также в связи с формированием бюджета Трубчевского муниципального района Брянской области на 2021 год и на плановый период 2022 и 2023 год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в постановление администрации Трубчевского муниципального района от 27.10.2016 № 862 «Об утверждении муниципальной программы «Развитие культуры Трубчевского муниципального района на 2018-2022 годы» (в редакции постановлений администрации Трубчевского муниципального района от 30.01.2018 № 68, от 27.03.2018 № 250, от 12.04. 2018 № 290, от 30.05.2018 № 421, от 15.06.2018 № 458, от 25.07.2018 № 552, от  25.09.2018 № 765, от 31.10. 2018 № 893, от 17.01. 2019 № 23, от 19.04.2019 № 267, от 29.07.2019 № 539,  от 19.09.2019 № 698, от 25.11. 2019 № 879, от 30.12.2019 № 1047, от 26.02.2020 №127, от 25.03.2020 № 209, от 13.04.2020 № 250, от 22.05.2020 № 316, от 16.09.2020 № 578, от 25.09.2020 № 600, от 29.10.2020 № 680) 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В пункте а) паспорт муниципальной программы «Развитие культуры Трубчевского муниципального района на 2018-2022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року 8 изложить в ново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ъем бюджетных ассигнований на реализацию муниципальной программы</w:t>
        <w:tab/>
        <w:t>Общая сумма затрат учреждений культуры и образования составляет – 294 681 200,72 рублей,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8 год – 56 271 774,39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9 год – 57 704 763,71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0 год – 61 020 150,62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1 год – 65 448 997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2 год – 54 235 515,00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. В пункте а) паспорт муниципальной программы «Развитие культуры Трубчевского муниципального района на 2018-2022 годы»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року 9 изложить в ново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7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жидаемые результаты  реализации  муниципальной программы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eastAsia="en-US"/>
              </w:rPr>
              <w:t>Доля населения, участвующего в платных культурно-досуговых мероприятиях, организованных органами местного самоуправления Трубчевского муниципального района: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>2018 год –  190 %;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>2019 год –  192%;</w:t>
            </w:r>
          </w:p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z w:val="26"/>
                <w:szCs w:val="26"/>
              </w:rPr>
              <w:t xml:space="preserve">2020 год –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z w:val="26"/>
                <w:szCs w:val="26"/>
                <w:lang w:val="ru-RU"/>
              </w:rPr>
              <w:t>20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z w:val="26"/>
                <w:szCs w:val="26"/>
              </w:rPr>
              <w:t xml:space="preserve"> %;</w:t>
            </w:r>
          </w:p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z w:val="26"/>
                <w:szCs w:val="26"/>
              </w:rPr>
              <w:t xml:space="preserve">2021 год –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z w:val="26"/>
                <w:szCs w:val="26"/>
                <w:lang w:val="ru-RU"/>
              </w:rPr>
              <w:t>25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z w:val="26"/>
                <w:szCs w:val="26"/>
              </w:rPr>
              <w:t xml:space="preserve"> %;</w:t>
            </w:r>
          </w:p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z w:val="26"/>
                <w:szCs w:val="26"/>
              </w:rPr>
              <w:t xml:space="preserve">2022 год - 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z w:val="26"/>
                <w:szCs w:val="26"/>
                <w:lang w:val="ru-RU"/>
              </w:rPr>
              <w:t>30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z w:val="26"/>
                <w:szCs w:val="26"/>
              </w:rPr>
              <w:t xml:space="preserve"> %.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eastAsia="en-US"/>
              </w:rPr>
              <w:t>Уровень фактической обеспеченности учреждениями культуры в Трубчевском муниципальном районе от нормативной потребности: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>2018 год –  100 %;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>2019 год – 100 %;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>2020 год – 100 %;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>2021 год – 100 %;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>2022 год -  100 %.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eastAsia="en-US"/>
              </w:rPr>
              <w:t>Организация и проведение обучающих семинаров, мастер- классов, стажировок,     практикумов, консультаций, курсов повышения квалификации  :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>2018 год –   120 человек;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>2019 год –  125 человек;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>2020 год –  125 человек;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>2021 год –  125 человек;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>2022 год -   125 человек.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eastAsia="en-US"/>
              </w:rPr>
              <w:t>Организация и проведение культурно-досуговых мероприятий:</w:t>
            </w:r>
          </w:p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z w:val="26"/>
                <w:szCs w:val="2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>2018 год –   5,0 тыс.ед.;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>2019 год –  5,1 тыс.ед.;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>2020 год –  5,2 тыс.ед.;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>2021 год –  5,2 тыс.ед.;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>2022 год -   5,2 тыс.ед..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eastAsia="en-US"/>
              </w:rPr>
              <w:t xml:space="preserve">Доля подведомственных  учреждений, имеющих собственные 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eastAsia="en-US"/>
              </w:rPr>
              <w:t xml:space="preserve">сайты в сети Интернет :    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>2018 год –  100 %;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>2019 год – 100 %;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>2020 год – 100 %;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>2021 год – 100 %;</w:t>
            </w:r>
          </w:p>
          <w:p>
            <w:pPr>
              <w:pStyle w:val="Normal"/>
              <w:jc w:val="both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  <w:t>2022 год -  100 %.</w:t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оличество общедоступных библиотек, подключенных к сети Интернет</w:t>
            </w:r>
          </w:p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 xml:space="preserve">2018 год –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  <w:lang w:val="ru-RU"/>
              </w:rPr>
              <w:t>2 ед.;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 xml:space="preserve">2019 год –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  <w:lang w:val="ru-RU"/>
              </w:rPr>
              <w:t>2 ед.;</w:t>
            </w:r>
          </w:p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 xml:space="preserve">2020 год –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  <w:lang w:val="ru-RU"/>
              </w:rPr>
              <w:t>2 ед.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>;</w:t>
            </w:r>
          </w:p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 xml:space="preserve">2021 год –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  <w:lang w:val="ru-RU"/>
              </w:rPr>
              <w:t>2 ед.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  <w:t>2022 год -  2 ед.</w:t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оличество  учреждений, получающих государственную поддержку</w:t>
            </w:r>
          </w:p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 xml:space="preserve">2018 год –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  <w:lang w:val="ru-RU"/>
              </w:rPr>
              <w:t>1 ед.;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>2019 год –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  <w:lang w:val="ru-RU"/>
              </w:rPr>
              <w:t xml:space="preserve">  1ед.;</w:t>
            </w:r>
          </w:p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>2020 год –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  <w:lang w:val="ru-RU"/>
              </w:rPr>
              <w:t xml:space="preserve"> 1ед.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>;</w:t>
            </w:r>
          </w:p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 xml:space="preserve">2021 год –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  <w:lang w:val="ru-RU"/>
              </w:rPr>
              <w:t>1 ед.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  <w:t>2022 год -  1 ед.</w:t>
            </w:r>
          </w:p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eastAsia="en-US"/>
              </w:rPr>
              <w:t xml:space="preserve">Уровень фактической обеспеченности учреждениями </w:t>
            </w: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ru-RU" w:eastAsia="en-US"/>
              </w:rPr>
              <w:t xml:space="preserve">дополнительного образования Трубчевской ДШИ и Белоберезковской ДМШ от </w:t>
            </w: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eastAsia="en-US"/>
              </w:rPr>
              <w:t>н</w:t>
            </w: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ru-RU" w:eastAsia="en-US"/>
              </w:rPr>
              <w:t>ормативно</w:t>
            </w: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eastAsia="en-US"/>
              </w:rPr>
              <w:t>й потребности: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>2018 год –  100 %;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>2019 год – 100 %;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>2020 год – 100 %;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>2021 год – 100 %;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>2022 год -  100 %.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6"/>
          <w:szCs w:val="26"/>
        </w:rPr>
        <w:t>1.3. Пункт д) муниципальной программы «Развитие культуры Трубчевского муниципального района на 2018-2022 годы» изложить в ново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 д) информация о ресурсном обеспечении муниципальной программы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средств на реализацию муниципальной программы –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94 681 200,72,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8 год – 56 271 774,39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9 год – 57 704 763,71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0 год – 61 020 150,62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1 год – 65 448 997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2 год – 54 235 515,00 рублей.»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 Пункт и) муниципальной программы «Развитие культуры Трубчевского муниципального района на 2018-2022 годы» изложить в новой редакции: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b/>
          <w:sz w:val="26"/>
          <w:szCs w:val="26"/>
        </w:rPr>
        <w:t>и) сведения о показателях (индикаторах) муниципальной программы, подпрограмм и их значениях</w:t>
      </w:r>
    </w:p>
    <w:p>
      <w:pPr>
        <w:pStyle w:val="Normal"/>
        <w:autoSpaceDE w:val="false"/>
        <w:ind w:firstLine="540"/>
        <w:rPr/>
      </w:pPr>
      <w:r>
        <w:rPr/>
        <w:t>Сведения о показателях (индикаторах) муниципальной программы, подпрограмм и их значениях по годам реализации представлены в таблице 2.</w:t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127"/>
        <w:gridCol w:w="1418"/>
        <w:gridCol w:w="1275"/>
        <w:gridCol w:w="1134"/>
        <w:gridCol w:w="1276"/>
        <w:gridCol w:w="1418"/>
        <w:gridCol w:w="1275"/>
      </w:tblGrid>
      <w:tr>
        <w:trPr>
          <w:trHeight w:val="563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№ </w:t>
            </w:r>
            <w:r>
              <w:rPr>
                <w:sz w:val="26"/>
                <w:szCs w:val="26"/>
                <w:lang w:eastAsia="en-US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аименование показателя (индикатор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Единица измерения</w:t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Целевые значения показателей (индикаторов)</w:t>
            </w:r>
          </w:p>
        </w:tc>
      </w:tr>
      <w:tr>
        <w:trPr>
          <w:trHeight w:val="70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тчетный год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текущий год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чередной год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ервый год планового периода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второй год планового периода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2</w:t>
            </w:r>
          </w:p>
        </w:tc>
      </w:tr>
      <w:tr>
        <w:trPr>
          <w:trHeight w:val="27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Доля населения, участвующего в платных культурно-досуговых мероприятиях, организованных органами местного самоуправления Трубчев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6"/>
                <w:szCs w:val="26"/>
                <w:lang w:eastAsia="en-US"/>
              </w:rPr>
            </w:pPr>
            <w:r>
              <w:rPr>
                <w:color w:val="FF0000"/>
                <w:sz w:val="26"/>
                <w:szCs w:val="26"/>
                <w:lang w:eastAsia="en-US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6"/>
                <w:szCs w:val="26"/>
                <w:lang w:eastAsia="en-US"/>
              </w:rPr>
            </w:pPr>
            <w:r>
              <w:rPr>
                <w:color w:val="FF0000"/>
                <w:sz w:val="26"/>
                <w:szCs w:val="26"/>
                <w:lang w:eastAsia="en-US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6"/>
                <w:szCs w:val="26"/>
                <w:lang w:eastAsia="en-US"/>
              </w:rPr>
            </w:pPr>
            <w:r>
              <w:rPr>
                <w:color w:val="FF0000"/>
                <w:sz w:val="26"/>
                <w:szCs w:val="26"/>
                <w:lang w:eastAsia="en-US"/>
              </w:rPr>
              <w:t>30</w:t>
            </w:r>
          </w:p>
        </w:tc>
      </w:tr>
      <w:tr>
        <w:trPr>
          <w:trHeight w:val="70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Уровень фактической обеспеченности учреждениями культуры в Трубчевском муниципальном районе от нормативной потреб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0</w:t>
            </w:r>
          </w:p>
        </w:tc>
      </w:tr>
      <w:tr>
        <w:trPr>
          <w:trHeight w:val="136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Организация и проведение обучающих семинаров, мастер- классов, стажировок,     практикумов, консультаций, курсов повышения квалификации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25</w:t>
            </w:r>
          </w:p>
        </w:tc>
      </w:tr>
      <w:tr>
        <w:trPr>
          <w:trHeight w:val="49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Организация и проведение культурно-досуговых мероприятий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т.е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5,2</w:t>
            </w:r>
          </w:p>
        </w:tc>
      </w:tr>
      <w:tr>
        <w:trPr>
          <w:trHeight w:val="49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  <w:lang w:eastAsia="en-US"/>
              </w:rPr>
              <w:t xml:space="preserve">Доля подведомствен-ных  учреждений, имеющих собственные сайты в сети Интернет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0</w:t>
            </w:r>
          </w:p>
        </w:tc>
      </w:tr>
      <w:tr>
        <w:trPr>
          <w:trHeight w:val="49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Количество общедоступных библиотек, подключенных к сети Интер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</w:t>
            </w:r>
          </w:p>
        </w:tc>
      </w:tr>
      <w:tr>
        <w:trPr>
          <w:trHeight w:val="49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оличество  учреждений, получающих государственную поддерж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8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  <w:lang w:eastAsia="en-US"/>
              </w:rPr>
              <w:t>Уровень фактической обеспеченности учреждениями образования Трубчевская ДШИ и Белоберезков-ская ДМШ от нормативной потреб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0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5. Пункт к) муниципальной программы «Развитие культуры Трубчевского муниципального района на 2018-2022 годы» изложить в новой редакции (прилагается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Опубликовать настоящее постановление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 </w:t>
      </w:r>
      <w:hyperlink r:id="rId2" w:tgtFrame="_blank">
        <w:r>
          <w:rPr>
            <w:rStyle w:val="InternetLink"/>
            <w:color w:val="007700"/>
            <w:sz w:val="26"/>
            <w:szCs w:val="26"/>
            <w:shd w:fill="FFFFFF" w:val="clear"/>
          </w:rPr>
          <w:t>trubech.ru</w:t>
        </w:r>
      </w:hyperlink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возложить на заместителя главы администрации Трубчевского муниципального района С.Н. Тубол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И.И. Обыдённов</w:t>
      </w:r>
    </w:p>
    <w:p>
      <w:pPr>
        <w:pStyle w:val="Normal"/>
        <w:autoSpaceDE w:val="false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rPr>
          <w:i/>
          <w:i/>
          <w:sz w:val="20"/>
          <w:szCs w:val="26"/>
        </w:rPr>
      </w:pPr>
      <w:r>
        <w:rPr>
          <w:i/>
          <w:sz w:val="20"/>
          <w:szCs w:val="26"/>
        </w:rPr>
      </w:r>
    </w:p>
    <w:p>
      <w:pPr>
        <w:pStyle w:val="Normal"/>
        <w:ind w:firstLine="708"/>
        <w:rPr>
          <w:sz w:val="18"/>
          <w:szCs w:val="26"/>
        </w:rPr>
      </w:pPr>
      <w:r>
        <w:rPr>
          <w:sz w:val="18"/>
          <w:szCs w:val="26"/>
        </w:rPr>
        <w:t>Исп.: Зам. гл. адм.</w:t>
      </w:r>
    </w:p>
    <w:p>
      <w:pPr>
        <w:pStyle w:val="Normal"/>
        <w:rPr/>
      </w:pPr>
      <w:r>
        <w:rPr>
          <w:sz w:val="18"/>
          <w:szCs w:val="26"/>
        </w:rPr>
        <w:t xml:space="preserve">                          </w:t>
      </w:r>
      <w:r>
        <w:rPr>
          <w:sz w:val="18"/>
          <w:szCs w:val="26"/>
        </w:rPr>
        <w:t>Н.Н.Приходова</w:t>
      </w:r>
    </w:p>
    <w:p>
      <w:pPr>
        <w:pStyle w:val="Normal"/>
        <w:rPr/>
      </w:pPr>
      <w:r>
        <w:rPr>
          <w:sz w:val="18"/>
          <w:szCs w:val="26"/>
        </w:rPr>
        <w:t xml:space="preserve">                          </w:t>
      </w:r>
      <w:r>
        <w:rPr>
          <w:sz w:val="18"/>
          <w:szCs w:val="26"/>
        </w:rPr>
        <w:t>Нач. орг-прав отд</w:t>
      </w:r>
    </w:p>
    <w:p>
      <w:pPr>
        <w:pStyle w:val="Normal"/>
        <w:rPr/>
      </w:pPr>
      <w:r>
        <w:rPr>
          <w:sz w:val="18"/>
          <w:szCs w:val="26"/>
        </w:rPr>
        <w:t xml:space="preserve">                          </w:t>
      </w:r>
      <w:r>
        <w:rPr>
          <w:sz w:val="18"/>
          <w:szCs w:val="26"/>
        </w:rPr>
        <w:t>О.А.Москалёва</w:t>
      </w:r>
    </w:p>
    <w:p>
      <w:pPr>
        <w:pStyle w:val="Normal"/>
        <w:rPr/>
      </w:pPr>
      <w:r>
        <w:rPr>
          <w:sz w:val="18"/>
          <w:szCs w:val="26"/>
        </w:rPr>
        <w:t xml:space="preserve">                          </w:t>
      </w:r>
      <w:r>
        <w:rPr>
          <w:sz w:val="18"/>
          <w:szCs w:val="26"/>
        </w:rPr>
        <w:t>Нач. отд. экономики</w:t>
      </w:r>
    </w:p>
    <w:p>
      <w:pPr>
        <w:pStyle w:val="Normal"/>
        <w:rPr/>
      </w:pPr>
      <w:r>
        <w:rPr>
          <w:sz w:val="18"/>
          <w:szCs w:val="26"/>
        </w:rPr>
        <w:t xml:space="preserve">                          </w:t>
      </w:r>
      <w:r>
        <w:rPr>
          <w:sz w:val="18"/>
          <w:szCs w:val="26"/>
        </w:rPr>
        <w:t>С.И.Храмогина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Arial Narrow" w:hAnsi="Arial Narrow" w:cs="Arial Narrow"/>
      <w:b/>
      <w:bCs/>
      <w:i/>
      <w:iCs/>
      <w:sz w:val="36"/>
      <w:szCs w:val="36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eastAsia="Calibri" w:cs="Arial Narrow"/>
      <w:b/>
      <w:bCs/>
      <w:i/>
      <w:iCs/>
      <w:sz w:val="36"/>
      <w:szCs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ubech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9:15:00Z</dcterms:created>
  <dc:creator>User</dc:creator>
  <dc:description/>
  <cp:keywords/>
  <dc:language>en-US</dc:language>
  <cp:lastModifiedBy>User</cp:lastModifiedBy>
  <cp:lastPrinted>2020-03-25T15:13:00Z</cp:lastPrinted>
  <dcterms:modified xsi:type="dcterms:W3CDTF">2021-01-18T12:09:00Z</dcterms:modified>
  <cp:revision>3</cp:revision>
  <dc:subject/>
  <dc:title/>
</cp:coreProperties>
</file>