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от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30.12.2020 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г.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№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 877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действие в предупреждении и ликвидации последствий чрезвычай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– 2027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30.10.2020 года № 689 «Об утверждении перечня муниципальных программ (подпрограмм) для формирования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на 2023 - 2027 год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публиковать настоящее постановление в Информационном бюллетене Трубчевского муниципального района  и разместить на  официальном  сайте  администрации  Трубчевского муниципального района в сети Интернет по адресу 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01:00Z</dcterms:created>
  <dc:creator>Лукавая Ю. В.</dc:creator>
  <dc:description/>
  <cp:keywords/>
  <dc:language>en-US</dc:language>
  <cp:lastModifiedBy>UlyaschenkoNS</cp:lastModifiedBy>
  <cp:lastPrinted>2016-11-22T12:51:00Z</cp:lastPrinted>
  <dcterms:modified xsi:type="dcterms:W3CDTF">2021-01-27T07:27:00Z</dcterms:modified>
  <cp:revision>5</cp:revision>
  <dc:subject/>
  <dc:title/>
</cp:coreProperties>
</file>