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30.12.2020</w:t>
      </w:r>
      <w:r>
        <w:rPr>
          <w:rFonts w:cs="Times New Roman" w:ascii="Times New Roman" w:hAnsi="Times New Roman"/>
          <w:sz w:val="24"/>
          <w:szCs w:val="24"/>
        </w:rPr>
        <w:t xml:space="preserve"> г.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87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bookmarkStart w:id="0" w:name="Par352"/>
      <w:bookmarkEnd w:id="0"/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54"/>
      <w:bookmarkEnd w:id="1"/>
      <w:r>
        <w:rPr>
          <w:rFonts w:cs="Times New Roman" w:ascii="Times New Roman" w:hAnsi="Times New Roman"/>
          <w:b/>
          <w:sz w:val="24"/>
          <w:szCs w:val="24"/>
        </w:rPr>
        <w:t>а) 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Содействие в предупреждении  и ликвидации последствий  чрезвычайных ситуаций  и обеспечения мер пожарной безопасности в границах населенных пунктов поселений на 2023-202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1"/>
      </w:tblGrid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йствие в предупреждении и ликвидации последствий чрезвычайных ситуаций  и обеспечение мер пожарной безопасности в границах населенных пунктов поселений на 2023-2027 годы»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Трубчевская  муниципальная пожарная охрана»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Единая дежурная диспетчерская служба Трубчевского района»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, решение которых предусмотрено программой,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ение людей и имущества при  пожарах, оказание первой помощи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осуществление  тушения пожаров и проведение 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 годы</w:t>
            </w:r>
          </w:p>
        </w:tc>
      </w:tr>
      <w:tr>
        <w:trPr>
          <w:trHeight w:val="16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 реализацию муниципальной программы составляет –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23 228,00 рублей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8 523 228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0,00 рублей.</w:t>
            </w:r>
          </w:p>
        </w:tc>
      </w:tr>
      <w:tr>
        <w:trPr>
          <w:trHeight w:val="2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результатами реализации муниципальной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6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99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6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99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10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11"/>
      <w:bookmarkStart w:id="3" w:name="Par41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) характеристика текущего состояния системы пожарной безопасност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52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 уровня пожарной безопасности защиты населения и территорий от чрезвычайных ситуаций, а также минимизации потерь вследствие пожаров и чрезвычайных ситуаций является важным фактором устойчивого перспективного развития территории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МКУ «Трубчевская МПО» входит шесть отделений пожаротушения находящихся в шести поселениях (Юровское с/п, Усохское с/п, Городецкое с/п, Семячковское с/п, Телецкое с/п, Селецкое с/п), численность работающих составляет 33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: охрана общественной и противопожарной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упреждение и ликвидацию последствий чрезвычайных ситуаций и обеспечение мер пожарной безопасности  в Трубчевском муниципальном районе в границах населенных пунктов  поселений стоит 9 единиц специальной пожарной техн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реднем нормативном сроке службы 8-10 лет 2 автомобиля находятся в эксплуатации более 40 лет, 4 – более 30 лет, 3 – более 2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 является недоукмплектованность пожарно-техническим вооружением, необходимым для решения возложенных зада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беспечение деятельности единых диспетчерских служб, осуществление мероприятий по организации и осуществлению тушения пожаров на территориях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пожарной безопасности Трубчевского 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асение людей и имущества при  пожарах, оказание первой помощ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 тушения пожаров и проведение  аварийно-спасательных рабо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хват территории Трубчевского муниципального района комплексной системой экстренного оповещения населени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2023- 2027 годы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-                     8 523 228,00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3 год - 8 523 228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4 год - 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5 год - 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6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- 0,00 рублей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) основные меры правового  регулирования, направленные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была разработана в соответствии с нормативно-правовыми актами администрации Трубчевского муниципального района (таблица 1)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37"/>
        <w:gridCol w:w="2879"/>
        <w:gridCol w:w="2028"/>
        <w:gridCol w:w="19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 нормативного правов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рок принят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вносимых изменени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определяет Порядок принятия решений о разработке муниципальных программ Трубчевского муниципального района, их формирования, реализации и оценки эффективности их реализации, а также контроля за ходом их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Трубчевского муниципального района, отдел экономики администрации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вступило в силу с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2014 года (с учетом вносимых измене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, затрагивающие сферу системы пожарной безопасности Трубчевского муниципального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будет осуществлено в случае внесения изменений (или) принятия нормативных правовых актов на федеральном и региональном уровнях, затрагивающих сферу системы пожарной безопас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Трубчевская МПО»,  МКУ «ЕДДС Трубче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) описание состава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 и их значения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81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526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>
          <w:trHeight w:val="133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632"/>
      <w:bookmarkEnd w:id="5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ю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2:00Z</dcterms:created>
  <dc:creator>Users</dc:creator>
  <dc:description/>
  <cp:keywords/>
  <dc:language>en-US</dc:language>
  <cp:lastModifiedBy>UlyaschenkoNS</cp:lastModifiedBy>
  <dcterms:modified xsi:type="dcterms:W3CDTF">2021-01-27T07:26:00Z</dcterms:modified>
  <cp:revision>8</cp:revision>
  <dc:subject/>
  <dc:title/>
</cp:coreProperties>
</file>