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30.12.2020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>878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    № 689 «Об утверждении перечня муниципальных программ (подпрограмм) для формирования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50 327 948,54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 866 784,54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123 328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 608 228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0 327 948,54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 866 784,54 руб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1 год – 10 123 328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 608 228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i/>
          <w:sz w:val="18"/>
        </w:rPr>
        <w:t>Исп.: Зам. гл. ад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 xml:space="preserve">          Н.Н. Приход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Нач. орг-прав. от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О.А. Москалё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Нач. одт. эконом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С.И. Храмог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Нач. МКУ "Труб. МПО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В.И. Самор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Нач. МКУ "ЕДДС Труб. района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М.И. Жеребц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03:00Z</dcterms:created>
  <dc:creator>Лукавая Ю. В.</dc:creator>
  <dc:description/>
  <cp:keywords/>
  <dc:language>en-US</dc:language>
  <cp:lastModifiedBy>UlyaschenkoNS</cp:lastModifiedBy>
  <cp:lastPrinted>2021-01-15T11:50:00Z</cp:lastPrinted>
  <dcterms:modified xsi:type="dcterms:W3CDTF">2021-01-27T07:29:00Z</dcterms:modified>
  <cp:revision>4</cp:revision>
  <dc:subject/>
  <dc:title/>
</cp:coreProperties>
</file>