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632"/>
      <w:bookmarkEnd w:id="0"/>
      <w:r>
        <w:rPr>
          <w:rFonts w:cs="Times New Roman" w:ascii="Times New Roman" w:hAnsi="Times New Roman"/>
          <w:b/>
          <w:sz w:val="24"/>
          <w:szCs w:val="24"/>
        </w:rPr>
        <w:t>к) 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</w:t>
      </w:r>
      <w:r>
        <w:rPr/>
        <w:t xml:space="preserve"> годы»</w:t>
      </w:r>
    </w:p>
    <w:tbl>
      <w:tblPr>
        <w:tblW w:w="5500" w:type="pct"/>
        <w:jc w:val="left"/>
        <w:tblInd w:w="-90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"/>
        <w:gridCol w:w="2103"/>
        <w:gridCol w:w="1542"/>
        <w:gridCol w:w="2103"/>
        <w:gridCol w:w="1403"/>
        <w:gridCol w:w="1260"/>
        <w:gridCol w:w="1260"/>
        <w:gridCol w:w="1259"/>
        <w:gridCol w:w="1260"/>
        <w:gridCol w:w="1128"/>
        <w:gridCol w:w="2241"/>
      </w:tblGrid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а, основное мероприятие, мероприятие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го обеспечения *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ев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04" w:hanging="1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ей (индикаторов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446" w:firstLine="44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Единая дежурная диспетчерская служба Трубчевского района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территории Трубчевского муниципального района комплексной системой экстренного оповещения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408 74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92 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270 272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129 68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08 228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08 228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408 74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92 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270 272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129 68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08 228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08 228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по содействию в предупреждении и ликвидации  последствий чрезвычайных ситуаций  и обеспечении мер пожарной безопасности в границах населенных пунктов поселений 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рганизация  и осуществление  тушения пожаров и проведение аварийно- 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инятие мер по локализации пожаров и спасению людей и имущества в границах населенных пунктов до прибытия государственной службы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2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082 1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74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927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90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15 1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500 000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6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082 1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74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927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90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15 1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500 000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а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упления из федерального бюджета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490 84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532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197 272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029 68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123 328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608 228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490 84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532 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197 272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029 68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123 328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608 228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7:31:00Z</dcterms:created>
  <dc:creator>Users</dc:creator>
  <dc:description/>
  <dc:language>en-US</dc:language>
  <cp:lastModifiedBy>UlyaschenkoNS</cp:lastModifiedBy>
  <cp:lastPrinted>2020-11-13T09:52:00Z</cp:lastPrinted>
  <dcterms:modified xsi:type="dcterms:W3CDTF">2021-01-27T07:31:00Z</dcterms:modified>
  <cp:revision>2</cp:revision>
  <dc:subject/>
  <dc:title/>
</cp:coreProperties>
</file>