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                                    </w:t>
      </w: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« 25» 03. 2020 г. № 208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исполнения муниципальной функции по осуществлению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муниципального контроля за использованием и охраной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недр при добыче общераспространённых полезных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 xml:space="preserve">ископаемых, а также при строительстве подземных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сооружений, не связанных с добычей полезных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ископаемых, на территории Труб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основании протеста прокуратуры Трубчевского района от 25.02.2020г. № 08-2020(169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1. Внести изменения в административный регламент исполнения муниципальной функции по осуществлению муниципального контроля в области использования и охраны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</w:t>
      </w:r>
      <w:r>
        <w:rPr>
          <w:rFonts w:eastAsia="Times New Roman"/>
          <w:bCs/>
          <w:sz w:val="26"/>
          <w:szCs w:val="26"/>
          <w:lang w:eastAsia="ru-RU"/>
        </w:rPr>
        <w:t xml:space="preserve">Трубчевского муниципального района, утвержденный постановлением </w:t>
      </w:r>
      <w:r>
        <w:rPr>
          <w:rFonts w:eastAsia="Times New Roman"/>
          <w:sz w:val="26"/>
          <w:szCs w:val="26"/>
        </w:rPr>
        <w:t xml:space="preserve">администрации </w:t>
      </w:r>
      <w:r>
        <w:rPr>
          <w:rFonts w:eastAsia="Times New Roman"/>
          <w:bCs/>
          <w:sz w:val="26"/>
          <w:szCs w:val="26"/>
          <w:lang w:eastAsia="ru-RU"/>
        </w:rPr>
        <w:t xml:space="preserve">Трубчевского муниципального района от 30.06.2017 № 482,в редакции постановления </w:t>
      </w:r>
      <w:r>
        <w:rPr>
          <w:rFonts w:eastAsia="Times New Roman"/>
          <w:sz w:val="26"/>
          <w:szCs w:val="26"/>
        </w:rPr>
        <w:t xml:space="preserve">администрации </w:t>
      </w:r>
      <w:r>
        <w:rPr>
          <w:rFonts w:eastAsia="Times New Roman"/>
          <w:bCs/>
          <w:sz w:val="26"/>
          <w:szCs w:val="26"/>
          <w:lang w:eastAsia="ru-RU"/>
        </w:rPr>
        <w:t xml:space="preserve">Трубчевского муниципального района от 18.09.2018 № 697  (далее - </w:t>
      </w:r>
      <w:r>
        <w:rPr>
          <w:rFonts w:eastAsia="Times New Roman"/>
          <w:sz w:val="26"/>
          <w:szCs w:val="26"/>
        </w:rPr>
        <w:t>административный регламент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</w:rPr>
        <w:t>1.1.Первый абзац пункта 3.3.6 раздела 3 административного регламента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 </w:t>
      </w:r>
      <w:r>
        <w:rPr>
          <w:rFonts w:eastAsia="Times New Roman"/>
          <w:sz w:val="26"/>
          <w:szCs w:val="26"/>
          <w:lang w:eastAsia="ru-RU"/>
        </w:rPr>
        <w:t>«3.3.6. Внеплановая выездная проверка по месту осуществления деятельности юридических лиц и индивидуальных предпринимателей (их филиалов, представительств, обособленных структурных подразделений) осуществляется должностным лицом, ответственным за проведением проверки по основанию, указанному в подпункте 3 пункта 3.3.2, после согласования с органами прокуратуры на основании распоряжения  администрации Трубчевского муниципального района о проведении внеплановой провер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2.</w:t>
      </w:r>
      <w:r>
        <w:rPr>
          <w:rFonts w:eastAsia="Times New Roman"/>
          <w:sz w:val="26"/>
          <w:szCs w:val="26"/>
        </w:rPr>
        <w:t xml:space="preserve"> Пункт 3.3.8 раздела 3 административного регламента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 </w:t>
      </w:r>
      <w:r>
        <w:rPr>
          <w:rFonts w:eastAsia="Times New Roman"/>
          <w:sz w:val="26"/>
          <w:szCs w:val="26"/>
          <w:lang w:eastAsia="ru-RU"/>
        </w:rPr>
        <w:t>« 3.3.8. Если основанием для проведения внеплановой выездной проверки юридических лиц является поступление в администрацию Трубчевского муниципального района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 и требований муниципальных правовых актов Трубчевского муниципального района, то в связи с необходимостью принятия неотложных мер в случаях, предусмотренных частью 1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должностные лица администрации Трубчевского муниципального района  извещают о проведении внеплановой выездной проверки  органы прокуратуры в течение двадцати четырех часов о проведении мероприятий по муниципальному контролю посредством направления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яв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пии распоряжений администрации Трубчевского муниципального района о проведении внеплановой выездной провер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документов, содержащих сведения, послужившим основанием для проведения  внеплановой выездной проверк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 по адресу: </w:t>
      </w:r>
      <w:hyperlink r:id="rId2">
        <w:r>
          <w:rPr>
            <w:rStyle w:val="InternetLink"/>
            <w:sz w:val="26"/>
            <w:szCs w:val="26"/>
          </w:rPr>
          <w:t>http://www.trubech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4. Контроль за выполнением постановления возложить на заместителя главы администрации </w:t>
      </w:r>
      <w:r>
        <w:rPr>
          <w:rFonts w:eastAsia="Times New Roman"/>
          <w:bCs/>
          <w:sz w:val="26"/>
          <w:szCs w:val="26"/>
          <w:lang w:eastAsia="ru-RU"/>
        </w:rPr>
        <w:t>Трубчевского муниципального района Слободчикова Е.А.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Глава администрации Трубчев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муниципального  района                                                                     И.И.Обыдённов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i/>
          <w:i/>
          <w:sz w:val="18"/>
          <w:szCs w:val="18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заместитель нач-к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тд.арх. и ЖКХ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.П. Бардашевич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мун.р-н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Слободчиков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Нач.отдела арх. и ЖКХ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Лушин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tabs>
          <w:tab w:val="clear" w:pos="708"/>
          <w:tab w:val="center" w:pos="7789" w:leader="none"/>
          <w:tab w:val="right" w:pos="10206" w:leader="none"/>
        </w:tabs>
        <w:spacing w:lineRule="auto" w:line="240" w:before="0" w:after="135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Calibri"/>
      <w:sz w:val="22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34:00Z</dcterms:created>
  <dc:creator>Светлана Ивановна</dc:creator>
  <dc:description/>
  <cp:keywords/>
  <dc:language>en-US</dc:language>
  <cp:lastModifiedBy>ОЦКоновалов</cp:lastModifiedBy>
  <cp:lastPrinted>2020-03-03T16:46:00Z</cp:lastPrinted>
  <dcterms:modified xsi:type="dcterms:W3CDTF">2020-04-08T06:58:00Z</dcterms:modified>
  <cp:revision>25</cp:revision>
  <dc:subject/>
  <dc:title/>
</cp:coreProperties>
</file>