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"22"октября 2020 г. № 650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>района «Предоставление земельных участков,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находящихся в муниципальной собственности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Трубчевского муниципального района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 xml:space="preserve">(города Трубчевска) или государственная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обственность на которые не разграничена, </w:t>
      </w:r>
    </w:p>
    <w:p>
      <w:pPr>
        <w:pStyle w:val="ConsPlusTitle"/>
        <w:widowControl/>
        <w:rPr/>
      </w:pPr>
      <w:r>
        <w:rPr>
          <w:b w:val="false"/>
          <w:sz w:val="23"/>
          <w:szCs w:val="23"/>
        </w:rPr>
        <w:t xml:space="preserve">расположенных на территории Трубчевского 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муниципального района (города Трубчевска)</w:t>
      </w:r>
    </w:p>
    <w:p>
      <w:pPr>
        <w:pStyle w:val="ConsPlusTitle"/>
        <w:widowControl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 собственность или аренду по результатам </w:t>
      </w:r>
    </w:p>
    <w:p>
      <w:pPr>
        <w:pStyle w:val="ConsPlusTitle"/>
        <w:widowControl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</w:rPr>
        <w:t>проведения аукциона»</w:t>
      </w:r>
    </w:p>
    <w:p>
      <w:pPr>
        <w:pStyle w:val="ConsPlusTitle"/>
        <w:widowControl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  <w:sz w:val="23"/>
          <w:szCs w:val="2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sz w:val="23"/>
          <w:szCs w:val="23"/>
          <w:lang w:eastAsia="en-US"/>
        </w:rPr>
        <w:t xml:space="preserve">от 27.06.2010 № 210-ФЗ «Об организации предоставления государственных и муниципальных услуг», Уставом Трубчевского муниципального района, </w:t>
      </w:r>
      <w:r>
        <w:rPr>
          <w:rFonts w:eastAsia="Calibri"/>
          <w:sz w:val="23"/>
          <w:szCs w:val="23"/>
        </w:rPr>
        <w:t xml:space="preserve">Положением об администрации Трубчевского муниципального района,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b w:val="false"/>
          <w:sz w:val="23"/>
          <w:szCs w:val="23"/>
        </w:rPr>
        <w:t>1. Внести следующее изменение в административный регламент предоставления муниципальной услуги «Предоставление земельных участков,  находящихся в муниципальной собственности  Трубчевского муниципального района (города Трубчевска) или государственная собственность на которые не разграничена, расположенных на территории Трубчевского муниципального района (города Трубчевска)  в собственность или аренду по результатам проведения аукциона», утвержденный постановлением администрации Трубчевского муниципального района от 13.06.2019 №394 (далее- административный регламент):</w:t>
      </w:r>
    </w:p>
    <w:p>
      <w:pPr>
        <w:pStyle w:val="ConsPlusTitle"/>
        <w:widowControl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</w:t>
      </w:r>
      <w:r>
        <w:rPr>
          <w:b w:val="false"/>
          <w:sz w:val="23"/>
          <w:szCs w:val="23"/>
        </w:rPr>
        <w:t>- приложение 1 к административному регламенту изложить в новой редакции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2.</w:t>
      </w:r>
      <w:r>
        <w:rPr>
          <w:rFonts w:eastAsia="Calibri"/>
          <w:sz w:val="23"/>
          <w:szCs w:val="23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3"/>
            <w:szCs w:val="23"/>
          </w:rPr>
          <w:t>www.trubech.ru</w:t>
        </w:r>
      </w:hyperlink>
      <w:r>
        <w:rPr>
          <w:sz w:val="23"/>
          <w:szCs w:val="23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3"/>
          <w:szCs w:val="23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лава администрац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ого муниципального района</w:t>
        <w:tab/>
        <w:tab/>
        <w:t xml:space="preserve">                       И.И.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администрации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от 22.10.2020 №65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 предоставлению муниципальной услуги администрацией Трубчевского муниципального район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Предоставление земельных участков,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ходящихся в муниципальной собственности  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(города Трубчевска)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ли государственная собственность на которы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е разграничена, расположенных на территории Трубчевского муниципального района  (города Трубчевска)  в собственность или аренду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 результатам проведения аукциона»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(аренде) земельного учас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аукциона «____»___________20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для физических лиц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__________№_____________________ выдан «______»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кем вы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 (адрес)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_______________Телефон_____________________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ия _________ №_________________ дата регистрации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 ИНН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претендента: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екс _____________ Телефон________________________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ринимая решение об участии в аукционе по продаже (аренде) земельного участка, расположенного по адресу: 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заключить в установленный срок договор купли-продажи (аренды)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 (аренды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 ( аренды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врат задатка производи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</w:t>
      </w:r>
      <w:r>
        <w:rPr>
          <w:sz w:val="22"/>
          <w:szCs w:val="22"/>
          <w:lang w:val="en-US"/>
        </w:rPr>
        <w:t>________</w:t>
      </w:r>
      <w:r>
        <w:rPr>
          <w:sz w:val="22"/>
          <w:szCs w:val="22"/>
        </w:rPr>
        <w:t>, КПП (при наличии)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лномочного представителя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/_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ринятия заяв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заявки: 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уполномоченного лиц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а аукциона</w:t>
        <w:tab/>
        <w:tab/>
        <w:tab/>
        <w:t>________________ /_______________________/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" w:hAnsi="Tms Rmn" w:cs="Tms Rm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" w:hAnsi="Tms Rmn" w:cs="Tms Rm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basedOn w:val="Style10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basedOn w:val="Style10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ms Rmn" w:hAnsi="Tms Rmn" w:cs="Tms Rmn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0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basedOn w:val="Style10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4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2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0:00Z</dcterms:created>
  <dc:creator>Админ</dc:creator>
  <dc:description/>
  <cp:keywords/>
  <dc:language>en-US</dc:language>
  <cp:lastModifiedBy>Admin</cp:lastModifiedBy>
  <cp:lastPrinted>2020-10-21T17:18:00Z</cp:lastPrinted>
  <dcterms:modified xsi:type="dcterms:W3CDTF">2020-11-14T09:53:00Z</dcterms:modified>
  <cp:revision>52</cp:revision>
  <dc:subject/>
  <dc:title>Приложение 1</dc:title>
</cp:coreProperties>
</file>