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326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Трубчевского районного Совета народных депутатов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758"/>
        <w:gridCol w:w="6421"/>
        <w:gridCol w:w="11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9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8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53 05 0000 1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3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ые доходы бюджета район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в бюджет муниципального образования, федеральный бюджет и бюджет муниципального образования по нормативам, действовавшим в 2019 году &lt;*&gt; </w:t>
            </w:r>
          </w:p>
        </w:tc>
      </w:tr>
      <w:tr>
        <w:trPr>
          <w:trHeight w:val="282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7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*&gt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60    Федеральная служба по надзору в сфере здравоохра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1   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7    Министерство Российской Федерации по делам гражданской обороны, чрезвычайны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туациям и ликвидации последствий стихийных бедств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2    Федеральная налогов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8   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1   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2    Федеральная служба судебных приста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5    Генеральная прокуратур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Сурова Н.В.</dc:creator>
  <dc:description/>
  <cp:keywords/>
  <dc:language>en-US</dc:language>
  <cp:lastModifiedBy>райсовет</cp:lastModifiedBy>
  <cp:lastPrinted>2015-11-26T17:19:00Z</cp:lastPrinted>
  <dcterms:modified xsi:type="dcterms:W3CDTF">2020-12-23T09:07:00Z</dcterms:modified>
  <cp:revision>67</cp:revision>
  <dc:subject/>
  <dc:title/>
</cp:coreProperties>
</file>