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от 23.12.2020 г. № 6-159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0"/>
        <w:gridCol w:w="6660"/>
      </w:tblGrid>
      <w:tr>
        <w:trPr>
          <w:trHeight w:val="510" w:hRule="atLeas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ов 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го района</w:t>
            </w:r>
          </w:p>
        </w:tc>
      </w:tr>
      <w:tr>
        <w:trPr>
          <w:trHeight w:val="16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 xml:space="preserve">нист-рато- </w:t>
            </w:r>
          </w:p>
          <w:p>
            <w:pPr>
              <w:pStyle w:val="Normal"/>
              <w:rPr/>
            </w:pPr>
            <w:r>
              <w:rPr/>
              <w:t>ра</w:t>
            </w:r>
          </w:p>
          <w:p>
            <w:pPr>
              <w:pStyle w:val="Normal"/>
              <w:rPr/>
            </w:pPr>
            <w:r>
              <w:rPr/>
              <w:t xml:space="preserve">дохо-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 район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90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02 25491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91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13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8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1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2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16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28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29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43 05 0000 150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306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я бюджетам муниципальных районов на поддержку отрасли культуры 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6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9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811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доходы бюджета района, администрирование которых может осуществляться главными администраторами доходов бюджета района в пределах их компетенции  &lt;*&gt;</w:t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*&gt; </w:t>
      </w:r>
    </w:p>
    <w:p>
      <w:pPr>
        <w:pStyle w:val="Normal"/>
        <w:rPr/>
      </w:pPr>
      <w:r>
        <w:rPr/>
        <w:t>002  Финансовое управление администрации Трубчевского муниципального района</w:t>
      </w:r>
    </w:p>
    <w:p>
      <w:pPr>
        <w:pStyle w:val="Normal"/>
        <w:rPr/>
      </w:pPr>
      <w:r>
        <w:rPr/>
        <w:t>008  Отдел образования администрации Трубчевского муниципального района</w:t>
      </w:r>
    </w:p>
    <w:p>
      <w:pPr>
        <w:pStyle w:val="Normal"/>
        <w:rPr/>
      </w:pPr>
      <w:r>
        <w:rPr/>
        <w:t>922  Администрация Трубчевского муниципального района Брянской области</w:t>
      </w:r>
    </w:p>
    <w:sectPr>
      <w:type w:val="nextPage"/>
      <w:pgSz w:w="11906" w:h="16838"/>
      <w:pgMar w:left="170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35C8F5646522F2394465F529AA36EA3DF958C73D7DC96527E5BE2A3BA9815CA02B1E39327393F6FDE446C101E2155E81955CB9ABFB4E627L1O" TargetMode="External"/><Relationship Id="rId3" Type="http://schemas.openxmlformats.org/officeDocument/2006/relationships/hyperlink" Target="consultantplus://offline/ref=ABA4BD80EAD862517D4B620BEB47329B924C5C101E1A1577667F4703875675D0EF46597EA829EF736B014647144BCD30FADAF07331410D15y0N3O" TargetMode="External"/><Relationship Id="rId4" Type="http://schemas.openxmlformats.org/officeDocument/2006/relationships/hyperlink" Target="consultantplus://offline/ref=F2098DD954066C44E6928F188B2EAADA1C2F353EE5F64706195C2428D1DDD17D0C579A7C96AA42F3EC980EA856266B0EDB822BC55674BDFA24O6O" TargetMode="External"/><Relationship Id="rId5" Type="http://schemas.openxmlformats.org/officeDocument/2006/relationships/hyperlink" Target="consultantplus://offline/ref=5DF4900587F7679232619B2ED609E04E8BA4EBA9CD34E26D68C7C887F538AA5A2E98668615E0F0A41D9C82B919527581847E900AB7974E89r1P4O" TargetMode="External"/><Relationship Id="rId6" Type="http://schemas.openxmlformats.org/officeDocument/2006/relationships/hyperlink" Target="consultantplus://offline/ref=17A28DF19D1CAD63801CE20496D9A4C3E5886748BA1E646E575356BB7DDE274A0E621EA6B8B0F178CF629A1994F071F88A121A6DBB9B8E53U8QCO" TargetMode="External"/><Relationship Id="rId7" Type="http://schemas.openxmlformats.org/officeDocument/2006/relationships/hyperlink" Target="consultantplus://offline/ref=B315E07D02D10C4E3D79D4841237A4421255FBCD94C7658898699635967B78BF0A5B9F68D40CCB9ED8C717402EE829E053D82039F839E31015R1O" TargetMode="External"/><Relationship Id="rId8" Type="http://schemas.openxmlformats.org/officeDocument/2006/relationships/hyperlink" Target="consultantplus://offline/ref=424ECA5440385076AFADEAB8E1F9665148980D132991C9133B9C54C77A530E4AACE83F1F5F6713723B0699174A30E62F3CCD28C47091BE25f4S3O" TargetMode="External"/><Relationship Id="rId9" Type="http://schemas.openxmlformats.org/officeDocument/2006/relationships/hyperlink" Target="consultantplus://offline/ref=D38A369FBC611B49F465F2D27CB6655B16C94ADC1D6029707DED9562C177D8A4B7E6EF5632E028A2B95540A9B5A490A322E70885FA5CC9F8s6T2O" TargetMode="External"/><Relationship Id="rId10" Type="http://schemas.openxmlformats.org/officeDocument/2006/relationships/hyperlink" Target="consultantplus://offline/ref=A613D543D9ECA79FD1138DA4565913A02DF82A76A45110560EBA233CB7DF20554A6BD70D232D4D9BB6AA82F772F61C47C3CDE7338E52Y1U7O" TargetMode="External"/><Relationship Id="rId11" Type="http://schemas.openxmlformats.org/officeDocument/2006/relationships/hyperlink" Target="consultantplus://offline/ref=C1EC43D0317D3070362DE876ABBC76802656F04CE701B094C4796C6050EA9537C00CCD3F1E133030595E49F8754FBE82DF12AD1ADA2ECEVBO" TargetMode="External"/><Relationship Id="rId12" Type="http://schemas.openxmlformats.org/officeDocument/2006/relationships/hyperlink" Target="consultantplus://offline/ref=C1EC43D0317D3070362DE876ABBC76802656F04CE609B094C4796C6050EA9537C00CCD331F113F30595E49F8754FBE82DF12AD1ADA2ECEVBO" TargetMode="External"/><Relationship Id="rId13" Type="http://schemas.openxmlformats.org/officeDocument/2006/relationships/hyperlink" Target="consultantplus://offline/ref=734119E0029C63D662C4102423E2BD5AFE2CC5FCAFE9BADE3A06EF2AC5954CE534C0CD07205712FDB374DA733B6FEF11DFB6B415C46B83ADs9W8O" TargetMode="External"/><Relationship Id="rId14" Type="http://schemas.openxmlformats.org/officeDocument/2006/relationships/hyperlink" Target="consultantplus://offline/ref=1420B9E3555CBE9624F4626B0EF53D142FF66D11687A740460041E79F8B9E3F7AF798620B2D596902D355450845D19DF6053984F69A87678RCXBO" TargetMode="External"/><Relationship Id="rId15" Type="http://schemas.openxmlformats.org/officeDocument/2006/relationships/hyperlink" Target="consultantplus://offline/ref=A4EB65370BF81848AF44E99625C690A564C5035EA23B9AE14CBAC7B3D93CF0B5046693DC0F42FB6A1477CE04BF45813683E8FF59D5E5CE30w7XFO" TargetMode="External"/><Relationship Id="rId16" Type="http://schemas.openxmlformats.org/officeDocument/2006/relationships/hyperlink" Target="consultantplus://offline/ref=DF903467C4DAD5D89F4FDCA0F5C36FD81DED76E5E696B9B4865AEC7806CC20A2520C9D69E8A9076D8A2DC5A4A95BC980C257D50065EF47C6o2YBO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46:00Z</dcterms:created>
  <dc:creator>Антон</dc:creator>
  <dc:description/>
  <cp:keywords/>
  <dc:language>en-US</dc:language>
  <cp:lastModifiedBy>райсовет</cp:lastModifiedBy>
  <cp:lastPrinted>2020-11-11T12:41:00Z</cp:lastPrinted>
  <dcterms:modified xsi:type="dcterms:W3CDTF">2020-12-23T09:07:00Z</dcterms:modified>
  <cp:revision>119</cp:revision>
  <dc:subject/>
  <dc:title>Приложение № 1</dc:title>
</cp:coreProperties>
</file>