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Palatino Linotype" w:cs="Palatino Linotype" w:ascii="Palatino Linotype" w:hAnsi="Palatino Linotype"/>
          <w:b/>
          <w:bCs/>
          <w:color w:val="000000"/>
        </w:rPr>
        <w:t xml:space="preserve">      </w:t>
      </w:r>
      <w:r>
        <w:rPr>
          <w:rFonts w:cs="Palatino Linotype" w:ascii="Palatino Linotype" w:hAnsi="Palatino Linotype"/>
          <w:b/>
          <w:bCs/>
          <w:color w:val="000000"/>
        </w:rPr>
        <w:t>РОССИЙСКАЯ ФЕДЕРАЦИЯ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color w:val="000000"/>
        </w:rPr>
      </w:pPr>
      <w:r>
        <w:rPr>
          <w:rFonts w:cs="Palatino Linotype" w:ascii="Palatino Linotype" w:hAnsi="Palatino Linotype"/>
          <w:b/>
          <w:bCs/>
          <w:color w:val="000000"/>
        </w:rPr>
        <w:t>АДМИНИСТРАЦИЯ ТРУБЧЕВСКОГО МУНИЦИПАЛЬНОГО РАЙОНА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52"/>
          <w:szCs w:val="52"/>
        </w:rPr>
      </w:pPr>
      <w:r>
        <w:rPr>
          <w:rFonts w:cs="Times New Roman CYR" w:ascii="Times New Roman CYR" w:hAnsi="Times New Roman CYR"/>
          <w:b/>
          <w:bCs/>
          <w:color w:val="000000"/>
          <w:sz w:val="52"/>
          <w:szCs w:val="52"/>
        </w:rPr>
        <w:t>Р А С П О Р Я Ж Е Н И 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52"/>
          <w:szCs w:val="52"/>
        </w:rPr>
      </w:pPr>
      <w:r>
        <w:rPr>
          <w:rFonts w:cs="Calibri" w:ascii="Calibri" w:hAnsi="Calibri"/>
          <w:b/>
          <w:bCs/>
          <w:color w:val="000000"/>
          <w:sz w:val="52"/>
          <w:szCs w:val="52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</w:rPr>
        <w:t>от 11.12.2020</w:t>
      </w:r>
      <w:r>
        <w:rPr>
          <w:rFonts w:cs="Times New Roman CYR" w:ascii="Times New Roman CYR" w:hAnsi="Times New Roman CYR"/>
          <w:color w:val="000000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г.  № 1161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г. Трубчевс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 утверждении плана проверок по осуществлению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администрацией Трубчевского муниципального района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ведомственного контроля за соблюдением трудового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законодательства и иных нормативных правовых актов,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содержащих нормы трудового права, в подведомственных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spacing w:val="2"/>
          <w:highlight w:val="white"/>
        </w:rPr>
        <w:t>ей муниципальных организациях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 соответствии со статьей 353.1 Трудового кодекса Российской Федерации, законами Брянской области от 11.11.2009 № 97-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от 30.12.2019 № 129-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ведомственном контроле за соблюдением трудового законодательства и иных нормативных правовых актов, содержащих нормы трудового права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>в цел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на основании Положения об администрации Трубчевского муниципальн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твердить прилагаемый план проверок по осуществлению администрацией Трубчевского муниципального райо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ей муниципальных организациях, на 2021 год (далее – План проверок на 2021 год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Установить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2.1. </w:t>
      </w:r>
      <w:r>
        <w:rPr>
          <w:rFonts w:cs="Times New Roman CYR" w:ascii="Times New Roman CYR" w:hAnsi="Times New Roman CYR"/>
          <w:color w:val="000000"/>
        </w:rPr>
        <w:t>отраслевым (функциональным) органом администрации Трубчевского муниципального района, уполномоченным на организацию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 Трубчевского муниципального района, является организационно-правовой отдел администрации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2.2. </w:t>
      </w:r>
      <w:r>
        <w:rPr>
          <w:rFonts w:cs="Times New Roman CYR" w:ascii="Times New Roman CYR" w:hAnsi="Times New Roman CYR"/>
          <w:color w:val="000000"/>
        </w:rPr>
        <w:t>проведение проверок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Трубчевского муниципального района, осуществляется инспектором по труду организационно-правового отдела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 </w:t>
      </w:r>
      <w:r>
        <w:rPr>
          <w:rFonts w:cs="Times New Roman CYR" w:ascii="Times New Roman CYR" w:hAnsi="Times New Roman CYR"/>
          <w:color w:val="000000"/>
        </w:rPr>
        <w:t>Инспектору по труду организационно-правового отдела администрации Трубчевского муниципального района Каревой А.А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лан проверок на 2021 год, разместить на официальном сайте администрации Трубчевского муниципального района в сети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Интернет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в течение 10 рабочих дней после утверждения Плана проверок на 2021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Настоящее распоряжение довести до сведения заинтересованных л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5. </w:t>
      </w:r>
      <w:r>
        <w:rPr>
          <w:rFonts w:cs="Times New Roman CYR" w:ascii="Times New Roman CYR" w:hAnsi="Times New Roman CYR"/>
          <w:color w:val="000000"/>
        </w:rPr>
        <w:t>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Глава администр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Трубчевского муниципального района</w:t>
        <w:tab/>
        <w:tab/>
        <w:tab/>
        <w:tab/>
        <w:t xml:space="preserve">И.И. Обыдённо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поряж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color w:val="000000"/>
        </w:rPr>
        <w:t xml:space="preserve">от 11.12.2020 г.  № 1161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ЛАН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оверок по осуществлению администрацией Трубчевского муниципального райо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ей муниципальных организациях, на 2021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1457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279"/>
        <w:gridCol w:w="2292"/>
        <w:gridCol w:w="2076"/>
        <w:gridCol w:w="1849"/>
        <w:gridCol w:w="2800"/>
        <w:gridCol w:w="1365"/>
        <w:gridCol w:w="180"/>
      </w:tblGrid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организации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сто нахождения организаци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аименование органа ведомственного контроля, планирующего проведение проверок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 проведения проверки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ли проведения проверки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нование проведения проверки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ниципальное бюджетное дошкольное образовательное учреждение Белоберезковский детский сад комбинированного вид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Солнышко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50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рянская область, Трубчевский район, пгт. Белая Березка, ул.Дзержинского, д.16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8.01.2021 – 01.02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ниципальное унитарное предприятие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Воскресенская ярмарка</w:t>
            </w:r>
            <w:r>
              <w:rPr>
                <w:color w:val="000000"/>
              </w:rPr>
              <w:t>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20, </w:t>
            </w:r>
            <w:r>
              <w:rPr>
                <w:rFonts w:cs="Times New Roman CYR" w:ascii="Times New Roman CYR" w:hAnsi="Times New Roman CYR"/>
                <w:color w:val="000000"/>
              </w:rPr>
              <w:t>Брянская область, Трубчевский район, г.Трубчевск, ул.Ленина, д.9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5.02.2021 –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1.03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бюджетное общеобразовательное учреждение Городецкая  СОШ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39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рянская область, Трубчевский район, д.Городцы, ул.Трубчевская, д.139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2.03.2021 –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5.04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ниципальное бюджетное общеобразовательное учреждение Трубчевская СОШ № 1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20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рянская область, Трубчевский район, г.Трубчевск, ул.Урицкого, д.42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9.04.2021 –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3.05.2021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ниципальное бюджетное дошкольное образовательное учреждение Трубчевский детский сад комбинированного вида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Дельфин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20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рянская область, Трубчевский район, г.Трубчевск, ул.Брянская, д.57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4.05.2021 – 07.06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ниципальное бюджетное учреждение культуры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Трубчевский межпоселенческий Центр культуры и отдыха</w:t>
            </w:r>
            <w:r>
              <w:rPr>
                <w:color w:val="000000"/>
              </w:rPr>
              <w:t>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20, </w:t>
            </w:r>
            <w:r>
              <w:rPr>
                <w:rFonts w:cs="Times New Roman CYR" w:ascii="Times New Roman CYR" w:hAnsi="Times New Roman CYR"/>
                <w:color w:val="000000"/>
              </w:rPr>
              <w:t>Брянская область, Трубчевский район, г.Трубчевск, ул.Ленина, д.72А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1.06.2021 – 05.07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ниципальное бюджетное учреждение культуры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ежпоселенческая центральная библиотека Трубчевского района</w:t>
            </w:r>
            <w:r>
              <w:rPr>
                <w:color w:val="000000"/>
              </w:rPr>
              <w:t>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20, </w:t>
            </w:r>
            <w:r>
              <w:rPr>
                <w:rFonts w:cs="Times New Roman CYR" w:ascii="Times New Roman CYR" w:hAnsi="Times New Roman CYR"/>
                <w:color w:val="000000"/>
              </w:rPr>
              <w:t>Брянская область, Трубчевский район, г.Трубчевск, ул.Ленина, д.72А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6.07.2021 –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9.08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ниципальное бюджетное учреждение дополнительного образования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Трубчевская ДШИ им.А.Вяльцевой</w:t>
            </w:r>
            <w:r>
              <w:rPr>
                <w:color w:val="000000"/>
              </w:rPr>
              <w:t>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20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рянская область, Трубчевский район, г.Трубчевск, ул.Советская, д.61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3.08.2021 –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6.09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ниципальное унитарное предприятие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Трубчевская МТС-АГРО</w:t>
            </w:r>
            <w:r>
              <w:rPr>
                <w:color w:val="000000"/>
              </w:rPr>
              <w:t>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20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рянская область, Трубчевский район, г.Трубчевск, ул.Урицкого, д.22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0.09.2021 – 04.10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ниципальное казенное учреждение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Трубчевская МПО</w:t>
            </w:r>
            <w:r>
              <w:rPr>
                <w:color w:val="000000"/>
              </w:rPr>
              <w:t>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20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рянская область, Трубчевский район, г.Трубчевск, ул.Брянская, д.59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5.10.2021 –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8.11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ниципальное бюджетное учреждение </w:t>
            </w:r>
            <w:r>
              <w:rPr>
                <w:color w:val="00000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ВИД</w:t>
            </w:r>
            <w:r>
              <w:rPr>
                <w:color w:val="000000"/>
                <w:lang w:val="en-US"/>
              </w:rPr>
              <w:t>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20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рянская область, Трубчевский район, г.Трубчевск, ул.Урицкого, д.67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2.11.2021 –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06.12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униципальное бюджетное учреждение </w:t>
            </w:r>
            <w:r>
              <w:rPr>
                <w:color w:val="000000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</w:rPr>
              <w:t>Многофункциональный центр предоставления государственных и муниципальных услуг в Трубчевском районе</w:t>
            </w:r>
            <w:r>
              <w:rPr>
                <w:color w:val="000000"/>
              </w:rPr>
              <w:t>»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42220,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Брянская область, Трубчевский район, г.Трубчевск, ул.Свердлова, д.68А 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3.12.2021 –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27.12.2021</w:t>
            </w:r>
            <w:r>
              <w:rPr>
                <w:rFonts w:cs="Times New Roman CYR" w:ascii="Times New Roman CYR" w:hAnsi="Times New Roman CYR"/>
                <w:color w:val="000000"/>
              </w:rPr>
              <w:t>г.</w:t>
            </w:r>
          </w:p>
        </w:tc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ова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5:45:00Z</dcterms:created>
  <dc:creator>Ohtrud</dc:creator>
  <dc:description/>
  <cp:keywords/>
  <dc:language>en-US</dc:language>
  <cp:lastModifiedBy>Артемьев</cp:lastModifiedBy>
  <dcterms:modified xsi:type="dcterms:W3CDTF">2020-12-15T08:03:00Z</dcterms:modified>
  <cp:revision>4</cp:revision>
  <dc:subject/>
  <dc:title>      РОССИЙСКАЯ ФЕДЕРАЦИЯ</dc:title>
</cp:coreProperties>
</file>