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32"/>
          <w:szCs w:val="32"/>
          <w:lang w:eastAsia="ru-RU"/>
        </w:rPr>
      </w:pPr>
      <w:r>
        <w:rPr>
          <w:rFonts w:cs="Georgia" w:ascii="Georgia" w:hAnsi="Georgia"/>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32"/>
          <w:szCs w:val="32"/>
          <w:lang w:eastAsia="ru-RU"/>
        </w:rPr>
      </w:pPr>
      <w:r>
        <w:rPr>
          <w:rFonts w:cs="Georgia" w:ascii="Georgia" w:hAnsi="Georgia"/>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ОДНЫЙ ГОДОВОЙ ДОКЛ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о ходе реализации и оценке эффективности муни</w:t>
      </w:r>
      <w:r>
        <w:rPr>
          <w:rFonts w:cs="Times New Roman" w:ascii="Times New Roman" w:hAnsi="Times New Roman"/>
          <w:b/>
          <w:bCs/>
          <w:sz w:val="28"/>
          <w:szCs w:val="28"/>
        </w:rPr>
        <w:t xml:space="preserve">ципальных программ «Реализация полномочий администрации Трубчевского муниципального района на 2018-2022 годы», </w:t>
      </w:r>
      <w:r>
        <w:rPr>
          <w:rFonts w:cs="Times New Roman" w:ascii="Times New Roman" w:hAnsi="Times New Roman"/>
          <w:b/>
          <w:sz w:val="28"/>
          <w:szCs w:val="28"/>
        </w:rPr>
        <w:t>«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гг.»,</w:t>
      </w:r>
      <w:r>
        <w:rPr>
          <w:rFonts w:cs="Times New Roman" w:ascii="Times New Roman" w:hAnsi="Times New Roman"/>
          <w:sz w:val="28"/>
          <w:szCs w:val="28"/>
        </w:rPr>
        <w:t xml:space="preserve"> </w:t>
      </w:r>
      <w:r>
        <w:rPr>
          <w:rFonts w:cs="Times New Roman" w:ascii="Times New Roman" w:hAnsi="Times New Roman"/>
          <w:b/>
          <w:sz w:val="28"/>
          <w:szCs w:val="28"/>
        </w:rPr>
        <w:t>«Развитие  культуры  Трубчевского  муниципального  района  на  2018-2022 годы», «Развитие  физической культуры и спорта в Трубчевском  муниципальном  районе  на  2018-202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sz w:val="28"/>
          <w:szCs w:val="28"/>
        </w:rPr>
        <w:t>годы»</w:t>
      </w:r>
      <w:r>
        <w:rPr>
          <w:rFonts w:cs="Times New Roman" w:ascii="Times New Roman" w:hAnsi="Times New Roman"/>
          <w:b/>
          <w:bCs/>
          <w:sz w:val="28"/>
          <w:szCs w:val="28"/>
        </w:rPr>
        <w:t xml:space="preserve">  за 2020 го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дготовки  Сводного годового доклада о ходе реализации и оценке эффективности муниципальных программ «Реализация полномочий администрации Трубчевского муниципального района на 2018 – 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 годы »,</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на  2018 – 2022годы», «Развитие  физической культуры и спорта в Трубчевском  муниципальном районе  на  2018 – 2022 годы» за 2020 год, а также осуществления ее оценки результативности и эффективности использовался Порядок разработки, реализации и оценки эффективности муниципальных программ Трубчевского муниципального района, утвержденный постановлением администрации Трубчевского муниципального района от 16 октября 2013 года № 720 «Об утверждении порядка разработки, реализации и оценки эффективности муниципальных программ Трубчевского муниципального района».</w:t>
      </w:r>
    </w:p>
    <w:p>
      <w:pPr>
        <w:pStyle w:val="Style16"/>
        <w:shd w:fill="FFFFFF" w:val="clear"/>
        <w:spacing w:before="0" w:after="0"/>
        <w:ind w:firstLine="709"/>
        <w:jc w:val="both"/>
        <w:textAlignment w:val="baseline"/>
        <w:rPr>
          <w:color w:val="000000"/>
        </w:rPr>
      </w:pPr>
      <w:r>
        <w:rPr>
          <w:color w:val="000000"/>
        </w:rPr>
        <w:t>Повышение качества жизни населения Трубчевского района – ключевая задача, на решение которой ориентирована бюджетная политика района. Чтобы повысить эффективность бюджетных расходов и добиться максимального результата от каждого вложенного бюджетного рубля, исполнение бюджета еще в 2013 году было переведено на программно-целевые методы финансирования.</w:t>
      </w:r>
    </w:p>
    <w:p>
      <w:pPr>
        <w:pStyle w:val="Style16"/>
        <w:shd w:fill="FFFFFF" w:val="clear"/>
        <w:spacing w:before="0" w:after="0"/>
        <w:ind w:firstLine="709"/>
        <w:jc w:val="both"/>
        <w:textAlignment w:val="baseline"/>
        <w:rPr/>
      </w:pPr>
      <w:r>
        <w:rPr>
          <w:color w:val="000000"/>
        </w:rPr>
        <w:t>Муниципальные программы разработаны для достижения конкретных практических результатов в развитии ведущих отраслей экономики,  образования, культуры, модернизации жилищно-коммунального хозяйства, улучшении жилищных условий граждан.</w:t>
      </w:r>
    </w:p>
    <w:p>
      <w:pPr>
        <w:pStyle w:val="Style16"/>
        <w:shd w:fill="FFFFFF" w:val="clear"/>
        <w:spacing w:before="0" w:after="0"/>
        <w:ind w:firstLine="709"/>
        <w:jc w:val="both"/>
        <w:textAlignment w:val="baseline"/>
        <w:rPr/>
      </w:pPr>
      <w:r>
        <w:rPr>
          <w:rStyle w:val="StrongEmphasis"/>
          <w:bCs w:val="false"/>
          <w:color w:val="000000"/>
        </w:rPr>
        <w:t>Муниципальная программа</w:t>
      </w:r>
      <w:r>
        <w:rPr>
          <w:rStyle w:val="Appleconvertedspace"/>
          <w:color w:val="000000"/>
        </w:rPr>
        <w:t> </w:t>
      </w:r>
      <w:r>
        <w:rPr>
          <w:color w:val="000000"/>
        </w:rPr>
        <w:t xml:space="preserve">- комплекс взаимоувязанных по ресурсам, исполнителям, срокам осуществления и показателям результативности мероприятий, направленных на решение проблем системного характера в сфере социально-экономического развития территории, в частности, муниципального района. </w:t>
      </w:r>
    </w:p>
    <w:p>
      <w:pPr>
        <w:pStyle w:val="Style16"/>
        <w:shd w:fill="FFFFFF" w:val="clear"/>
        <w:spacing w:before="0" w:after="0"/>
        <w:ind w:firstLine="709"/>
        <w:jc w:val="both"/>
        <w:textAlignment w:val="baseline"/>
        <w:rPr>
          <w:color w:val="000000"/>
        </w:rPr>
      </w:pPr>
      <w:r>
        <w:rPr>
          <w:color w:val="000000"/>
        </w:rPr>
        <w:t xml:space="preserve">Таким образом, значение целевых проектов, обеспечивающих концентрацию финансовых ресурсов на приоритетных направлениях социально-экономического развития, существенно возрастает. </w:t>
      </w:r>
    </w:p>
    <w:p>
      <w:pPr>
        <w:pStyle w:val="Style16"/>
        <w:shd w:fill="FFFFFF" w:val="clear"/>
        <w:spacing w:before="0" w:after="0"/>
        <w:jc w:val="both"/>
        <w:textAlignment w:val="baseline"/>
        <w:rPr/>
      </w:pPr>
      <w:r>
        <w:rPr>
          <w:color w:val="000000"/>
        </w:rPr>
        <w:t xml:space="preserve">            </w:t>
      </w:r>
      <w:r>
        <w:rPr>
          <w:color w:val="000000"/>
        </w:rPr>
        <w:t xml:space="preserve">Оценка эффективности реализации муниципальной программы проведена в соответствии с </w:t>
      </w:r>
      <w:r>
        <w:rPr/>
        <w:t>Порядком разработки, реализации и оценки эффективности муниципальных программ Трубчевского муниципального района, утвержденным постановлением администрации Трубчевского муниципального района от 16 октября  2013 года № 720.</w:t>
      </w:r>
    </w:p>
    <w:p>
      <w:pPr>
        <w:pStyle w:val="Style16"/>
        <w:shd w:fill="FFFFFF" w:val="clear"/>
        <w:spacing w:before="0" w:after="0"/>
        <w:ind w:firstLine="709"/>
        <w:jc w:val="both"/>
        <w:textAlignment w:val="baseline"/>
        <w:rPr>
          <w:color w:val="000000"/>
        </w:rPr>
      </w:pPr>
      <w:r>
        <w:rPr>
          <w:color w:val="000000"/>
        </w:rPr>
        <w:t>Для оценки реализации программ, полученные конечные результаты по мероприятиям муниципальной программы в целом сопоставлены со значениями критериев утвержденной муниципальной программы на соответствующий финансовый год.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w:t>
      </w:r>
      <w:r>
        <w:rPr/>
        <w:t xml:space="preserve"> </w:t>
      </w:r>
    </w:p>
    <w:p>
      <w:pPr>
        <w:pStyle w:val="Style16"/>
        <w:shd w:fill="FFFFFF" w:val="clear"/>
        <w:spacing w:before="0" w:after="0"/>
        <w:ind w:firstLine="709"/>
        <w:jc w:val="both"/>
        <w:textAlignment w:val="baseline"/>
        <w:rPr/>
      </w:pPr>
      <w:r>
        <w:rPr>
          <w:color w:val="000000"/>
        </w:rPr>
        <w:t>Муниципальная  программа признается эффективной в случае достижения плановых контрольных показателей критериев результативности и эффективности при полном или частичном финансировании. Эффективность ниже плановой – если показатели в пределах от 100% до 75 % и неэффективной – от 0% до 75%.</w:t>
      </w:r>
    </w:p>
    <w:p>
      <w:pPr>
        <w:pStyle w:val="Style16"/>
        <w:shd w:fill="FFFFFF" w:val="clear"/>
        <w:spacing w:before="0" w:after="0"/>
        <w:ind w:firstLine="709"/>
        <w:jc w:val="both"/>
        <w:textAlignment w:val="baseline"/>
        <w:rPr>
          <w:color w:val="000000"/>
        </w:rPr>
      </w:pPr>
      <w:r>
        <w:rPr>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Анализ результативности муниципальных программ «Реализация полномочий администрации Трубчевского муниципального района на 2018-2022 годы»,</w:t>
      </w:r>
      <w:r>
        <w:rPr>
          <w:rFonts w:cs="Times New Roman" w:ascii="Times New Roman" w:hAnsi="Times New Roman"/>
          <w:b/>
          <w:sz w:val="24"/>
          <w:szCs w:val="24"/>
        </w:rPr>
        <w:t xml:space="preserve"> </w:t>
      </w:r>
      <w:r>
        <w:rPr>
          <w:rFonts w:cs="Times New Roman" w:ascii="Times New Roman" w:hAnsi="Times New Roman"/>
          <w:sz w:val="24"/>
          <w:szCs w:val="24"/>
        </w:rPr>
        <w:t>«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 годы», «Развитие культуры Трубчевского муниципального района на 2018-2022 годы», «Развитие физической культуры и спорта в Трубчевском муниципальном районе на 2018-2022 годы» за 2020 год представлен в Приложении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Состояние индикаторов результативности муниципальной программы «Реализация полномочий администрации Трубчевского муниципального района на 2018-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 годы»,</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на 2018-2022 годы», «Развитие физической культуры и спорта в Трубчевском муниципальном  районе на 2018-2022 годы» за 2020год представлено в Приложении № 2.</w:t>
      </w:r>
    </w:p>
    <w:p>
      <w:pPr>
        <w:pStyle w:val="Normal"/>
        <w:spacing w:lineRule="auto" w:line="240" w:before="0" w:after="0"/>
        <w:ind w:firstLine="709"/>
        <w:jc w:val="both"/>
        <w:rPr/>
      </w:pPr>
      <w:r>
        <w:rPr>
          <w:rFonts w:cs="Times New Roman" w:ascii="Times New Roman" w:hAnsi="Times New Roman"/>
          <w:sz w:val="24"/>
          <w:szCs w:val="24"/>
        </w:rPr>
        <w:t>-Итоговая оценка состояния индикаторов результативности муниципальных программ «Реализация полномочий администрации Трубчевского муниципального района на 2018–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 годы», «Развитие культуры  Трубчевского муниципального района на 2018–2018 годы», «Развитие физической культуры и спорта в Трубчевском муниципальном районе на 2018–2022 годы» за 2020 год представлена в Приложении № 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Реализация полномочий администраци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 «Развитие культуры Трубчевского муниципального района на 2018–2022 годы», «Развитие физической культуры и спорта в Трубчевском муниципальном районе на 2018–2022 годы» за 2020 год представлена в Приложении № 4.</w:t>
      </w:r>
    </w:p>
    <w:p>
      <w:pPr>
        <w:pStyle w:val="Normal"/>
        <w:autoSpaceDE w:val="false"/>
        <w:spacing w:lineRule="auto" w:line="240" w:before="0" w:after="0"/>
        <w:ind w:firstLine="709"/>
        <w:jc w:val="both"/>
        <w:rPr/>
      </w:pPr>
      <w:r>
        <w:rPr>
          <w:rFonts w:cs="Times New Roman" w:ascii="Times New Roman" w:hAnsi="Times New Roman"/>
          <w:sz w:val="24"/>
          <w:szCs w:val="24"/>
        </w:rPr>
        <w:t>В течение 2020 года были достигнуты основные цели муниципальных программ:</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течение 2020 года были достигнуты основные цели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r>
        <w:rPr>
          <w:rFonts w:cs="Times New Roman" w:ascii="Times New Roman" w:hAnsi="Times New Roman"/>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балансированности и устойчивости бюджетной системы Трубчевского муниципального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птимизации и повышения эффективности расходов бюджета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обеспечение </w:t>
      </w:r>
      <w:r>
        <w:rPr>
          <w:rFonts w:eastAsia="Times New Roman" w:cs="Times New Roman" w:ascii="Times New Roman" w:hAnsi="Times New Roman"/>
          <w:sz w:val="24"/>
          <w:szCs w:val="24"/>
        </w:rPr>
        <w:t xml:space="preserve">устойчивого </w:t>
      </w:r>
      <w:r>
        <w:rPr>
          <w:rFonts w:eastAsia="Times New Roman" w:cs="Times New Roman" w:ascii="Times New Roman" w:hAnsi="Times New Roman"/>
          <w:sz w:val="24"/>
          <w:szCs w:val="24"/>
          <w:lang w:val="en-US"/>
        </w:rPr>
        <w:t>развития муниципальной системы образования,</w:t>
      </w:r>
      <w:r>
        <w:rPr>
          <w:rFonts w:eastAsia="Times New Roman" w:cs="Times New Roman" w:ascii="Times New Roman" w:hAnsi="Times New Roman"/>
          <w:sz w:val="24"/>
          <w:szCs w:val="24"/>
        </w:rPr>
        <w:t xml:space="preserve"> доступности, </w:t>
      </w:r>
      <w:r>
        <w:rPr>
          <w:rFonts w:eastAsia="Times New Roman" w:cs="Times New Roman" w:ascii="Times New Roman" w:hAnsi="Times New Roman"/>
          <w:sz w:val="24"/>
          <w:szCs w:val="24"/>
          <w:lang w:val="en-US"/>
        </w:rPr>
        <w:t xml:space="preserve"> повышения качества и эффективности образовани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вободы творчества и прав граждан на участие в культурной жиз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граждан на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w:t>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4"/>
          <w:szCs w:val="24"/>
        </w:rPr>
        <w:t>Муниципальная программа «</w:t>
      </w:r>
      <w:r>
        <w:rPr>
          <w:rFonts w:cs="Times New Roman" w:ascii="Times New Roman" w:hAnsi="Times New Roman"/>
          <w:b/>
          <w:sz w:val="24"/>
          <w:szCs w:val="24"/>
        </w:rPr>
        <w:t>Реализация полномочий администрации Трубчевского муниципального района на 2018 – 2022 годы</w:t>
      </w:r>
      <w:r>
        <w:rPr>
          <w:rFonts w:cs="Times New Roman" w:ascii="Times New Roman" w:hAnsi="Times New Roman"/>
          <w:sz w:val="24"/>
          <w:szCs w:val="24"/>
        </w:rPr>
        <w:t>» утверждена постановлением администрации Трубчевского муниципального района от 27 октября 2016 года № 860 «Об утверждении муниципальной программы «Реализация полномочий администрации Трубчевского муниципального района (2018 – 2022 годы)».</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реализации муниципальной программы  было предусмотрено средств из бюджетов всех уровней на 2020 год в сумме 151 440 858,95 руб., исполнение составило 146 411 038,13 руб.</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исполнения муниципальной программы были реализованы следующие мероприятия исходя из бюджетных ассигнований и иных средств на выполнение мероприятий:</w:t>
      </w:r>
    </w:p>
    <w:p>
      <w:pPr>
        <w:pStyle w:val="Normal"/>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lineRule="auto" w:line="240" w:before="0" w:after="0"/>
        <w:ind w:firstLine="708"/>
        <w:contextualSpacing/>
        <w:jc w:val="both"/>
        <w:rPr/>
      </w:pPr>
      <w:r>
        <w:rPr>
          <w:rFonts w:cs="Times New Roman" w:ascii="Times New Roman" w:hAnsi="Times New Roman"/>
          <w:sz w:val="24"/>
          <w:szCs w:val="24"/>
        </w:rPr>
        <w:t>Сумма запланированных расходов составила 26 434 406,43 руб., фактических  -26 144 3714,02 руб. или 98,9</w:t>
      </w:r>
      <w:r>
        <w:rPr/>
        <w:t xml:space="preserve"> % плановых значений, отклонение сложилось по причине недофинансирования. Сумма расходов на мероприятие сложилась следующим образом:</w:t>
      </w:r>
    </w:p>
    <w:tbl>
      <w:tblPr>
        <w:tblW w:w="5000" w:type="pct"/>
        <w:jc w:val="left"/>
        <w:tblInd w:w="-113" w:type="dxa"/>
        <w:tblLayout w:type="fixed"/>
        <w:tblCellMar>
          <w:top w:w="0" w:type="dxa"/>
          <w:left w:w="108" w:type="dxa"/>
          <w:bottom w:w="0" w:type="dxa"/>
          <w:right w:w="108" w:type="dxa"/>
        </w:tblCellMar>
      </w:tblPr>
      <w:tblGrid>
        <w:gridCol w:w="984"/>
        <w:gridCol w:w="3880"/>
        <w:gridCol w:w="2386"/>
        <w:gridCol w:w="2852"/>
      </w:tblGrid>
      <w:tr>
        <w:trPr>
          <w:trHeight w:val="330"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8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2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 рублей</w:t>
            </w:r>
          </w:p>
        </w:tc>
        <w:tc>
          <w:tcPr>
            <w:tcW w:w="28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 рублей</w:t>
            </w:r>
          </w:p>
        </w:tc>
      </w:tr>
      <w:tr>
        <w:trPr>
          <w:trHeight w:val="66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работная плата с начислениями </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221 757,82</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221 757,82</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лоэнергия</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307 060,51</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165 646,79</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лектроэнергия </w:t>
            </w:r>
          </w:p>
        </w:tc>
        <w:tc>
          <w:tcPr>
            <w:tcW w:w="23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400 000,00</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9 888,54</w:t>
            </w:r>
          </w:p>
        </w:tc>
      </w:tr>
      <w:tr>
        <w:trPr>
          <w:trHeight w:val="66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допотребление и водоотведение </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 301,38</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 301,38</w:t>
            </w:r>
          </w:p>
        </w:tc>
      </w:tr>
      <w:tr>
        <w:trPr>
          <w:trHeight w:val="735"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вязь, спецсвязь и интернет </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03 000,00</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7 692,17</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храна </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363,28</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363,28</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СМ </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07 043,00</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3 918,60</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чее </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155 880,44</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136 145,44</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ТОГО: </w:t>
            </w:r>
          </w:p>
        </w:tc>
        <w:tc>
          <w:tcPr>
            <w:tcW w:w="23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6 434 406,43</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 144 714,02</w:t>
            </w:r>
          </w:p>
        </w:tc>
      </w:tr>
    </w:tbl>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руководства и управления в сфере установленных функций администрации Трубчевского муниципального район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На мероприятие по созданию условий для эффективного руководства и управления в сфере установленных функций администрации Трубчевского муниципального района было запланировано 213 220,00 рублей, фактически исполнено 213 220,00 рублей или 100,0% плановых значений. </w:t>
      </w:r>
    </w:p>
    <w:p>
      <w:pPr>
        <w:pStyle w:val="Normal"/>
        <w:autoSpaceDE w:val="false"/>
        <w:spacing w:lineRule="auto" w:line="240" w:before="0" w:after="0"/>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оценке недвижимости, признанию прав и регулирование отношений по государственной и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605 940,52  руб.</w:t>
      </w:r>
    </w:p>
    <w:p>
      <w:pPr>
        <w:pStyle w:val="Normal"/>
        <w:tabs>
          <w:tab w:val="clear" w:pos="708"/>
          <w:tab w:val="left" w:pos="10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020 года было зарегистрировано право собственности на 40 объектов недвижимого имущества, из которых 29 автомобильных дорог.</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Процедура признания права собственности осложнена  отсутствием необходимых для регистрации документов.  В связи с этим признание права собственности осуществляется в судебном порядке. По решению суда право собственности признано на 15 водопроводных сетей, а также отрезки канализационных, тепловых  сетей.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Также, проведена оценка рыночной стоимости 22 объектов, в т.ч. земельных участков из земель сельскохозяйственного назначения, проведена техническая инвентаризация 15 водопроводных се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я по оценке недвижимости, признанию прав и регулирование отношений по государственной и муниципальной собственности в установленные сроки были выполнены все индикато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я по оценке недвижимости, признанию прав и регулирование отношений по государственной и муниципальной собственности в установленные сроки были выполнены все индикато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енным образом на ход реализации муниципальной программы повлияли 2 индикат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намика поступлений в бюджет Трубчевского муниципального района доходов от сдачи в аренду земельных участков, находящихся в муниципальной собственности. Рост данного показателя связан с заключением новых договоров аренды земельных участков, находящихся в собственности Трубче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количество единиц муниципального имущества (имущественных комплексов, пакетов акций, долей в уставных капиталов, отдельных объектов или земельных участков), в отношении которых оказаны услуги по аудиту, оценке рыночной стоимости, технической инвентаризации. Рост данного показателя связан с оформлением земель сельскохозяйственного назначения, а также проведением по ним оценки рыночной стоимост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ероприятия в области использования, охраны водных объектов и гидротехнически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67 04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б обязательном страховании гражданской ответственности владельца опасного объекта за причинение вреда в результате аварии на опасном объекте» было проведено страхование 12 гидротехнических сооружений  на сумму 167 040,00руб.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NoSpacing"/>
        <w:ind w:firstLine="709"/>
        <w:jc w:val="both"/>
        <w:rPr/>
      </w:pPr>
      <w:r>
        <w:rPr/>
        <w:t xml:space="preserve">В рамках мероприятия по оказанию помощи транспортным организациям на компенсацию потерь в доходах по перевозке  пассажиров в природном сообщении муниципального района с 1 января 2020 года на территории Трубчевского муниципального района осуществлялись перевозки по 14 муниципальным маршрутам регулярных перевозок по регулируемым тарифам. По результатам проведения открытого аукциона в электронной форме транспортное обслуживание в течение 2020 года осуществляло ООО «Трубчевское транспортное предприят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Трубчевского муниципального района на осуществление данных полномочий были предусмотрены денежные средства в объеме 4 184 800,00 руб., которые освоены в полном объе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ероприятия по молодежной политике и оздоровлению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54 45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отчетный период (2020 год) в рамках реализации мероприятий молодежной политики были достигнуты следующие результаты:</w:t>
      </w:r>
    </w:p>
    <w:p>
      <w:pPr>
        <w:pStyle w:val="Normal"/>
        <w:spacing w:lineRule="auto" w:line="240" w:before="0" w:after="0"/>
        <w:ind w:firstLine="709"/>
        <w:jc w:val="both"/>
        <w:rPr/>
      </w:pPr>
      <w:r>
        <w:rPr>
          <w:rFonts w:cs="Times New Roman" w:ascii="Times New Roman" w:hAnsi="Times New Roman"/>
          <w:bCs/>
          <w:sz w:val="24"/>
          <w:szCs w:val="24"/>
        </w:rPr>
        <w:t>В марте 2020 года создан муниципальный штаб акции взаимопомощи «Мы Вместе». В работе штаба приняло участие 36 человек в возрасте от 14 до 46 лет. С 30 марта по 31 декабря 2020 года волонтеры штаба выполнили 132 заявки на покупку продуктов питания, оплату ЖКХ, приобретение ле</w:t>
        <w:softHyphen/>
        <w:t>карственных препаратов для пожилых лю</w:t>
        <w:softHyphen/>
        <w:t>дей, а также разгрузили и доставили 730 па</w:t>
        <w:softHyphen/>
        <w:t xml:space="preserve">кетов единовременной спонсорской продуктовой помощи. За бескорыстный вклад в организацию Общероссийской акции взаимопомощи «Мы Вместе» 2  волонтера штаба награждены памятными медалями и благодарственными письмами Президента Российской Федерации, 14 волонтеров благодарственными письмами федерального, областного и районного уровней. </w:t>
      </w:r>
    </w:p>
    <w:p>
      <w:pPr>
        <w:pStyle w:val="Normal"/>
        <w:spacing w:lineRule="auto" w:line="240" w:before="0" w:after="0"/>
        <w:ind w:firstLine="709"/>
        <w:jc w:val="both"/>
        <w:rPr/>
      </w:pPr>
      <w:r>
        <w:rPr>
          <w:rFonts w:cs="Times New Roman" w:ascii="Times New Roman" w:hAnsi="Times New Roman"/>
          <w:bCs/>
          <w:iCs/>
          <w:sz w:val="24"/>
          <w:szCs w:val="24"/>
        </w:rPr>
        <w:t xml:space="preserve">С 2 ноября 2020 года на базе МБУК «Трубчевский МЦКиО» открыт Центр по развитию добровольческого движения и общественных инициатив, курирующий добровольческую деятельность на территории Трубчевского района. Для функционирования Центра, </w:t>
      </w:r>
      <w:r>
        <w:rPr>
          <w:rFonts w:eastAsia="Arial Unicode MS" w:cs="Times New Roman" w:ascii="Times New Roman" w:hAnsi="Times New Roman"/>
          <w:color w:val="000000"/>
          <w:sz w:val="24"/>
          <w:szCs w:val="24"/>
        </w:rPr>
        <w:t xml:space="preserve">в безвозмездное пользование Департаментом внутренней политики передано движимое имущество (мебель, техника, аппаратура), выигранное в рамках регионального конкурса по формированию Центров по развитию добровольческого движения в муниципальных районах (городских округах) Брян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2020 год к добровольческой деятельности привлечено 619 человек в возрасте от 12 до 46 лет. Выдано 26 личных книжек волон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еврале 2020 года представитель района принял участие во Всероссийском семинаре-практикуме представителей ВОД «Волонтеры Победы» и в Международном конкурсе "Послы Победы", по результатам которого стал одним из Победителей и вошел в состав Всероссийского корпуса «Посты Победы», оказывающего помощь в организации мероприятий, посвященных празднованию Дня Победы, в т.ч. парада Победы на Красной площади (в связи в пандемией коронавируса участие в параде было перенесено на 2021 год).</w:t>
      </w:r>
    </w:p>
    <w:p>
      <w:pPr>
        <w:pStyle w:val="Normal"/>
        <w:tabs>
          <w:tab w:val="clear" w:pos="708"/>
          <w:tab w:val="left" w:pos="550" w:leader="none"/>
        </w:tabs>
        <w:spacing w:lineRule="auto" w:line="240" w:before="0" w:after="0"/>
        <w:ind w:firstLine="709"/>
        <w:jc w:val="both"/>
        <w:rPr/>
      </w:pPr>
      <w:r>
        <w:rPr>
          <w:rFonts w:cs="Times New Roman" w:ascii="Times New Roman" w:hAnsi="Times New Roman"/>
          <w:sz w:val="24"/>
          <w:szCs w:val="24"/>
        </w:rPr>
        <w:t xml:space="preserve">На протяжении всего отчетного периода велась работа по привлечению молодежи к участию во Всероссийских форумных кампаниях, региональных, Всероссийских и Международных мероприятиях и проектах.  В 2020 году молодежь Трубчевска прошла отбор на участие во Всероссийском форуме </w:t>
      </w:r>
      <w:r>
        <w:rPr>
          <w:rFonts w:cs="Times New Roman" w:ascii="Times New Roman" w:hAnsi="Times New Roman"/>
          <w:bCs/>
          <w:iCs/>
          <w:sz w:val="24"/>
          <w:szCs w:val="24"/>
        </w:rPr>
        <w:t>молодых деятелей культуры и искусств «Таврида» (Респ. Крым, 3 человека), приняла участие в 11 форумах различных уровней и форматов (56 человек).</w:t>
      </w:r>
    </w:p>
    <w:p>
      <w:pPr>
        <w:pStyle w:val="Normal"/>
        <w:tabs>
          <w:tab w:val="clear" w:pos="708"/>
          <w:tab w:val="left" w:pos="55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Реализовано более 200 мероприятий различной направленности в «оффлайн» и «онлайн» форма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государственной молодежной политики на территории муниципального образования осуществляется по 9 основным направлениям. Всего, в отчетный период, было проведено более 200 мероприятий,  направленных на гражданско-патриотическое воспитание, поддержку талантливой молодёжи, формирование ценностей здорового образа жизни, профилактику правонарушений, алкоголизма, наркомании и ВИЧ-инфекции в молодежной среде, организацию досуга детей и молодёжи, реализацию их познавательной и общественной активности, поддержку деятельности детских и молодёжных общественных объединений, развитие добровольческой (волонтерской) деятельности, формирование</w:t>
        <w:tab/>
        <w:t>семейных ценностей у молодого поколения. Охват молодежи по данным направлениям составил 4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p>
      <w:pPr>
        <w:pStyle w:val="Normal"/>
        <w:spacing w:lineRule="auto" w:line="240" w:before="0" w:after="0"/>
        <w:ind w:firstLine="709"/>
        <w:jc w:val="both"/>
        <w:rPr>
          <w:rFonts w:ascii="Times New Roman" w:hAnsi="Times New Roman" w:cs="Times New Roman"/>
          <w:color w:val="7F7F7F"/>
          <w:sz w:val="24"/>
          <w:szCs w:val="24"/>
        </w:rPr>
      </w:pPr>
      <w:r>
        <w:rPr>
          <w:rFonts w:cs="Times New Roman" w:ascii="Times New Roman" w:hAnsi="Times New Roman"/>
          <w:sz w:val="24"/>
          <w:szCs w:val="24"/>
        </w:rPr>
        <w:t>1) С целью сохранения исторической памяти о мужестве и трагедии мирного населения </w:t>
      </w:r>
      <w:r>
        <w:rPr>
          <w:rFonts w:cs="Times New Roman" w:ascii="Times New Roman" w:hAnsi="Times New Roman"/>
          <w:bCs/>
          <w:sz w:val="24"/>
          <w:szCs w:val="24"/>
        </w:rPr>
        <w:t>блокадного</w:t>
      </w:r>
      <w:r>
        <w:rPr>
          <w:rFonts w:cs="Times New Roman" w:ascii="Times New Roman" w:hAnsi="Times New Roman"/>
          <w:sz w:val="24"/>
          <w:szCs w:val="24"/>
        </w:rPr>
        <w:t> </w:t>
      </w:r>
      <w:r>
        <w:rPr>
          <w:rFonts w:cs="Times New Roman" w:ascii="Times New Roman" w:hAnsi="Times New Roman"/>
          <w:bCs/>
          <w:sz w:val="24"/>
          <w:szCs w:val="24"/>
        </w:rPr>
        <w:t xml:space="preserve">Ленинграда с 26 по 28 января в районе была проведена </w:t>
      </w:r>
      <w:r>
        <w:rPr>
          <w:rFonts w:cs="Times New Roman" w:ascii="Times New Roman" w:hAnsi="Times New Roman"/>
          <w:sz w:val="24"/>
          <w:szCs w:val="24"/>
        </w:rPr>
        <w:t>Всероссийская акция памяти «Блокадный хлеб» (охват составил 850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жедневно, с 17 апреля по 13 мая в сети интернет осуществлялась трансляция  документальной киноэпопеи «Неизвестная война», посвященная Великой Отечественной войне (общее количество просмотров составило 13 840).</w:t>
      </w:r>
    </w:p>
    <w:p>
      <w:pPr>
        <w:pStyle w:val="Normal"/>
        <w:spacing w:lineRule="auto" w:line="240" w:before="0" w:after="0"/>
        <w:ind w:firstLine="709"/>
        <w:jc w:val="both"/>
        <w:rPr/>
      </w:pPr>
      <w:r>
        <w:rPr>
          <w:rFonts w:cs="Times New Roman" w:ascii="Times New Roman" w:hAnsi="Times New Roman"/>
          <w:sz w:val="24"/>
          <w:szCs w:val="24"/>
        </w:rPr>
        <w:t xml:space="preserve">3) Мероприятия в рамках празднования Дня Победы в Великой Отечественной войне: районная патриотическая акция «Память семьи жива» (около 1000 участников); </w:t>
      </w:r>
      <w:r>
        <w:rPr>
          <w:rFonts w:cs="Times New Roman" w:ascii="Times New Roman" w:hAnsi="Times New Roman"/>
          <w:color w:val="000000"/>
          <w:sz w:val="24"/>
          <w:szCs w:val="24"/>
        </w:rPr>
        <w:t>Всероссийская акция "Георгиевская ленточка" (650 участников); «Всероссийская акция «Окна Победы!» (около 2000 участников);патриотическая акция "Фонарики Победы" (около 1000 участников);акция "Вам, родные!" Всероссийского проекта "МЫ ВМЕСТЕ" (адресные поздравления ветеранов Великой Отечественной войны); акция «Мы поздравляем вас с Победой! (запись и публикация тематического видеоролика).</w:t>
      </w:r>
    </w:p>
    <w:p>
      <w:pPr>
        <w:pStyle w:val="Normal"/>
        <w:spacing w:lineRule="auto" w:line="240" w:before="0" w:after="0"/>
        <w:ind w:firstLine="709"/>
        <w:jc w:val="both"/>
        <w:rPr/>
      </w:pPr>
      <w:r>
        <w:rPr>
          <w:rFonts w:cs="Times New Roman" w:ascii="Times New Roman" w:hAnsi="Times New Roman"/>
          <w:color w:val="000000"/>
          <w:sz w:val="24"/>
          <w:szCs w:val="24"/>
        </w:rPr>
        <w:t>4)</w:t>
      </w:r>
      <w:r>
        <w:rPr>
          <w:rFonts w:cs="Times New Roman" w:ascii="Times New Roman" w:hAnsi="Times New Roman"/>
          <w:sz w:val="24"/>
          <w:szCs w:val="24"/>
        </w:rPr>
        <w:t xml:space="preserve"> Мероприятия, посвященные Дню России (Всероссийской акции «Окна России», челлендж «Русские рифмы», раздача лент «триколор», охват около 2000 человек),   Дню Государственного флага РФ (онлайн-флешмоб «Вперед, Россия!»), годовщине начала Великой Отечественной войны: акция «Свеча памяти», возложение цветов на Аллее Героев, Всероссийская акция «Голубь мира» (35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рамках празднования Дня освобождения Брянщины молодежь Трубчевского района приняла участие в открытии отреставрированного памятника воинам-односельчанам д.Молчаново. Для детей и молодежи была бесплатно организована военно-тактическая игра «Пейнтбол». Охват составил около 2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течение года в социальных сетях осуществлялась публикация статей и видеороликов на гражданско-патриотическую тематику («Гагарин – первый в космосе», «И будут в памяти всегда», «Стальной воин», «Мы поздравляем вас с Победой!» и другие).</w:t>
      </w:r>
    </w:p>
    <w:p>
      <w:pPr>
        <w:pStyle w:val="Normal"/>
        <w:spacing w:lineRule="auto"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Cs/>
          <w:sz w:val="24"/>
          <w:szCs w:val="24"/>
        </w:rPr>
        <w:t>В целях</w:t>
      </w:r>
      <w:r>
        <w:rPr>
          <w:rFonts w:cs="Times New Roman" w:ascii="Times New Roman" w:hAnsi="Times New Roman"/>
          <w:sz w:val="24"/>
          <w:szCs w:val="24"/>
        </w:rPr>
        <w:t xml:space="preserve"> выявления творческого литературного потенциала детей и молодёжи, воспитания любви к родному краю, развития литературных, патриотических и культурных традиций с 20 апреля по 5 мая был проведен районный поэтический конкурс «Золотая тропа», посвящённый творчеству Заслуженного работника культуры, поэта Степана Кузькина. Участие в конкурсе приняли юные поэты в возрасте от 12 до 17 лет. Количество участников – 14 человек.</w:t>
      </w:r>
    </w:p>
    <w:p>
      <w:pPr>
        <w:pStyle w:val="Normal"/>
        <w:spacing w:lineRule="auto"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sz w:val="24"/>
          <w:szCs w:val="24"/>
          <w:shd w:fill="FFFFFF" w:val="clear"/>
        </w:rPr>
        <w:t>В</w:t>
      </w:r>
      <w:r>
        <w:rPr>
          <w:rFonts w:cs="Times New Roman" w:ascii="Times New Roman" w:hAnsi="Times New Roman"/>
          <w:sz w:val="24"/>
          <w:szCs w:val="24"/>
        </w:rPr>
        <w:t xml:space="preserve"> целях выявления и поддержки одарённой и талантливой молодёжи, проявившей хорошие и отличные способности к учёбе, были вручены ежегодные премии им.А.Галича. На основании решения организационного Совета в 2020 году лауреатами премии стали 5 школьников и 3 студента.</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shd w:fill="FFFFFF" w:val="clear"/>
        </w:rPr>
        <w:t>В течение года специалистом по молодежной политике ведется работа по привлечению несовершеннолетних,  находящихся в социально-опасном положении и «группе риска» к участию в районных молодежных мероприятиях (акциях) и добровольческой деятельности в составе районного волонтёрского движения;</w:t>
      </w:r>
    </w:p>
    <w:p>
      <w:pPr>
        <w:pStyle w:val="Normal"/>
        <w:tabs>
          <w:tab w:val="clear" w:pos="708"/>
          <w:tab w:val="left" w:pos="550"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 В социальных сетях осуществляется публикация тематических статей на тему: «Осторожно, тонкий лед!», «Безопасность на водоеме», «Что такое туберкулез?»,  «Выбор в пользу здоровья» и другие;1 декабря был проведен о</w:t>
      </w:r>
      <w:r>
        <w:rPr>
          <w:rFonts w:cs="Times New Roman" w:ascii="Times New Roman" w:hAnsi="Times New Roman"/>
          <w:color w:val="000000"/>
          <w:sz w:val="24"/>
          <w:szCs w:val="24"/>
        </w:rPr>
        <w:t>нлайн-опрос молодежи  "Насколько хорошо вы знаете, что такое ВИЧ/СПИД?». Количество участников – 56 человек.</w:t>
      </w:r>
    </w:p>
    <w:p>
      <w:pPr>
        <w:pStyle w:val="Normal"/>
        <w:tabs>
          <w:tab w:val="clear" w:pos="708"/>
          <w:tab w:val="left" w:pos="55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w:t>
      </w:r>
      <w:r>
        <w:rPr>
          <w:rFonts w:cs="Times New Roman" w:ascii="Times New Roman" w:hAnsi="Times New Roman"/>
          <w:bCs/>
          <w:sz w:val="24"/>
          <w:szCs w:val="24"/>
        </w:rPr>
        <w:t xml:space="preserve"> С 15 июня по 1 июля в районе было открыто муниципальное отделение Всероссийского общественного корпуса «Волонтёры Конституции».  Волонтеры работали на информационных точках и избирательных участках. Общее количество волонтеров корпуса – 26 человек.</w:t>
      </w:r>
    </w:p>
    <w:p>
      <w:pPr>
        <w:pStyle w:val="Normal"/>
        <w:tabs>
          <w:tab w:val="clear" w:pos="708"/>
          <w:tab w:val="left" w:pos="55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11) Регулярно ведется работа по регистрации районных добровольческих мероприятий в системе ЕИС «Добровольцы России» и районных молодежных мероприятий в системе АИС «Молодежь России». Оказывается консультационная помощь по вопросам добровольчества и молодежной политики,  проводятся развивающие тренинги, обучающие семинары и встречи для участников добровольческой деятельности.</w:t>
      </w:r>
    </w:p>
    <w:p>
      <w:pPr>
        <w:pStyle w:val="Normal"/>
        <w:spacing w:lineRule="auto" w:line="240" w:before="0" w:after="0"/>
        <w:ind w:firstLine="709"/>
        <w:jc w:val="both"/>
        <w:rPr/>
      </w:pPr>
      <w:r>
        <w:rPr>
          <w:rFonts w:cs="Times New Roman" w:ascii="Times New Roman" w:hAnsi="Times New Roman"/>
          <w:bCs/>
          <w:iCs/>
          <w:sz w:val="24"/>
          <w:szCs w:val="24"/>
        </w:rPr>
        <w:t xml:space="preserve">12) С целью информационного освещения мероприятий в сфере государственной молодежной политики и добровольчества созданы районные молодежные группы в социальных сетях В Контакте, Одноклассники, Инстаграмм, а также отдельная вкладка «Молодежная политика и добровольчество» на сайте администрации Трубчевского муниципального района.  В сети интернет и в печатных изданиях районной газеты «Земля трубчевская» регулярно публикуется актуальная информация в сфере молодежной политики и добровольче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ход реализации мероприятий в сфере молодежной политики и сохранение положительной динамики числа молодежи, участвующей в мероприятиях повлияли следующие факт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оевременный перевод мероприятий в режим «онлайн», в связи со сложной эпидемиологической обстанов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гулярное ведение молодежных групп в социальных сетях, публикация актуальной информации в сфере молодежной политики и доброволь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оевременное доведение до молодежи информации о возможности участия в Региональных, Всероссийских и Международных мероприятиях, оказание помощи в заполнении и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пуляризация и развитие на территории района добровольческой деятельности, являющейся,  на данный момент, актуальным направлением молодежной политики. Обучение и развитие участников добровольческ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 регулярная </w:t>
      </w:r>
      <w:r>
        <w:rPr>
          <w:rFonts w:cs="Times New Roman" w:ascii="Times New Roman" w:hAnsi="Times New Roman"/>
          <w:bCs/>
          <w:iCs/>
          <w:sz w:val="24"/>
          <w:szCs w:val="24"/>
        </w:rPr>
        <w:t>регистрация районных мероприятий в системах ЕИС «Добровольцы России» и АИС «Молодежь России»</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6 064 657,83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а пенсий за выслугу лет лицам, замещавшим должности муниципальной службы в органах местного самоуправления Трубчевского муниципального района, являются публичными обязательствами органов местного самоуправления Трубчевского муниципального района, гарантированными федеральным и региональным законодательством о муниципальной службе, а также нормативными правовыми актами органов местного самоуправлен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ями являются 64 человек, замещавших должности муниципальной службы и муниципальные должности в органах местного самоуправлен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tab/>
        <w:t>Мероприятия по предоставлению социальной помощи инвалидам-спинальникам, проживающим на территории Трубчевского района, в виде ежемесячных денежных выплат.</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апланированные  и реализованные средства в 2020 году – 14 400,00 руб., получателями являются 6 человек. Размер ежемесячной денежной выплаты составляет 200,00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w:t>
        <w:tab/>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p>
      <w:pPr>
        <w:pStyle w:val="Normal"/>
        <w:spacing w:lineRule="auto" w:line="240" w:before="0" w:after="0"/>
        <w:jc w:val="center"/>
        <w:rPr/>
      </w:pPr>
      <w:r>
        <w:rPr>
          <w:rFonts w:cs="Times New Roman" w:ascii="Times New Roman" w:hAnsi="Times New Roman"/>
          <w:sz w:val="24"/>
          <w:szCs w:val="24"/>
        </w:rPr>
        <w:t>Сумма запланированных расходов составила 8 340 100,00 руб., фактических  -6 850 807,07 руб. Содержание ребенка в семье опекуна и приемной семье, а также оплата труда приемного родителя</w:t>
      </w:r>
    </w:p>
    <w:tbl>
      <w:tblPr>
        <w:tblW w:w="9889" w:type="dxa"/>
        <w:jc w:val="left"/>
        <w:tblInd w:w="-113" w:type="dxa"/>
        <w:tblLayout w:type="fixed"/>
        <w:tblCellMar>
          <w:top w:w="0" w:type="dxa"/>
          <w:left w:w="108" w:type="dxa"/>
          <w:bottom w:w="0" w:type="dxa"/>
          <w:right w:w="108" w:type="dxa"/>
        </w:tblCellMar>
      </w:tblPr>
      <w:tblGrid>
        <w:gridCol w:w="562"/>
        <w:gridCol w:w="2024"/>
        <w:gridCol w:w="1510"/>
        <w:gridCol w:w="1896"/>
        <w:gridCol w:w="1874"/>
        <w:gridCol w:w="202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выпла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та денежных средств на содержание и проезд опекаемых и приемных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 на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на проезд</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735,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29,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877,00</w:t>
            </w:r>
          </w:p>
          <w:p>
            <w:pPr>
              <w:pStyle w:val="Normal"/>
              <w:spacing w:lineRule="auto" w:line="240" w:before="0" w:after="0"/>
              <w:rPr/>
            </w:pPr>
            <w:r>
              <w:rPr>
                <w:rFonts w:cs="Times New Roman" w:ascii="Times New Roman" w:hAnsi="Times New Roman"/>
                <w:sz w:val="24"/>
                <w:szCs w:val="24"/>
              </w:rPr>
              <w:t>7139,0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639 723,43</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084,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 меньше, чем планиро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риемных родителей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раз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месячных выпла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награждение  приемным родител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31,00 за одного ребёнка</w:t>
            </w:r>
          </w:p>
          <w:p>
            <w:pPr>
              <w:pStyle w:val="Normal"/>
              <w:spacing w:lineRule="auto" w:line="240" w:before="0" w:after="0"/>
              <w:rPr/>
            </w:pPr>
            <w:r>
              <w:rPr>
                <w:rFonts w:cs="Times New Roman" w:ascii="Times New Roman" w:hAnsi="Times New Roman"/>
                <w:sz w:val="24"/>
                <w:szCs w:val="24"/>
              </w:rPr>
              <w:t xml:space="preserve">4646,00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каждого последующего, материальная помощь приемным родителям 1 раз в год </w:t>
            </w:r>
          </w:p>
          <w:p>
            <w:pPr>
              <w:pStyle w:val="Normal"/>
              <w:spacing w:lineRule="auto" w:line="240" w:before="0" w:after="0"/>
              <w:rPr/>
            </w:pPr>
            <w:r>
              <w:rPr>
                <w:rFonts w:cs="Times New Roman" w:ascii="Times New Roman" w:hAnsi="Times New Roman"/>
                <w:sz w:val="24"/>
                <w:szCs w:val="24"/>
              </w:rPr>
              <w:t>3000,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9527,64</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2208,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 меньше,  чем планировалос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учение приемных родителей </w:t>
      </w:r>
    </w:p>
    <w:tbl>
      <w:tblPr>
        <w:tblW w:w="10318" w:type="dxa"/>
        <w:jc w:val="left"/>
        <w:tblInd w:w="-113" w:type="dxa"/>
        <w:tblLayout w:type="fixed"/>
        <w:tblCellMar>
          <w:top w:w="0" w:type="dxa"/>
          <w:left w:w="108" w:type="dxa"/>
          <w:bottom w:w="0" w:type="dxa"/>
          <w:right w:w="108" w:type="dxa"/>
        </w:tblCellMar>
      </w:tblPr>
      <w:tblGrid>
        <w:gridCol w:w="769"/>
        <w:gridCol w:w="1951"/>
        <w:gridCol w:w="1605"/>
        <w:gridCol w:w="2530"/>
        <w:gridCol w:w="1768"/>
        <w:gridCol w:w="1695"/>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дителей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р выплат за обучение 1 приемного родителя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расходовано денежных средств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статок лимита, причины</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учение приемных родителей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было кандидат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обучени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w:t>
      </w:r>
    </w:p>
    <w:tbl>
      <w:tblPr>
        <w:tblW w:w="9571" w:type="dxa"/>
        <w:jc w:val="left"/>
        <w:tblInd w:w="-113" w:type="dxa"/>
        <w:tblLayout w:type="fixed"/>
        <w:tblCellMar>
          <w:top w:w="0" w:type="dxa"/>
          <w:left w:w="108" w:type="dxa"/>
          <w:bottom w:w="0" w:type="dxa"/>
          <w:right w:w="108" w:type="dxa"/>
        </w:tblCellMar>
      </w:tblPr>
      <w:tblGrid>
        <w:gridCol w:w="617"/>
        <w:gridCol w:w="2045"/>
        <w:gridCol w:w="1587"/>
        <w:gridCol w:w="3578"/>
        <w:gridCol w:w="174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сотрудников </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0958,1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firstLine="708"/>
        <w:jc w:val="both"/>
        <w:rPr/>
      </w:pPr>
      <w:r>
        <w:rPr>
          <w:rFonts w:cs="Times New Roman" w:ascii="Times New Roman" w:hAnsi="Times New Roman"/>
          <w:sz w:val="24"/>
          <w:szCs w:val="24"/>
        </w:rPr>
        <w:t>Ежегодно ведется  работа по выявлению детей-сирот и детей,  оставшихся без попечения родителей.  За 2020 год было  выявлено и поставлено на учет 3 ребёнка, оставшийся без попечения родителей (в 2019 году-11), 1 ребёнок  был устроен в организацию для детей-сирот, которы  был выявлен в 2015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  последние годы значительно усовершенствована  законодательная, нормативная  правовая база, регламентирующая  жизнедеятельность   замещающих семей, что  позволяет  добиваться   положительных результатов по защите права  детей на проживание в семье. </w:t>
      </w:r>
    </w:p>
    <w:p>
      <w:pPr>
        <w:pStyle w:val="Normal"/>
        <w:spacing w:lineRule="auto" w:line="240" w:before="0" w:after="0"/>
        <w:jc w:val="both"/>
        <w:rPr/>
      </w:pPr>
      <w:r>
        <w:rPr>
          <w:rFonts w:cs="Times New Roman" w:ascii="Times New Roman" w:hAnsi="Times New Roman"/>
          <w:sz w:val="24"/>
          <w:szCs w:val="24"/>
        </w:rPr>
        <w:tab/>
        <w:t>На 25.02.2021 год на учёте в  отделе по делам семьи, охране материнства и детства, демографии  администрации   Трубчевского  муниципального района   состоит   55 детей из числа детей-сирот и детей, оставшихся без попечения родителей, из них  53 человека проживают в замещающих семьях,  7 -в организациях для детей-сирот и детей,  оставшихся без попечения родителей,  4 - в учреждении профессионального образования.  По состоянию на 25.02.2021 год  в районе  проживают 44 замещающих семьи, из них 7 приемных семей, где воспитываются 10 приемных детей,  28 опекунских семей, в которых воспитываются  32 опекаемых ребёнка, 1 семья, где ребёнок находится под предварительной опекой, 8 семей усыновителей, где воспитываются                                    9 усыновленны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целях  материальной поддержки замещающих семей, детей-сирот и детей,  оставшихся без попечения родителей,  в областном бюджете предусмотрены   денежные средства на содержание и проезд  опекаемых и приемных детей, вознаграждение  и разовую материальную помощь приемным родителям, единовременное  пособие при всех формах устройства ребенка, лишенного  родительского попечения, в семью, на  приобретение жилья для последующего предоставления  по договору найма специализированного жилого помещения лицам из числа детей-сирот и детей, оставшихся без попечения родителей,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cs="Times New Roman" w:ascii="Times New Roman" w:hAnsi="Times New Roman"/>
          <w:sz w:val="24"/>
          <w:szCs w:val="24"/>
        </w:rPr>
        <w:t>По состоянию на 31.12.2020 года на учёте в Трубчевском районе состоят 13 семей, находящихся в социально опасном положении, в них – 23 ребёнка.</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cs="Times New Roman" w:ascii="Times New Roman" w:hAnsi="Times New Roman"/>
          <w:sz w:val="24"/>
          <w:szCs w:val="24"/>
        </w:rPr>
        <w:tab/>
        <w:tab/>
        <w:t>Одной из форм выявления семей, находящихся в социально опасном положении, являются комплексные рейдовые мероприятия.</w:t>
        <w:tab/>
        <w:tab/>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езультате 29 межведомственных рейдов с участием  сотрудника  органа опеки и попечительства в 2020 году были обследованы 42 семьи, находящиеся в социально  опасном положении, с родителями проведены  131  разъяснительные беседы о надлежащем исполнении родительских обязанностей по отношению к несовершеннолетним детям. Консультативная помощь по вопросам семейного воспитания оказана 65 родителям. Консультации на правовые темы получили 12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остановлению Правительства Российской Федерации от 24.05.2014 № 481 «О деятельности организаций для детей-сирот и детей, оставшихся без попечения родителей, и об устройстве в них детей, оставшихся без попечения родителей» в 2020 году 2 детей временно определены в ГБУЗ «Клинцовский дом ребёнка» (1 ребёнок по 3-х стороннему соглашению, 1 ребёнок по акту оперативного дежурного),  в отношении 1 ребёнка подано в суд исковое заявление о лишении его единственного законного представителя родительских правах. </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повышения эффективности принимаемых мер по раннему выявлению и организации индивидуальной профилактической работы с несовершеннолетними и семьями, оказавшимися в трудной жизненной ситуации, с семьями, находящимися в социально опасном положении, распоряжением администрации Трубчевского муниципального района от 08.04.2019 года № 336 определены ответственные наставники из числа  служб системы профилактики, ответственные за работу с семьями, оказавшимися в трудной жизненной ситуации, семьями, находящимися в социально опасном положении, проживающими в Трубчевском районе по «участковому» принципу работы. За семьями, проживающими в Телецком, Селецком сельских поселениях закреплён сотрудник отдела по делам семьи.    </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cs="Times New Roman" w:ascii="Times New Roman" w:hAnsi="Times New Roman"/>
          <w:sz w:val="24"/>
          <w:szCs w:val="24"/>
        </w:rPr>
        <w:tab/>
      </w:r>
    </w:p>
    <w:tbl>
      <w:tblPr>
        <w:tblW w:w="10210" w:type="dxa"/>
        <w:jc w:val="left"/>
        <w:tblInd w:w="-5" w:type="dxa"/>
        <w:tblLayout w:type="fixed"/>
        <w:tblCellMar>
          <w:top w:w="0" w:type="dxa"/>
          <w:left w:w="108" w:type="dxa"/>
          <w:bottom w:w="0" w:type="dxa"/>
          <w:right w:w="108" w:type="dxa"/>
        </w:tblCellMar>
      </w:tblPr>
      <w:tblGrid>
        <w:gridCol w:w="1625"/>
        <w:gridCol w:w="1178"/>
        <w:gridCol w:w="1527"/>
        <w:gridCol w:w="1661"/>
        <w:gridCol w:w="1376"/>
        <w:gridCol w:w="1224"/>
        <w:gridCol w:w="1619"/>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тегория семей,  с которыми организова-на работа в рамках реализации «участко-вого»</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нцип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ы</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ояло всего на 01.01.</w:t>
            </w:r>
          </w:p>
          <w:p>
            <w:pPr>
              <w:pStyle w:val="Normal"/>
              <w:rPr>
                <w:rFonts w:ascii="Times New Roman" w:hAnsi="Times New Roman" w:cs="Times New Roman"/>
                <w:sz w:val="24"/>
                <w:szCs w:val="24"/>
              </w:rPr>
            </w:pPr>
            <w:r>
              <w:rPr>
                <w:rFonts w:cs="Times New Roman" w:ascii="Times New Roman" w:hAnsi="Times New Roman"/>
                <w:sz w:val="24"/>
                <w:szCs w:val="24"/>
              </w:rPr>
              <w:t xml:space="preserve">2021 год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в них детей)</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влено  на учет за 2020 год (семей/ в них дет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 них снято в связи с исправлением за 2020 год (семей/ в них детей)</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 них снято по другим причинам за 2020 год (семей/в них де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оят на учете  на 31.12.</w:t>
            </w:r>
          </w:p>
          <w:p>
            <w:pPr>
              <w:pStyle w:val="Normal"/>
              <w:rPr>
                <w:rFonts w:ascii="Times New Roman" w:hAnsi="Times New Roman" w:cs="Times New Roman"/>
                <w:sz w:val="24"/>
                <w:szCs w:val="24"/>
              </w:rPr>
            </w:pPr>
            <w:r>
              <w:rPr>
                <w:rFonts w:cs="Times New Roman" w:ascii="Times New Roman" w:hAnsi="Times New Roman"/>
                <w:sz w:val="24"/>
                <w:szCs w:val="24"/>
              </w:rPr>
              <w:t>2020 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 в них детей)</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шение (ограниче-ние)  родительских пра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 2020 год (семей/в них детей)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емьи, находящиеся в социально-опасном положении (</w:t>
            </w:r>
            <w:r>
              <w:rPr>
                <w:rFonts w:cs="Times New Roman" w:ascii="Times New Roman" w:hAnsi="Times New Roman"/>
                <w:sz w:val="24"/>
                <w:szCs w:val="24"/>
                <w:u w:val="single"/>
              </w:rPr>
              <w:t>Телецкое сельское посел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ьи, находящиеся в социально-опасном положении (</w:t>
            </w:r>
            <w:r>
              <w:rPr>
                <w:rFonts w:cs="Times New Roman" w:ascii="Times New Roman" w:hAnsi="Times New Roman"/>
                <w:sz w:val="24"/>
                <w:szCs w:val="24"/>
                <w:u w:val="single"/>
              </w:rPr>
              <w:t>Селецкое сельское посел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20 году было случаев отобрания детей в соответствии со ст.77 Семейного кодекса РФ в связи с угрозой жизни и здоровью не было (в 2019 году у одного родителя отобран 1 ребёнок).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0 году 1 ребёнок был изъят из семьи по акту о помещении ребёнка, находящегося в условиях, предоставляющих угрозу его жизни и здоровью, утверждённому приказом департамента семьи, социальной и демографической политики Брянской области от 20.10.2020 № 423, и помещён в ГБОУ «Карачевский специализированный дом ребёнка».</w:t>
      </w:r>
    </w:p>
    <w:p>
      <w:pPr>
        <w:pStyle w:val="Normal"/>
        <w:shd w:fill="FFFFFF" w:val="clear"/>
        <w:tabs>
          <w:tab w:val="clear" w:pos="708"/>
          <w:tab w:val="left" w:pos="180" w:leader="none"/>
        </w:tabs>
        <w:spacing w:before="10" w:after="200"/>
        <w:jc w:val="both"/>
        <w:rPr>
          <w:rFonts w:ascii="Times New Roman" w:hAnsi="Times New Roman" w:cs="Times New Roman"/>
          <w:color w:val="000000"/>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ая профилактическая работа с семьями, находящимися в социально опасном положении, проживающими в Телецком, Селецком сельских поселениях, проводилась по план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изучение проблем семьи  и причин их возникнов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становление контакта с родителями и другими членами семьи с целью разработки плана совместных действий и привлечение для оказания помощи педагогов, соседей, специалистов различных учрежден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оциальный патронаж семе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трудником  отдела по делам семьи  проводится индивидуальная профилактическая работа с использованием различных форм:  беседы, консультации, патронаж семей.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2020 года указанные семьи  получили следующие виды помощ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циально- правовую помощь -  8 семей  (консультирование по вопросам прав и обязанностей; содействие в защите прав и интересов детей при решении вопросов лечения, трудоустройства родителей; представительство в суд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едагогическую помощь – 8 семей (обучение родителей эффективным методам воспитания, мобилизация ресурсов семьи на решение существующих проблем);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циально – экономическую помощь – 8 семей (обеспечение вещевыми наборами; канцелярскими товарами, средствами личной гигиены и т.д.);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юридическую  помощь – 8 семей (консультирование по вопросам действующего законодательства РФ,  гарантий и льгот, на которые имеют право семьи, представление информации, необходимой семье для решения сложной жизненной ситуации, об учреждениях, куда необходимо обращаться за оказанием помощ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ие в получении медицинской  помощи – 6 человек (получение врачебных консультаций о здоровом образе жизни и путях преодоления вредных привычек и т.д.);</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ие в лечении от алкогольной зависимости - 4 человека (кодирование, оказание амбулаторно - поликлинической  помощи врачом-наркологом).</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стоянию на 31.12.2020 года на учёте в Трубчевском районе состоят 58 семей, находящихся в трудной жизненной ситуации, в них – 123 ребёнка. Из них на территории Телецкого,  Селецкого сельских поселений проживают 21 семья, в которых воспитываются 45 дете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данными семьями проводится во взаимодействии с сотрудниками администраций сельских поселений, учреждениями образования, фельдшерами ФАП, врачами – педиатрами, участковыми инспекторам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трудником  отдела по делам семьи изучаются проблемы этих семей, обследуются условия жизни семей, оказываются различные виды помощи.  По ходатайству отдела по делам семьи к работе  с указанными семьями привлекаются специалисты различных служб.</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2020 год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вершены выезды в 38 семе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ы 72 правовых и педагогических консультац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казана вещевая помощь 14 семьям (одежда, канцтовары, средства личной гигиен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казана продуктовая (спонсорская) помощь 24 семья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ако в районе в работе с семьями  не всегда удаётся добиваться положительных результатов, поэтому к  родителям, злостно  уклоняющимся от выполнения родительских обязанностей, применяются крайние  меры – лишение и ограничение в родительских правах.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5669280" cy="368363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68363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4068"/>
                              <w:gridCol w:w="900"/>
                              <w:gridCol w:w="900"/>
                              <w:gridCol w:w="1070"/>
                              <w:gridCol w:w="910"/>
                              <w:gridCol w:w="1080"/>
                            </w:tblGrid>
                            <w:tr>
                              <w:trPr>
                                <w:trHeight w:val="25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 год</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p>
                                  <w:pPr>
                                    <w:pStyle w:val="Normal"/>
                                    <w:spacing w:before="0" w:after="200"/>
                                    <w:ind w:right="-28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родителей, лишенных  родительских пр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родителей, ограниченных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родителей, восстановленных в родительских правах,  в отношении  которых отменено ограничение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txbxContent>
                      </wps:txbx>
                      <wps:bodyPr anchor="t" lIns="0" tIns="0" rIns="0" bIns="0">
                        <a:noAutofit/>
                      </wps:bodyPr>
                    </wps:wsp>
                  </a:graphicData>
                </a:graphic>
              </wp:anchor>
            </w:drawing>
          </mc:Choice>
          <mc:Fallback>
            <w:pict>
              <v:rect fillcolor="#FFFFFF" style="position:absolute;rotation:-0;width:446.4pt;height:290.05pt;mso-wrap-distance-left:9pt;mso-wrap-distance-right:9pt;mso-wrap-distance-top:0pt;mso-wrap-distance-bottom:0pt;margin-top:8.5pt;mso-position-vertical-relative:text;margin-left:29.35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4068"/>
                        <w:gridCol w:w="900"/>
                        <w:gridCol w:w="900"/>
                        <w:gridCol w:w="1070"/>
                        <w:gridCol w:w="910"/>
                        <w:gridCol w:w="1080"/>
                      </w:tblGrid>
                      <w:tr>
                        <w:trPr>
                          <w:trHeight w:val="25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 год</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p>
                            <w:pPr>
                              <w:pStyle w:val="Normal"/>
                              <w:spacing w:before="0" w:after="200"/>
                              <w:ind w:right="-28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родителей, лишенных  родительских пр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родителей, ограниченных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родителей, восстановленных в родительских правах,  в отношении  которых отменено ограничение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txbxContent>
                </v:textbox>
                <w10:wrap type="square"/>
              </v:rect>
            </w:pict>
          </mc:Fallback>
        </mc:AlternateConten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2020 году сотрудники отдела по делам семьи  участвовали в                       10 судебных заседаниях (в отношении 5 родителей) при рассмотрении дел по лишению (ограничению) родителей родительских прав. Причины, по которым родители лишены (ограничены) в родительских правах - заболевания хроническим  алкоголизмом, уклонение от исполнения родительских обязанностей.</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После принятия судом решения о лишении (ограничении) родителей в родительских правах сотрудниками отдела по делам семьи продолжается  индивидуальная профилактическая работа с данными семьями: </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cs="Times New Roman" w:ascii="Times New Roman" w:hAnsi="Times New Roman"/>
          <w:sz w:val="24"/>
          <w:szCs w:val="24"/>
        </w:rPr>
        <w:tab/>
        <w:tab/>
        <w:t>- разъяснялся порядок восстановления в родительских правах либо отмены ограничения в родительских правах;</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cs="Times New Roman" w:ascii="Times New Roman" w:hAnsi="Times New Roman"/>
          <w:sz w:val="24"/>
          <w:szCs w:val="24"/>
        </w:rPr>
        <w:tab/>
        <w:tab/>
        <w:t>- оказывалось содействие в лечении от алкогольной зависимости, трудоустройстве.</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cs="Times New Roman" w:ascii="Times New Roman" w:hAnsi="Times New Roman"/>
          <w:sz w:val="24"/>
          <w:szCs w:val="24"/>
        </w:rPr>
        <w:tab/>
        <w:t xml:space="preserve">   </w:t>
        <w:tab/>
        <w:t xml:space="preserve"> Сотрудники отдела в 2020 году  приняли участие  в областных акциях «Добро без границ»,  «Семья», «Семья-семье», операция «Подросто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ь получили 52 семьи, оказавшиеся в трудной жизненной ситу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оказания  юридической помощи   детям-сиротам, детям, оставшимся без попечения,  лицам из их числа, законным представителям, </w:t>
      </w:r>
    </w:p>
    <w:p>
      <w:pPr>
        <w:pStyle w:val="Normal"/>
        <w:jc w:val="both"/>
        <w:rPr/>
      </w:pPr>
      <w:r>
        <w:rPr>
          <w:rStyle w:val="StrongEmphasis"/>
          <w:rFonts w:cs="Times New Roman" w:ascii="Times New Roman" w:hAnsi="Times New Roman"/>
          <w:b w:val="false"/>
          <w:sz w:val="24"/>
          <w:szCs w:val="24"/>
          <w:shd w:fill="FFFFFF" w:val="clear"/>
        </w:rPr>
        <w:t>20.11. 2020 го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в рамках Всероссийского дня правовой помощи   в</w:t>
      </w:r>
      <w:r>
        <w:rPr>
          <w:rFonts w:cs="Times New Roman" w:ascii="Times New Roman" w:hAnsi="Times New Roman"/>
          <w:sz w:val="24"/>
          <w:szCs w:val="24"/>
        </w:rPr>
        <w:t xml:space="preserve"> отделе по делам семьи проводилось консультирование граждан по вопросам, касающимся защиты  и охраны прав детей, </w:t>
      </w:r>
      <w:r>
        <w:rPr>
          <w:rFonts w:cs="Times New Roman" w:ascii="Times New Roman" w:hAnsi="Times New Roman"/>
          <w:color w:val="000000"/>
          <w:sz w:val="24"/>
          <w:szCs w:val="24"/>
          <w:shd w:fill="FFFFFF" w:val="clear"/>
        </w:rPr>
        <w:t>по телефону или по электронной почте</w:t>
      </w:r>
      <w:r>
        <w:rPr>
          <w:rFonts w:cs="Times New Roman" w:ascii="Times New Roman" w:hAnsi="Times New Roman"/>
          <w:sz w:val="24"/>
          <w:szCs w:val="24"/>
        </w:rPr>
        <w:t xml:space="preserve">.  Анонсирование данного мероприятия  проводилось  путем размещения информации  на досках объявлений, в уголке  «Мир детства» отдела, на сайте администрации муниципального рай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0 ноября за консультацией по телефону обратились  11  граждан,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  2 лица  из числа детей, оставшихся  без попечения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1 замещающий р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8 родителей несовершеннолетних дете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tab/>
        <w:t>Мероприятия в сфере осуществления отдельных государственных полномочий по  выплате единовременного пособия при всех формах устройства детей, лишенных родительского попечения, в семью</w:t>
      </w:r>
    </w:p>
    <w:p>
      <w:pPr>
        <w:pStyle w:val="Normal"/>
        <w:autoSpaceDE w:val="false"/>
        <w:spacing w:lineRule="auto" w:line="240" w:before="0" w:after="0"/>
        <w:ind w:firstLine="709"/>
        <w:jc w:val="both"/>
        <w:rPr/>
      </w:pPr>
      <w:r>
        <w:rPr/>
        <w:t>Сумма запланированных расходов составила 263 595,05 руб., фактических  - 0 руб.</w:t>
      </w:r>
    </w:p>
    <w:tbl>
      <w:tblPr>
        <w:tblW w:w="9571" w:type="dxa"/>
        <w:jc w:val="left"/>
        <w:tblInd w:w="-113" w:type="dxa"/>
        <w:tblLayout w:type="fixed"/>
        <w:tblCellMar>
          <w:top w:w="0" w:type="dxa"/>
          <w:left w:w="108" w:type="dxa"/>
          <w:bottom w:w="0" w:type="dxa"/>
          <w:right w:w="108" w:type="dxa"/>
        </w:tblCellMar>
      </w:tblPr>
      <w:tblGrid>
        <w:gridCol w:w="594"/>
        <w:gridCol w:w="2202"/>
        <w:gridCol w:w="1580"/>
        <w:gridCol w:w="2016"/>
        <w:gridCol w:w="1768"/>
        <w:gridCol w:w="14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замещающих родите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р единовременного пособ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расходовано средст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ток лимитов, причи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детей-сирот и детей, оставшихся без попечения родителей, на воспитание в семьи граждан, проживающих в Трубчевском район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 886-3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3 595-05</w:t>
            </w:r>
          </w:p>
          <w:p>
            <w:pPr>
              <w:pStyle w:val="Normal"/>
              <w:rPr>
                <w:rFonts w:ascii="Times New Roman" w:hAnsi="Times New Roman" w:cs="Times New Roman"/>
                <w:sz w:val="24"/>
                <w:szCs w:val="24"/>
              </w:rPr>
            </w:pPr>
            <w:r>
              <w:rPr>
                <w:rFonts w:cs="Times New Roman" w:ascii="Times New Roman" w:hAnsi="Times New Roman"/>
                <w:sz w:val="24"/>
                <w:szCs w:val="24"/>
              </w:rPr>
              <w:t>Выплата поступила в феврале 2021 года</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hd w:fill="FFFFFF" w:val="clea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составили 1 518 682 руб.</w:t>
      </w:r>
    </w:p>
    <w:p>
      <w:pPr>
        <w:pStyle w:val="NoSpacing"/>
        <w:ind w:firstLine="709"/>
        <w:jc w:val="both"/>
        <w:rPr/>
      </w:pPr>
      <w:r>
        <w:rPr/>
        <w:t>Органами и учреждениями системы профилактики в 2020 году были предприняты меры выполнения комплексного плана мероприятий социальной профилактики правонарушений и детской безнадзорности. В результате чего были достигнуты определенные и положительные результаты в работе с несовершеннолетними и их законными представителями в </w:t>
      </w:r>
      <w:hyperlink r:id="rId2">
        <w:r>
          <w:rPr>
            <w:rStyle w:val="InternetLink"/>
          </w:rPr>
          <w:t>сравнении с</w:t>
        </w:r>
      </w:hyperlink>
      <w:r>
        <w:rPr/>
        <w:t xml:space="preserve"> аналогичным периодом 2019 года. В ходе выполнения комплексного плана мероприятий оказывалась действенная помощь несовершеннолетним и семьям, оказавшимся в </w:t>
      </w:r>
      <w:hyperlink r:id="rId3">
        <w:r>
          <w:rPr>
            <w:rStyle w:val="InternetLink"/>
          </w:rPr>
          <w:t>социально опасном положении и</w:t>
        </w:r>
      </w:hyperlink>
      <w:r>
        <w:rPr/>
        <w:t> трудной жизненной ситуации. В результате совместных усилий и действий органов и учреждений системы профилактики района уменьшилось количество несовершеннолетних, состоящих на профилактическом учете в КДН и ЗП, с которыми проводилась индивидуально-профилактическая работа, а также количество семей, признанных находящимися в социально опасном положении.</w:t>
      </w:r>
    </w:p>
    <w:p>
      <w:pPr>
        <w:pStyle w:val="NoSpacing"/>
        <w:ind w:firstLine="709"/>
        <w:jc w:val="both"/>
        <w:rPr/>
      </w:pPr>
      <w:r>
        <w:rPr/>
        <w:t>По состоянию на 01.01.2021 года комиссией по делам несовершеннолетних проведено 25 заседаний, рассмотрено всего 427 персональных дел (2019 год -  всего 340) из них на несовершеннолетних – 157 (2019 год -  98), на законных представителей – 250 (2019 год -  215), на иных лиц – 20 (2019 год -  2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учете в КДН и ЗП по состоянию на 01.01.2021 года состоят 13 несовершеннолетних (8 - учащиеся школ, 4 – студенты, 1 - не учится, не работает), а также 25 семей, в которых проживает 35 несовершеннолет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о поставлено на учёт 19 несовершеннолетних: 14 - за употребление алкогольной и спиртосодержащей продукции, 4 - совершивших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1 – иное. Снято с профилактического учета 19 несовершеннолетних, из них по улучшению ситуации – 13. Поставлено на профилактический учёт 36 семей. Снято с профилактического учёта 37 семей, из них по улучшению ситуации - 36 семей, в связи с переменой места жительства – 1.</w:t>
      </w:r>
    </w:p>
    <w:p>
      <w:pPr>
        <w:pStyle w:val="NoSpacing"/>
        <w:ind w:firstLine="709"/>
        <w:jc w:val="both"/>
        <w:rPr/>
      </w:pPr>
      <w:r>
        <w:rPr/>
        <w:t>На территории района по состоянию на 01.02.2021 года преступлений, совершенных  несовершеннолетними не было (2019 год - 8 преступлений), выявлено 157 несовершеннолетних правонарушителей (2019 год - 117 несовершеннолетних). В том числе за употребление спиртных напитков, нахождение в состоянии алкогольного опьянения выявлено 43 несовершеннолетних (2019 год- 48 несовершеннолетних). За употребление спиртных напитков и нахождение в состоянии алкогольного опьянения в возрасте до 16 лет выявлено 37 несовершеннолетних (2019 год - 29 несовершеннолетних). За вовлечение несовершеннолетних в употребление спиртных напитков привлечено к административной ответственности 11 взрослых лиц (2019 год - 19 взрослых). За неисполнение родительских обязанностей по воспитанию, содержанию и обучению детей привлечено 212 законных представителей (2019 год – 181 законный представитель).</w:t>
      </w:r>
    </w:p>
    <w:p>
      <w:pPr>
        <w:pStyle w:val="Style16"/>
        <w:spacing w:before="0" w:after="0"/>
        <w:ind w:firstLine="709"/>
        <w:jc w:val="both"/>
        <w:rPr/>
      </w:pPr>
      <w:r>
        <w:rPr/>
        <w:t>Фактов самовольных уходов несовершеннолетних не выявлено. Фактов жестокого обращения в отношении  несовершеннолетних не выявлено.</w:t>
      </w:r>
    </w:p>
    <w:p>
      <w:pPr>
        <w:pStyle w:val="Style16"/>
        <w:spacing w:before="0" w:after="0"/>
        <w:ind w:firstLine="709"/>
        <w:jc w:val="both"/>
        <w:rPr/>
      </w:pPr>
      <w:r>
        <w:rPr/>
        <w:t>Все общественно - опасные деяния и правонарушения в основном совершали обучающиеся образовательных организаций района. Противоправное поведение несовершеннолетних в большой степени обусловлено отсутствием должного контроля их поведения со стороны законных представителей.</w:t>
      </w:r>
    </w:p>
    <w:p>
      <w:pPr>
        <w:pStyle w:val="Normal"/>
        <w:tabs>
          <w:tab w:val="clear" w:pos="708"/>
          <w:tab w:val="left" w:pos="52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за период 2020 года проведены все запланированные мероприятия в рамках программного мероприятия, за исключением спартакиады среди несовершеннолетних учётной категории (в соответствии с постановлением Правительства Брянской области от 17.03.2020 № 106 - п). Все мероприятия выполнены в установленны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ой разработки программы по профилактике безнадзорности, беспризорности и правонарушений несовершеннолетних являлся анализ совершаемых несовершеннолетними преступлений, общественно-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йоне наблюдался снижение количества преступлений среди несовершеннолетних – 0 (АППГ - 8). </w:t>
      </w:r>
    </w:p>
    <w:p>
      <w:pPr>
        <w:pStyle w:val="TextBody"/>
        <w:shd w:fill="auto" w:val="clear"/>
        <w:tabs>
          <w:tab w:val="clear" w:pos="708"/>
          <w:tab w:val="left" w:pos="369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 источником финансирования всех мероприятий в 2020 году являются средства областного бюджета. </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составили 434 452,00 руб.</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55" w:type="dxa"/>
        <w:jc w:val="left"/>
        <w:tblInd w:w="-113" w:type="dxa"/>
        <w:tblLayout w:type="fixed"/>
        <w:tblCellMar>
          <w:top w:w="0" w:type="dxa"/>
          <w:left w:w="108" w:type="dxa"/>
          <w:bottom w:w="0" w:type="dxa"/>
          <w:right w:w="108" w:type="dxa"/>
        </w:tblCellMar>
      </w:tblPr>
      <w:tblGrid>
        <w:gridCol w:w="675"/>
        <w:gridCol w:w="5387"/>
        <w:gridCol w:w="2126"/>
        <w:gridCol w:w="1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3 680,24</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ия на выплаты по оплате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 403,4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нцелярски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 181,56</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стоимости основ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 586,8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верты, ма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20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МФ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 00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4 452,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bl>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02 000,00 руб., фактических  -75 00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01.11.2020 года на учете в органе опеки и попечительства состоят 26 детей-сирот , детей, оставшихся  без попечения родителей, и лиц из их числа, которые имеют жилье, из них 20 имеют собственное жилое помещение. 6-закреплённо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0 году 11 лицам указанной категории выплачивались денежные средства на оплату коммунальных услуг из расчёта по 500 рублей в меся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1.01.2021 года оплата коммунальных услуг производится из расчёта 700 рублей в меся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бёнку выплатили 15000рублей на приобретение строительных материалов для проведения ремонта в его жилом помещении.</w:t>
      </w:r>
    </w:p>
    <w:tbl>
      <w:tblPr>
        <w:tblW w:w="9571" w:type="dxa"/>
        <w:jc w:val="left"/>
        <w:tblInd w:w="-113" w:type="dxa"/>
        <w:tblLayout w:type="fixed"/>
        <w:tblCellMar>
          <w:top w:w="0" w:type="dxa"/>
          <w:left w:w="108" w:type="dxa"/>
          <w:bottom w:w="0" w:type="dxa"/>
          <w:right w:w="108" w:type="dxa"/>
        </w:tblCellMar>
      </w:tblPr>
      <w:tblGrid>
        <w:gridCol w:w="753"/>
        <w:gridCol w:w="3605"/>
        <w:gridCol w:w="1436"/>
        <w:gridCol w:w="2044"/>
        <w:gridCol w:w="1733"/>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жилых помещени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расходованные деньг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ток лимитов, причин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жилья, закрепленного за детьми-сиротами и детьми, оставшими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формление жилых помещений в собственность детей-сирот и детей, оставших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лата коммунальных услуг</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ИТОГО:</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 000-00</w:t>
            </w:r>
          </w:p>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Уменьшение количества жилых помещений</w:t>
            </w:r>
          </w:p>
        </w:tc>
      </w:tr>
    </w:tbl>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pPr>
      <w:r>
        <w:rPr>
          <w:rFonts w:cs="Times New Roman" w:ascii="Times New Roman" w:hAnsi="Times New Roman"/>
          <w:sz w:val="24"/>
          <w:szCs w:val="24"/>
          <w:lang w:eastAsia="ru-RU"/>
        </w:rPr>
        <w:t xml:space="preserve">13. </w:t>
      </w:r>
      <w:r>
        <w:rPr>
          <w:rFonts w:cs="Times New Roman" w:ascii="Times New Roman" w:hAnsi="Times New Roman"/>
          <w:sz w:val="24"/>
          <w:szCs w:val="24"/>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autoSpaceDE w:val="false"/>
        <w:spacing w:lineRule="auto" w:line="240" w:before="0" w:after="0"/>
        <w:ind w:firstLine="709"/>
        <w:jc w:val="both"/>
        <w:rPr/>
      </w:pPr>
      <w:r>
        <w:rPr>
          <w:rFonts w:cs="Times New Roman" w:ascii="Times New Roman" w:hAnsi="Times New Roman"/>
          <w:sz w:val="24"/>
          <w:szCs w:val="24"/>
        </w:rPr>
        <w:t>Сумма запланированных и фактических расходов равна 325389,00 руб. Расходы  на организационно-техническое обеспечение, заработную плату, иные цели, связанные с исполнением отдельных государственных полномочий.</w:t>
      </w:r>
    </w:p>
    <w:p>
      <w:pPr>
        <w:pStyle w:val="Normal"/>
        <w:tabs>
          <w:tab w:val="clear" w:pos="708"/>
          <w:tab w:val="center" w:pos="4677" w:leader="none"/>
        </w:tabs>
        <w:spacing w:lineRule="auto" w:line="240" w:before="0" w:after="0"/>
        <w:ind w:firstLine="709"/>
        <w:jc w:val="both"/>
        <w:rPr/>
      </w:pPr>
      <w:r>
        <w:rPr>
          <w:rFonts w:cs="Times New Roman" w:ascii="Times New Roman" w:hAnsi="Times New Roman"/>
          <w:sz w:val="24"/>
          <w:szCs w:val="24"/>
          <w:lang w:eastAsia="ru-RU"/>
        </w:rPr>
        <w:t xml:space="preserve">14. </w:t>
      </w:r>
      <w:r>
        <w:rPr>
          <w:rFonts w:cs="Times New Roman" w:ascii="Times New Roman" w:hAnsi="Times New Roman"/>
          <w:sz w:val="24"/>
          <w:szCs w:val="24"/>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3 010 788,00 руб., фактических  -1 505 394,00 руб.</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писке детей-сирот,детей,оставщихся без попечения родителей, достигших 14 лет, из числа детей-сирот и детей, оставшихся без попечения родителей, подлежащих обеспечению жилым помещением по договору найма специализированного жилого фонда состоят 34 ребёнка, из них право на получение жилья возникло, но не реализовано у 21 лица указанной категории.</w:t>
      </w:r>
    </w:p>
    <w:tbl>
      <w:tblPr>
        <w:tblW w:w="9571" w:type="dxa"/>
        <w:jc w:val="left"/>
        <w:tblInd w:w="-113" w:type="dxa"/>
        <w:tblLayout w:type="fixed"/>
        <w:tblCellMar>
          <w:top w:w="0" w:type="dxa"/>
          <w:left w:w="108" w:type="dxa"/>
          <w:bottom w:w="0" w:type="dxa"/>
          <w:right w:w="108" w:type="dxa"/>
        </w:tblCellMar>
      </w:tblPr>
      <w:tblGrid>
        <w:gridCol w:w="392"/>
        <w:gridCol w:w="2778"/>
        <w:gridCol w:w="1474"/>
        <w:gridCol w:w="1754"/>
        <w:gridCol w:w="1648"/>
        <w:gridCol w:w="15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приобретенных жилых поме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имость жилого помещ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обретение жилья для предоставления лицам из числа детей-сирот и детей, оставшихся без попечения родителей по договору найма специализированного жилого фонд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05 394-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505 394-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05 394-00</w:t>
            </w:r>
          </w:p>
        </w:tc>
      </w:tr>
      <w:tr>
        <w:trPr/>
        <w:tc>
          <w:tcPr>
            <w:tcW w:w="6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05 394-00</w:t>
            </w:r>
          </w:p>
        </w:tc>
        <w:tc>
          <w:tcPr>
            <w:tcW w:w="152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t>1  заявка не была профинансирована Департаментом семьи Брянской област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5. </w:t>
      </w:r>
      <w:r>
        <w:rPr>
          <w:rFonts w:cs="Times New Roman" w:ascii="Times New Roman" w:hAnsi="Times New Roman"/>
          <w:sz w:val="24"/>
          <w:szCs w:val="24"/>
        </w:rPr>
        <w:t>Функционирование многофункциональных центров предоставления государственных и муниципальных услуг на территории района</w:t>
      </w:r>
    </w:p>
    <w:p>
      <w:pPr>
        <w:pStyle w:val="Normal"/>
        <w:autoSpaceDE w:val="false"/>
        <w:spacing w:lineRule="auto" w:line="240" w:before="0" w:after="0"/>
        <w:ind w:firstLine="709"/>
        <w:jc w:val="both"/>
        <w:rPr/>
      </w:pPr>
      <w:r>
        <w:rPr>
          <w:rFonts w:cs="Times New Roman" w:ascii="Times New Roman" w:hAnsi="Times New Roman"/>
          <w:sz w:val="24"/>
          <w:szCs w:val="24"/>
        </w:rPr>
        <w:t>Бюджетные расходы МБУ «МФЦ ПГ и МУ в Трубчевском районе» при плановом значении 5 525 000,00 руб. исполнение составило 5 525,0 тыс. руб. или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были направлены:</w:t>
      </w:r>
    </w:p>
    <w:p>
      <w:pPr>
        <w:pStyle w:val="Normal"/>
        <w:autoSpaceDE w:val="false"/>
        <w:spacing w:lineRule="auto" w:line="240" w:before="0" w:after="0"/>
        <w:ind w:firstLine="709"/>
        <w:jc w:val="both"/>
        <w:rPr/>
      </w:pPr>
      <w:r>
        <w:rPr>
          <w:rFonts w:cs="Times New Roman" w:ascii="Times New Roman" w:hAnsi="Times New Roman"/>
          <w:sz w:val="24"/>
          <w:szCs w:val="24"/>
        </w:rPr>
        <w:t>- заработная плата с начислениями – 4 779,7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персоналу при направлении в служебные командировки – 4,5 тыс.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 136,0 тыс.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расходы – 319,8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 51,5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лата прочих работ, услуг – 159,3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основных средств – 47,9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материальных запасов – 25,1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сходы – 1,2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w:t>
        <w:tab/>
        <w:t xml:space="preserve">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52 510 113,49 руб., фактических  -51 090 781,39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автомобильных дорог, как и на уровне региона, является одним из приоритетных направлений деятельности власти Трубчевского района.</w:t>
      </w:r>
    </w:p>
    <w:p>
      <w:pPr>
        <w:pStyle w:val="P9"/>
        <w:shd w:fill="FFFFFF" w:val="clear"/>
        <w:spacing w:before="0" w:after="0"/>
        <w:ind w:firstLine="709"/>
        <w:jc w:val="both"/>
        <w:rPr>
          <w:color w:val="000000"/>
        </w:rPr>
      </w:pPr>
      <w:r>
        <w:rPr>
          <w:color w:val="000000"/>
        </w:rPr>
        <w:t>В настоящее время в собственности Трубчевского муниципального района находится 384,5 км дорог общего пользования местного значения, по которым требуется выполнение круглогодичных мероприятий по их содержанию с целью обеспечения безопасного комфортного передвижения, модернизации, приведению их параметров к современным условиям, а также развитию, включающему строительство дорог.</w:t>
      </w:r>
    </w:p>
    <w:p>
      <w:pPr>
        <w:pStyle w:val="P9"/>
        <w:shd w:fill="FFFFFF" w:val="clear"/>
        <w:spacing w:before="0" w:after="0"/>
        <w:ind w:firstLine="709"/>
        <w:jc w:val="both"/>
        <w:rPr>
          <w:color w:val="000000"/>
        </w:rPr>
      </w:pPr>
      <w:r>
        <w:rPr>
          <w:color w:val="000000"/>
        </w:rPr>
        <w:t>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51 %. Дорожная сеть муниципального значения изношена на 65%, 51 % дорог не имеют твердого покрытия, вследствие чего круглогодичное передвижение по ним ограничено погодными услов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и мостовых сооружений на них в соответствии с установленными межремонтными сро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дорог, находящихся в муниципальной собственности на территории Трубчевского района  384,5 км (город – 68,6 км, Белая Березка – 33,5 км, сельские поселения -  282,43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 с твердым - покрытием –188,42 км, соответственно, с грунтовым – 196,08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0 году отремонтировано 8,9 км дорог, на общую сумму – 38,825 млн.руб.(Из них 24, 658 млн. рублей субсидия из областного бюджета)</w:t>
      </w:r>
    </w:p>
    <w:p>
      <w:pPr>
        <w:pStyle w:val="Normal"/>
        <w:spacing w:lineRule="auto" w:line="240" w:before="0" w:after="0"/>
        <w:ind w:firstLine="709"/>
        <w:jc w:val="both"/>
        <w:rPr/>
      </w:pPr>
      <w:r>
        <w:rPr>
          <w:rFonts w:cs="Times New Roman" w:ascii="Times New Roman" w:hAnsi="Times New Roman"/>
          <w:sz w:val="24"/>
          <w:szCs w:val="24"/>
        </w:rPr>
        <w:t xml:space="preserve">Из них на территории города Трубчевска проведен ремонт автомобильных дорог по 7 улицам: </w:t>
      </w:r>
      <w:r>
        <w:rPr>
          <w:rFonts w:cs="Times New Roman" w:ascii="Times New Roman" w:hAnsi="Times New Roman"/>
          <w:color w:val="000000"/>
          <w:sz w:val="24"/>
          <w:szCs w:val="24"/>
        </w:rPr>
        <w:t>протяжённость 3,650 км,  общая стоимость 16, 797 млн. </w:t>
      </w:r>
      <w:r>
        <w:rPr>
          <w:rFonts w:cs="Times New Roman" w:ascii="Times New Roman" w:hAnsi="Times New Roman"/>
          <w:bCs/>
          <w:sz w:val="24"/>
          <w:szCs w:val="24"/>
        </w:rPr>
        <w:t xml:space="preserve"> </w:t>
      </w:r>
      <w:r>
        <w:rPr>
          <w:rFonts w:cs="Times New Roman" w:ascii="Times New Roman" w:hAnsi="Times New Roman"/>
          <w:color w:val="000000"/>
          <w:sz w:val="24"/>
          <w:szCs w:val="24"/>
        </w:rPr>
        <w:t>руб.</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На территории сельских поселений района выполнен  капитальный ремонт 9 автомобильных дорог протяженностью 5,298 км, общая стоимость работ составила 22, 028</w:t>
      </w:r>
      <w:r>
        <w:rPr>
          <w:rFonts w:cs="Times New Roman" w:ascii="Times New Roman" w:hAnsi="Times New Roman"/>
          <w:color w:val="000000"/>
          <w:sz w:val="24"/>
          <w:szCs w:val="24"/>
        </w:rPr>
        <w:t xml:space="preserve"> млн.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ы следующие мероприятия:</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Сенченкова с переходом на ул. Новая в г. Трубчевск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Свердлова (с переходом на ул. Набережная) г. Трубчевск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Партизанская д. Городцы Трубчевского района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Фокина (от ул. Трубчевская до ул. Комарова) д. Городцы Трубчевского района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Советская д. Усох Трубчевского района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 Брянская д. Ильино Трубчевского района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Советская (от клуба до магазина) в д. Кветунь Трубчевского района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Садовая в д. Телец Трубчевского района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Горького пгт. Белая Березка Трубчевский район Брянская область.</w:t>
      </w:r>
    </w:p>
    <w:p>
      <w:pPr>
        <w:pStyle w:val="Normal"/>
        <w:spacing w:lineRule="auto" w:line="240" w:before="0" w:after="0"/>
        <w:ind w:firstLine="709"/>
        <w:jc w:val="both"/>
        <w:rPr/>
      </w:pPr>
      <w:r>
        <w:rPr>
          <w:rFonts w:cs="Times New Roman" w:ascii="Times New Roman" w:hAnsi="Times New Roman"/>
          <w:sz w:val="24"/>
          <w:szCs w:val="24"/>
          <w:lang w:eastAsia="ru-RU"/>
        </w:rPr>
        <w:t xml:space="preserve">17. </w:t>
      </w:r>
      <w:r>
        <w:rPr>
          <w:rFonts w:cs="Times New Roman" w:ascii="Times New Roman" w:hAnsi="Times New Roman"/>
          <w:sz w:val="24"/>
          <w:szCs w:val="24"/>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78 555, 30 руб., фактических  -78 555, 30 руб.</w:t>
      </w:r>
    </w:p>
    <w:p>
      <w:pPr>
        <w:pStyle w:val="Normal"/>
        <w:spacing w:lineRule="auto" w:line="240" w:before="0" w:after="0"/>
        <w:ind w:firstLine="709"/>
        <w:jc w:val="both"/>
        <w:rPr/>
      </w:pPr>
      <w:r>
        <w:rPr>
          <w:rFonts w:cs="Times New Roman" w:ascii="Times New Roman" w:hAnsi="Times New Roman"/>
          <w:sz w:val="24"/>
          <w:szCs w:val="24"/>
        </w:rPr>
        <w:t>В целях реализации переданных государственных полномочий администрацией Трубчевского муниципального района  был заключен муниципальный контракт от 27.05.2020 №</w:t>
      </w:r>
      <w:r>
        <w:rPr>
          <w:rFonts w:cs="Times New Roman" w:ascii="Times New Roman" w:hAnsi="Times New Roman"/>
          <w:sz w:val="24"/>
          <w:szCs w:val="24"/>
          <w:shd w:fill="FFFFFF" w:val="clear"/>
        </w:rPr>
        <w:t xml:space="preserve"> 85</w:t>
      </w:r>
      <w:r>
        <w:rPr>
          <w:rFonts w:cs="Times New Roman" w:ascii="Times New Roman" w:hAnsi="Times New Roman"/>
          <w:sz w:val="24"/>
          <w:szCs w:val="24"/>
        </w:rPr>
        <w:t xml:space="preserve"> с МУП «Жилкомсервис г. Трубчевск» на оказание услуги по отлову и содержанию безнадзорных животных на территории Трубчевского муниципального района. </w:t>
      </w:r>
      <w:r>
        <w:rPr>
          <w:rFonts w:cs="Times New Roman" w:ascii="Times New Roman" w:hAnsi="Times New Roman"/>
          <w:sz w:val="24"/>
          <w:szCs w:val="24"/>
          <w:shd w:fill="FFFFFF" w:val="clear"/>
        </w:rPr>
        <w:t>В целях профилактики недопущения бешенства на территории Трубчевского муниципального района проводился</w:t>
      </w:r>
      <w:r>
        <w:rPr>
          <w:rFonts w:cs="Times New Roman" w:ascii="Times New Roman" w:hAnsi="Times New Roman"/>
          <w:sz w:val="24"/>
          <w:szCs w:val="24"/>
        </w:rPr>
        <w:t xml:space="preserve"> отлов, вакцинация,  кастрация, стерилизация, чипирование 30 голов безнадзорных собак на сумму контракта в размере 78 555, 30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Бюджетные инвестиции в объекты капитальных вложений муниципальной собствен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Мероприятия на компенсацию затрат на горюче-смазочные материалы по доставке товаров в малонаселенные и отдаленные сельские населенные пунк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Мероприятия по обеспечению жильем молодых семей </w:t>
      </w:r>
    </w:p>
    <w:p>
      <w:pPr>
        <w:pStyle w:val="NoSpacing"/>
        <w:ind w:firstLine="709"/>
        <w:jc w:val="both"/>
        <w:rPr/>
      </w:pPr>
      <w:r>
        <w:rPr/>
        <w:t>В рамках мероприятия плановые и фактические расходы за 2020 год составили 2 554 608,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Трубчевского муниципального района участвует в реализации мероприятия по обеспечению жильём молодых семей с 2007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 архитектуры и жилищно-коммунального хозяйства администрации Трубчевского муниципального района организует работу по сбору документов, консультированию молодых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йонной администрации создана комиссия по реализации мероприятий по обеспечению жильём молодых семей,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конкурсный отбор муниципальных образований Брянской области 2018 года в департамент семьи, социальной и демографической политики были заявлены 4 молодые семьи Трубчевского района, все заявленные семьи прошли отбо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редства были израсходованы по целевому назначению и в установленные законом сроки. 4 молодые семьи Трубчевского района – участницы мероприятия смогли улучшить свои жилищные условия за счёт средств социальной выплаты, приобретены 4 квартиры.</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Мероприятия по составлению, изменению списка кандидатов в присяжные заседатели федеральных судов общей юрисдикци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3 28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были израсходованы 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убликацию изменений и дополнений в списки кандидатов в суд общей юрисдикции (Трубчевский районный суд Брянской области), 2-й окружной военный суд; канцелярские расходы и почтовые расходы.</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Взносы на капитальный ремонт многоквартирных домов, находящихся в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29 975,96 руб. </w:t>
      </w:r>
    </w:p>
    <w:p>
      <w:pPr>
        <w:pStyle w:val="Normal"/>
        <w:tabs>
          <w:tab w:val="clear" w:pos="708"/>
          <w:tab w:val="left" w:pos="4212" w:leader="none"/>
        </w:tabs>
        <w:spacing w:lineRule="auto" w:line="240" w:before="0" w:after="0"/>
        <w:ind w:firstLine="709"/>
        <w:jc w:val="both"/>
        <w:rPr/>
      </w:pPr>
      <w:r>
        <w:rPr>
          <w:rFonts w:cs="Times New Roman" w:ascii="Times New Roman" w:hAnsi="Times New Roman"/>
          <w:sz w:val="24"/>
          <w:szCs w:val="24"/>
        </w:rPr>
        <w:t>За отчетный период (2020 год)взносы на капитальный ремонт МКД, находящихся в муниципальной собственности Трубчевского муниципального района и Трубчевского городского поселения, общей площадью  345,6 кв.м, оплачивались своевременн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3. </w:t>
      </w:r>
      <w:r>
        <w:rPr>
          <w:rFonts w:cs="Times New Roman" w:ascii="Times New Roman" w:hAnsi="Times New Roman"/>
          <w:sz w:val="24"/>
          <w:szCs w:val="24"/>
        </w:rPr>
        <w:t>Мероприятия по межбюджетным отношениям с городскими и сельскими посел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1 289 230,00 руб.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были отданы в виде субвенций поселениям по осуществлению полномочий по первичному воинскому учету на территории, где отсутствуют военные комиссариаты: </w:t>
      </w:r>
      <w:r>
        <w:rPr>
          <w:rFonts w:cs="Times New Roman" w:ascii="Times New Roman" w:hAnsi="Times New Roman"/>
          <w:sz w:val="24"/>
          <w:szCs w:val="24"/>
          <w:lang w:eastAsia="ru-RU"/>
        </w:rPr>
        <w:t>Белоберезковской поселковой администрации, Городецкой сельской администрации Трубчевского района Брянской области, Селецкой сельской администрации Трубчевского района Брянской области,  Семячковской сельской администрации Трубчевского района Брянской области, Телецкой сельской администрации Трубчевского района Брянской области, Усохской сельской администрации Трубчевского района Брянской области, Юровской сельской администрации Трубчевского района Брянской област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24.Мероприятия в сфере архитектуры и градостроитель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Мероприятия в сфере 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454 174,23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ыполнена разработка проектно-сметной документации, проведение экспертизы, по объектам водоснабжения и газификации, оплата технических условий и согласований проектно-сметной документации, аварийное обслуживание газопров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Мероприятия на реализацию деятельности учреждений, обеспечивающих деятельность органов местного самоуправления и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22 322 736,76 руб., фактических  - 22 287 223,03 руб. Средства направлены на реализацию деятельности Муниципального бюджетного учреждения «ВИД», разница между планом и фактом сложилась вследствие недофинансирования</w:t>
      </w:r>
      <w:r>
        <w:rPr>
          <w:rFonts w:cs="Times New Roman" w:ascii="Times New Roman" w:hAnsi="Times New Roman"/>
          <w:bCs/>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Мероприятия по организации и содержанию мест захоронения твердых бытов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4 004 00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ходы направлены на исполнение вопросов Белоберезковского поселения по направлениям: </w:t>
      </w:r>
      <w:r>
        <w:rPr>
          <w:rFonts w:cs="Times New Roman" w:ascii="Times New Roman" w:hAnsi="Times New Roman"/>
          <w:sz w:val="24"/>
          <w:szCs w:val="24"/>
          <w:lang w:eastAsia="ru-RU"/>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софинансирование объектов капитальных вложений муниципальной собственности, 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также на исполнение вопросов муниципального образования «город Трубчевск», в том числе: </w:t>
      </w:r>
      <w:r>
        <w:rPr>
          <w:rFonts w:cs="Times New Roman" w:ascii="Times New Roman" w:hAnsi="Times New Roman"/>
          <w:sz w:val="24"/>
          <w:szCs w:val="24"/>
          <w:lang w:eastAsia="ru-RU"/>
        </w:rPr>
        <w:t>реализацию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ю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 реализацию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ю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 поддержку обустройства мест массового отдыха населения (городских пар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программе «Управление муниципальными финансами Трубчевского муниципального района на 2018-2022 годы» в 2020 году были реализованы следующи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оказанию финансовой помощи финансовому управлению администрации Трубчевского муниципального района, объём запланированных расходов – 6 319 811,77 руб., фактических расходов – 6 316 344,79 руб., отклонение – (-) 3 466,98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Процентные платежи по муниципальному долгу района, объём запланированных расходов – 353 111,29 руб., фактических расходов – 353 111,29 руб., отклонение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Мероприятия по межбюджетным отношениям с городскими и сельскими поселениями, объём запланированных расходов – 4 793 000,00 руб., фактических расходов – 4 793 000,00 руб., отклонение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По программе «Развитие образования Трубчевского муниципального района на 2018-2022 годы» в 2020 год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 Мероприятия по проведению капитальных и текущих ремонтов учреждений образования - объём запланированных расходов- 3706645,54 руб., фактические расходы – 3706645,54 руб., отклонение - 0,00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 Мероприятия по укреплению материально-технической базы муниципальных образовательных учреждений, их техническое оснащение - объем запланированных  расходов – 168999,00 руб., фактические расходы – 168999,00 руб., отклонение – 0,00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3. Мероприятия по подготовке учреждений образования к работе в осенне-зимний период - объём запланированных расходов – 837757,23 руб., фактические расходы – 837757,23 руб., отклонение – 0,00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4. Мероприятия по проведению спортивных соревнований среди обучающихся и воспитанников, поддержка талантливой молодежи – объём запланированных расходов – 98400,00  руб., фактические расходы – 98400,00 руб., отклонение – 0,00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5. Мероприятия по обеспечению пожарной безопасности в сфере образования - объём запланированных расходов – 714976,36 руб., фактические расходы – 714976,36 руб., отклонение – 0,00 руб.</w:t>
      </w:r>
    </w:p>
    <w:p>
      <w:pPr>
        <w:pStyle w:val="Normal"/>
        <w:spacing w:lineRule="auto" w:line="240" w:before="0" w:after="120"/>
        <w:ind w:firstLine="680"/>
        <w:jc w:val="both"/>
        <w:rPr/>
      </w:pPr>
      <w:r>
        <w:rPr>
          <w:rFonts w:cs="Times New Roman" w:ascii="Times New Roman" w:hAnsi="Times New Roman"/>
          <w:sz w:val="24"/>
          <w:szCs w:val="24"/>
        </w:rPr>
        <w:t>6. Мероприятия по оказанию финансовой помощи муниципальным образовательным учреждениям, а также учреждениям относящихся к системе образования Трубчевского района  для реализации образовательных программ - объём запланированных расходов – 250827429,99 руб., фактические расходы –248830995,31 руб. отклонение  – - 1996434,68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 xml:space="preserve">7. Мероприятия по организации работы работников аппарата отдела образования администрации района - объём запланированных расходов – 1180617,06 руб., фактические расходы –1180617,06 руб., отклонение  - 0,00. </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8. Мероприятия по организации временного трудоустройства несовершеннолетних граждан Трубчевского района в возрасте от 14 до 18 лет - объём запланированных расходов – 30000,00 руб., фактические расходы – 30000,00 руб. отклонение  - 0,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 xml:space="preserve">9. Мероприятия по оздоровлению детей - объём запланированных расходов – 855443,84 руб., фактические расходы – 511488,00 руб., отклонение  - -343995,84 руб. </w:t>
      </w:r>
    </w:p>
    <w:p>
      <w:pPr>
        <w:pStyle w:val="Normal"/>
        <w:spacing w:lineRule="auto" w:line="240" w:before="0" w:after="120"/>
        <w:ind w:firstLine="680"/>
        <w:jc w:val="both"/>
        <w:rPr/>
      </w:pPr>
      <w:r>
        <w:rPr>
          <w:rFonts w:cs="Times New Roman" w:ascii="Times New Roman" w:hAnsi="Times New Roman"/>
          <w:sz w:val="24"/>
          <w:szCs w:val="24"/>
        </w:rPr>
        <w:t>10. Мероприятия по предоставлению мер социальной поддержки по оплате коммунальных услуг отдельным категориям работников образовательных организаций - объём запланированных расходов – 4065758,19 руб., фактические расходы – 4065758,19 руб., отклонение  - 0,00.</w:t>
      </w:r>
    </w:p>
    <w:p>
      <w:pPr>
        <w:pStyle w:val="Normal"/>
        <w:spacing w:lineRule="auto" w:line="240" w:before="0" w:after="120"/>
        <w:ind w:firstLine="680"/>
        <w:jc w:val="both"/>
        <w:rPr/>
      </w:pPr>
      <w:r>
        <w:rPr>
          <w:rFonts w:cs="Times New Roman" w:ascii="Times New Roman" w:hAnsi="Times New Roman"/>
          <w:sz w:val="24"/>
          <w:szCs w:val="24"/>
        </w:rPr>
        <w:t>11. 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программу дошкольного образования - объём запланированных расходов – 1841367,00 руб., фактические расходы – 674774,24 руб., отклонение  - -1166592,76.</w:t>
      </w:r>
    </w:p>
    <w:p>
      <w:pPr>
        <w:pStyle w:val="Normal"/>
        <w:spacing w:lineRule="auto" w:line="240" w:before="0" w:after="120"/>
        <w:ind w:firstLine="680"/>
        <w:jc w:val="both"/>
        <w:rPr/>
      </w:pPr>
      <w:r>
        <w:rPr>
          <w:rFonts w:cs="Times New Roman" w:ascii="Times New Roman" w:hAnsi="Times New Roman"/>
          <w:sz w:val="24"/>
          <w:szCs w:val="24"/>
        </w:rPr>
        <w:t>12. Количество учреждений, в которых проведены мероприятия по созданию цифровой образовательной среды - объём запланированных расходов – 59574,47 руб., фактические расходы – 59574,47 руб., отклонение  - 0,00.</w:t>
      </w:r>
    </w:p>
    <w:p>
      <w:pPr>
        <w:pStyle w:val="Normal"/>
        <w:spacing w:lineRule="auto" w:line="240" w:before="0" w:after="120"/>
        <w:ind w:firstLine="680"/>
        <w:jc w:val="both"/>
        <w:rPr/>
      </w:pPr>
      <w:r>
        <w:rPr>
          <w:rFonts w:cs="Times New Roman" w:ascii="Times New Roman" w:hAnsi="Times New Roman"/>
          <w:sz w:val="24"/>
          <w:szCs w:val="24"/>
        </w:rPr>
        <w:t>13. Мероприятия по приведению в соответствии с брендбуком "Точки роста" помещений муниципальных общеобразовательных организаций - объём запланированных расходов – 354609,93 руб., фактические расходы – 354609,93 руб., отклонение  - 0,00.</w:t>
      </w:r>
    </w:p>
    <w:p>
      <w:pPr>
        <w:pStyle w:val="Normal"/>
        <w:spacing w:lineRule="auto" w:line="240" w:before="0" w:after="120"/>
        <w:ind w:firstLine="680"/>
        <w:jc w:val="both"/>
        <w:rPr/>
      </w:pPr>
      <w:r>
        <w:rPr>
          <w:rFonts w:cs="Times New Roman" w:ascii="Times New Roman" w:hAnsi="Times New Roman"/>
          <w:sz w:val="24"/>
          <w:szCs w:val="24"/>
        </w:rPr>
        <w:t>14. Мероприятия по модернизации (капитальный ремонт, реконструкция) муниципальных детских школ искусств по видам искусств - объём запланированных расходов – 19627248,67 руб., фактические расходы – 19627248,67 руб., отклонение  - 0,00.</w:t>
      </w:r>
    </w:p>
    <w:p>
      <w:pPr>
        <w:pStyle w:val="Normal"/>
        <w:spacing w:lineRule="auto" w:line="240" w:before="0" w:after="120"/>
        <w:ind w:firstLine="680"/>
        <w:jc w:val="both"/>
        <w:rPr/>
      </w:pPr>
      <w:r>
        <w:rPr>
          <w:rFonts w:cs="Times New Roman" w:ascii="Times New Roman" w:hAnsi="Times New Roman"/>
          <w:sz w:val="24"/>
          <w:szCs w:val="24"/>
        </w:rPr>
        <w:t>15. 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 - объём запланированных расходов – 5076621,58 руб., фактические расходы – 5076621,58., отклонение  - 0,00.</w:t>
      </w:r>
    </w:p>
    <w:p>
      <w:pPr>
        <w:pStyle w:val="Normal"/>
        <w:spacing w:lineRule="auto" w:line="240" w:before="0" w:after="120"/>
        <w:ind w:firstLine="680"/>
        <w:jc w:val="both"/>
        <w:rPr/>
      </w:pPr>
      <w:r>
        <w:rPr>
          <w:rFonts w:cs="Times New Roman" w:ascii="Times New Roman" w:hAnsi="Times New Roman"/>
          <w:sz w:val="24"/>
          <w:szCs w:val="24"/>
        </w:rPr>
        <w:t>16.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 объём запланированных расходов – 4083590,42 руб., фактические расходы – 3739010,10 руб., отклонение  - -344580,32.</w:t>
      </w:r>
    </w:p>
    <w:p>
      <w:pPr>
        <w:pStyle w:val="Normal"/>
        <w:spacing w:lineRule="auto" w:line="240" w:before="0" w:after="120"/>
        <w:ind w:firstLine="680"/>
        <w:jc w:val="both"/>
        <w:rPr/>
      </w:pPr>
      <w:r>
        <w:rPr>
          <w:rFonts w:cs="Times New Roman" w:ascii="Times New Roman" w:hAnsi="Times New Roman"/>
          <w:sz w:val="24"/>
          <w:szCs w:val="24"/>
        </w:rPr>
        <w:t>17. 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 объём запланированных расходов – 4426800,00 руб., фактические расходы – 4267302,82 руб., отклонение  - -159497,18</w:t>
      </w:r>
    </w:p>
    <w:p>
      <w:pPr>
        <w:pStyle w:val="Normal"/>
        <w:spacing w:lineRule="auto" w:line="240" w:before="0" w:after="120"/>
        <w:ind w:firstLine="680"/>
        <w:jc w:val="both"/>
        <w:rPr/>
      </w:pPr>
      <w:r>
        <w:rPr>
          <w:rFonts w:cs="Times New Roman" w:ascii="Times New Roman" w:hAnsi="Times New Roman"/>
          <w:sz w:val="24"/>
          <w:szCs w:val="24"/>
        </w:rPr>
        <w:t>18. Обеспечение функционирования системы персонифицированного финансирования дополнительного образования детей - объём запланированных расходов – 574804,38 руб., фактические расходы – 574804,38 руб., отклонение  - 0,00.</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программе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г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Мероприятия по обеспечению деятельности единых диспетчерских служб - объём запланированных расходов – 3 168 784,54 руб., фактические расходы – 3 168 784 ,54 руб., отклонение  0. </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роприятия по содействию в предупреждении и ликвидации  последствий чрезвычайных ситуаций  и обеспечение мер пожарной безопасности в границах населенных пунктов поселений  - объём запланированных расходов – 7 698 000 руб., фактические расходы – 7 698000 руб., отклонение 0.</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рограмме «Развитие  культуры  Трубчевского  муниципального  района  на  2018 – 2022 годы</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Мероприятия по проведению капитальных и текущих ремонтов учреждений культуры: объём запланированных расходов – 3 731 011,20 руб., фактические расходы – 3598172,56 руб.., отклонение –132838,64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едение праздников, смотров, конкурсов, фестивалей, конференций: объём запланированных расходов - 60000,00руб., фактические расходы – 60000,00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роприятия по оказанию финансовой помощи муниципальным учреждениям культуры Трубчевского района: объём запланированных расходов - 41657287,82руб., фактические расходы – 41  458298,05 руб., отклонение –(-) 198989,77 руб.</w:t>
      </w:r>
    </w:p>
    <w:p>
      <w:pPr>
        <w:pStyle w:val="Normal"/>
        <w:spacing w:lineRule="auto" w:line="240" w:before="0" w:after="0"/>
        <w:ind w:firstLine="709"/>
        <w:jc w:val="both"/>
        <w:rPr/>
      </w:pPr>
      <w:r>
        <w:rPr>
          <w:rFonts w:cs="Times New Roman" w:ascii="Times New Roman" w:hAnsi="Times New Roman"/>
          <w:sz w:val="24"/>
          <w:szCs w:val="24"/>
        </w:rPr>
        <w:t>4.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 объём запланированных расходов 50 400,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уб., фактические расходы – 50  400,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ключение муниципальных общедоступных библиотек  и государственных центральных библиотек в субъектах РФ к информационно-телекоммуникационной сети "Интернет" и развитие библиотечного дела с учетом задачи расширения информационных технологий и оцифровки: объём запланированных расходов - 158708,00 руб., фактические расходы – 158708,00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Государственная поддержка лучших сельских учреждений культуры: объём запланированных расходов - 106383,00 руб., фактические расходы – 106383,00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ероприятия по оказанию финансовой помощи учреждениям образования Трубчевской ДШИ и Белоберезковской ДМШ: объём запланированных расходов - 15   5580115,91 руб., фактические расходы - 15  393274,88 руб., отклонение – (-) 164741,03 руб.</w:t>
      </w:r>
    </w:p>
    <w:p>
      <w:pPr>
        <w:pStyle w:val="Normal"/>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Развитие  физической культуры и спорта в Трубчевском  муниципальном  районе  на  2018 – 2022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проведению спортивных мероприятий: объём запланированных расходов - 251105,20 руб., фактические расходы – 251105,20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Мероприятия спортивно-оздоровительных комплексов и центров: объем запланированных расходов – 12849884,73руб., фактические расходы – 12848984,73руб., отклонение – (-) 900,00руб.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Согласно проведённого анализа</w:t>
      </w:r>
      <w:r>
        <w:rPr>
          <w:rFonts w:cs="Times New Roman" w:ascii="Times New Roman" w:hAnsi="Times New Roman"/>
          <w:sz w:val="24"/>
          <w:szCs w:val="24"/>
        </w:rPr>
        <w:t xml:space="preserve"> результативности и эффективности муниципальных программ </w:t>
      </w:r>
      <w:r>
        <w:rPr>
          <w:rFonts w:cs="Times New Roman" w:ascii="Times New Roman" w:hAnsi="Times New Roman"/>
          <w:bCs/>
          <w:sz w:val="24"/>
          <w:szCs w:val="24"/>
        </w:rPr>
        <w:t xml:space="preserve">«Реализация полномочий администрации Трубчевского муниципального района на 2018 – 2022 годы», </w:t>
      </w:r>
      <w:r>
        <w:rPr>
          <w:rFonts w:cs="Times New Roman" w:ascii="Times New Roman" w:hAnsi="Times New Roman"/>
          <w:sz w:val="24"/>
          <w:szCs w:val="24"/>
        </w:rPr>
        <w:t>«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w:t>
      </w:r>
      <w:r>
        <w:rPr>
          <w:rFonts w:cs="Times New Roman" w:ascii="Times New Roman" w:hAnsi="Times New Roman"/>
          <w:b/>
          <w:sz w:val="24"/>
          <w:szCs w:val="24"/>
        </w:rPr>
        <w:t xml:space="preserve"> «</w:t>
      </w:r>
      <w:r>
        <w:rPr>
          <w:rFonts w:cs="Times New Roman" w:ascii="Times New Roman" w:hAnsi="Times New Roman"/>
          <w:sz w:val="24"/>
          <w:szCs w:val="24"/>
        </w:rPr>
        <w:t>Развитие  культуры  Трубчевского муниципального района на 2018 – 2022 годы», «Развитие физической культуры и спорта в Трубчевском муниципальном районе на 2018 – 2022 годы» за период 2020года можно сделать следующие выводы:</w:t>
      </w:r>
    </w:p>
    <w:p>
      <w:pPr>
        <w:pStyle w:val="Normal"/>
        <w:spacing w:lineRule="auto" w:line="240" w:before="0" w:after="0"/>
        <w:ind w:firstLine="709"/>
        <w:jc w:val="both"/>
        <w:rPr/>
      </w:pPr>
      <w:r>
        <w:rPr>
          <w:rFonts w:cs="Times New Roman" w:ascii="Times New Roman" w:hAnsi="Times New Roman"/>
          <w:sz w:val="24"/>
          <w:szCs w:val="24"/>
        </w:rPr>
        <w:t xml:space="preserve">1)Эффективность реализации муниципальной программы </w:t>
      </w:r>
      <w:r>
        <w:rPr>
          <w:rFonts w:cs="Times New Roman" w:ascii="Times New Roman" w:hAnsi="Times New Roman"/>
          <w:b/>
          <w:sz w:val="24"/>
          <w:szCs w:val="24"/>
        </w:rPr>
        <w:t xml:space="preserve">«Реализация полномочий администрации Трубчевского муниципального района на 2018 – 2022 годы» </w:t>
      </w:r>
      <w:r>
        <w:rPr>
          <w:rFonts w:cs="Times New Roman" w:ascii="Times New Roman" w:hAnsi="Times New Roman"/>
          <w:sz w:val="24"/>
          <w:szCs w:val="24"/>
        </w:rPr>
        <w:t xml:space="preserve">в 2020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xml:space="preserve">2)Эффективность реализации муниципальной программы </w:t>
      </w:r>
      <w:r>
        <w:rPr>
          <w:rFonts w:cs="Times New Roman" w:ascii="Times New Roman" w:hAnsi="Times New Roman"/>
          <w:b/>
          <w:sz w:val="24"/>
          <w:szCs w:val="24"/>
        </w:rPr>
        <w:t>«Управление муниципальными финансами Трубчевского муниципального района на 2018-2022 годы»</w:t>
      </w:r>
      <w:r>
        <w:rPr>
          <w:rFonts w:cs="Times New Roman" w:ascii="Times New Roman" w:hAnsi="Times New Roman"/>
          <w:sz w:val="24"/>
          <w:szCs w:val="24"/>
        </w:rPr>
        <w:t xml:space="preserve"> в 2020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Эффективность реализации муниципальной программы</w:t>
      </w:r>
      <w:r>
        <w:rPr>
          <w:rFonts w:cs="Times New Roman" w:ascii="Times New Roman" w:hAnsi="Times New Roman"/>
          <w:b/>
          <w:sz w:val="24"/>
          <w:szCs w:val="24"/>
        </w:rPr>
        <w:t xml:space="preserve"> «Развитие образования Трубчевского муниципального района на 2018-2022 годы»</w:t>
      </w:r>
      <w:r>
        <w:rPr>
          <w:rFonts w:cs="Times New Roman" w:ascii="Times New Roman" w:hAnsi="Times New Roman"/>
          <w:sz w:val="24"/>
          <w:szCs w:val="24"/>
        </w:rPr>
        <w:t xml:space="preserve"> в 2020 году сложилась </w:t>
      </w:r>
      <w:r>
        <w:rPr>
          <w:rFonts w:cs="Times New Roman" w:ascii="Times New Roman" w:hAnsi="Times New Roman"/>
          <w:b/>
          <w:sz w:val="24"/>
          <w:szCs w:val="24"/>
        </w:rPr>
        <w:t>выше плановой</w:t>
      </w:r>
      <w:r>
        <w:rPr>
          <w:rFonts w:cs="Times New Roman" w:ascii="Times New Roman" w:hAnsi="Times New Roman"/>
          <w:sz w:val="24"/>
          <w:szCs w:val="24"/>
        </w:rPr>
        <w:t xml:space="preserve"> (приложение № 4);</w:t>
      </w:r>
    </w:p>
    <w:p>
      <w:pPr>
        <w:pStyle w:val="Normal"/>
        <w:spacing w:lineRule="auto" w:line="240" w:before="0" w:after="0"/>
        <w:ind w:firstLine="709"/>
        <w:jc w:val="both"/>
        <w:rPr/>
      </w:pPr>
      <w:r>
        <w:rPr>
          <w:rFonts w:cs="Times New Roman" w:ascii="Times New Roman" w:hAnsi="Times New Roman"/>
          <w:sz w:val="24"/>
          <w:szCs w:val="24"/>
        </w:rPr>
        <w:t xml:space="preserve">4)Эффективность реализации муниципальной программы </w:t>
      </w:r>
      <w:r>
        <w:rPr>
          <w:rFonts w:cs="Times New Roman" w:ascii="Times New Roman" w:hAnsi="Times New Roman"/>
          <w:b/>
          <w:sz w:val="24"/>
          <w:szCs w:val="24"/>
        </w:rPr>
        <w:t>«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w:t>
      </w:r>
      <w:r>
        <w:rPr>
          <w:rFonts w:cs="Times New Roman" w:ascii="Times New Roman" w:hAnsi="Times New Roman"/>
          <w:sz w:val="24"/>
          <w:szCs w:val="24"/>
        </w:rPr>
        <w:t xml:space="preserve"> в 2020 году  </w:t>
      </w:r>
      <w:r>
        <w:rPr>
          <w:rFonts w:cs="Times New Roman" w:ascii="Times New Roman" w:hAnsi="Times New Roman"/>
          <w:b/>
          <w:sz w:val="24"/>
          <w:szCs w:val="24"/>
        </w:rPr>
        <w:t xml:space="preserve">равна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Эффективность реализации муниципальной программы «Развитие культуры Трубчевского муниципального района на 2018 – 2022годы» в </w:t>
      </w:r>
      <w:r>
        <w:rPr>
          <w:rFonts w:cs="Times New Roman" w:ascii="Times New Roman" w:hAnsi="Times New Roman"/>
          <w:sz w:val="24"/>
          <w:szCs w:val="24"/>
        </w:rPr>
        <w:t>2020</w:t>
      </w:r>
      <w:r>
        <w:rPr>
          <w:rFonts w:cs="Times New Roman" w:ascii="Times New Roman" w:hAnsi="Times New Roman"/>
          <w:b/>
          <w:sz w:val="24"/>
          <w:szCs w:val="24"/>
        </w:rPr>
        <w:t xml:space="preserve"> </w:t>
      </w:r>
      <w:r>
        <w:rPr>
          <w:rFonts w:cs="Times New Roman" w:ascii="Times New Roman" w:hAnsi="Times New Roman"/>
          <w:sz w:val="24"/>
          <w:szCs w:val="24"/>
        </w:rPr>
        <w:t>году сложилась</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4);</w:t>
      </w: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Эффективность реализации муниципальной программы «Развитие физической культуры и спорта в Трубчевском муниципальном районе на 2018 – 2022 годы» </w:t>
      </w:r>
      <w:r>
        <w:rPr>
          <w:rFonts w:cs="Times New Roman" w:ascii="Times New Roman" w:hAnsi="Times New Roman"/>
          <w:sz w:val="24"/>
          <w:szCs w:val="24"/>
        </w:rPr>
        <w:t xml:space="preserve">в 2020 году </w:t>
      </w:r>
      <w:r>
        <w:rPr>
          <w:rFonts w:cs="Times New Roman" w:ascii="Times New Roman" w:hAnsi="Times New Roman"/>
          <w:b/>
          <w:sz w:val="24"/>
          <w:szCs w:val="24"/>
        </w:rPr>
        <w:t xml:space="preserve">сложилась  выше плановой     </w:t>
      </w:r>
      <w:r>
        <w:rPr>
          <w:rFonts w:cs="Times New Roman" w:ascii="Times New Roman" w:hAnsi="Times New Roman"/>
          <w:sz w:val="24"/>
          <w:szCs w:val="24"/>
        </w:rPr>
        <w:t>(приложение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 xml:space="preserve">На основании вышеизложенного, все муниципальные программы признаны эффективными, мероприятия этих программ целесообразны к финансирова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анализ результативности и эффективности муниципальных програм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Начальник отдела экономи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дминистрации муниципального района                                                    Храмогина С.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0" w:name="_PictureBullets"/>
      <w:bookmarkStart w:id="1" w:name="_PictureBullets"/>
      <w:bookmarkEnd w:id="1"/>
    </w:p>
    <w:sectPr>
      <w:type w:val="nextPage"/>
      <w:pgSz w:w="11906" w:h="16838"/>
      <w:pgMar w:left="1418" w:right="386"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2670" w:hanging="21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bC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1">
    <w:name w:val=" Знак Знак1"/>
    <w:qFormat/>
    <w:rPr/>
  </w:style>
  <w:style w:type="character" w:styleId="Style15">
    <w:name w:val=" Знак Знак"/>
    <w:qFormat/>
    <w:rPr/>
  </w:style>
  <w:style w:type="character" w:styleId="PageNumber">
    <w:name w:val="Page Number"/>
    <w:basedOn w:val="Style14"/>
    <w:rPr/>
  </w:style>
  <w:style w:type="character" w:styleId="Blk">
    <w:name w:val="blk"/>
    <w:qFormat/>
    <w:rPr/>
  </w:style>
  <w:style w:type="character" w:styleId="FontStyle57">
    <w:name w:val="Font Style57"/>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character" w:styleId="PlainTextChar">
    <w:name w:val="Plain Text Char"/>
    <w:qFormat/>
    <w:rPr>
      <w:rFonts w:ascii="Courier New" w:hAnsi="Courier New" w:cs="Courier New"/>
      <w:lang w:val="ru-RU" w:bidi="ar-SA"/>
    </w:rPr>
  </w:style>
  <w:style w:type="character" w:styleId="BodyTextChar">
    <w:name w:val="Body Text Char"/>
    <w:basedOn w:val="Style14"/>
    <w:qFormat/>
    <w:rPr>
      <w:rFonts w:ascii="Calibri" w:hAnsi="Calibri" w:eastAsia="Calibri" w:cs="Calibri"/>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0"/>
      <w:jc w:val="center"/>
    </w:pPr>
    <w:rPr>
      <w:rFonts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7">
    <w:name w:val="Абзац списка"/>
    <w:basedOn w:val="Normal"/>
    <w:qFormat/>
    <w:pPr>
      <w:ind w:left="720" w:hanging="0"/>
    </w:pPr>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w:basedOn w:val="Normal"/>
    <w:qFormat/>
    <w:pPr>
      <w:spacing w:lineRule="auto" w:line="240" w:before="0" w:after="0"/>
    </w:pPr>
    <w:rPr>
      <w:rFonts w:ascii="Courier New" w:hAnsi="Courier New" w:eastAsia="Times New Roman" w:cs="Times New Roman"/>
      <w:sz w:val="20"/>
      <w:szCs w:val="20"/>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mon.org/princip-obektivnosti-36-iskusstvo-zadavate-voprosi-37.html" TargetMode="External"/><Relationship Id="rId3" Type="http://schemas.openxmlformats.org/officeDocument/2006/relationships/hyperlink" Target="http://dogmon.org/programma-reabilitacii-semei-nahodyashejsya-v-socialeno-opasno.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08:00Z</dcterms:created>
  <dc:creator>Спартак</dc:creator>
  <dc:description/>
  <cp:keywords/>
  <dc:language>en-US</dc:language>
  <cp:lastModifiedBy>Economist1</cp:lastModifiedBy>
  <cp:lastPrinted>2021-03-11T14:50:00Z</cp:lastPrinted>
  <dcterms:modified xsi:type="dcterms:W3CDTF">2021-03-19T11:37:00Z</dcterms:modified>
  <cp:revision>98</cp:revision>
  <dc:subject/>
  <dc:title>СВОДНЫЙ ГОДОВОЙ ДОКЛАД</dc:title>
</cp:coreProperties>
</file>