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5"/>
          <w:szCs w:val="25"/>
        </w:rPr>
      </w:pPr>
      <w:r>
        <w:rPr>
          <w:spacing w:val="20"/>
          <w:sz w:val="25"/>
          <w:szCs w:val="25"/>
        </w:rPr>
        <w:t>ПРОТОКО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рассмотрения заявок на участие в аукцион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Трубчевск</w:t>
      </w:r>
    </w:p>
    <w:p>
      <w:pPr>
        <w:pStyle w:val="Normal"/>
        <w:rPr/>
      </w:pPr>
      <w:r>
        <w:rPr>
          <w:sz w:val="22"/>
          <w:szCs w:val="22"/>
        </w:rPr>
        <w:t>Тринадцатое января   две тысячи двадцать первого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2"/>
          <w:szCs w:val="22"/>
          <w:lang w:val="en-US"/>
        </w:rPr>
        <w:t>trubkum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Дата и время проведения аукциона - 15.01.2021 в 11-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/>
      </w:pPr>
      <w:r>
        <w:rPr>
          <w:sz w:val="22"/>
          <w:szCs w:val="22"/>
        </w:rPr>
        <w:t>4. Для лота № 1-аукцион открытый по составу участников и по форме подачи предло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лота №2-аукцион проводится в случае, предусмотренном пунктом 7 статьи 39.18 Земельного кодекса Российской Федерации, у</w:t>
      </w:r>
      <w:r>
        <w:rPr>
          <w:b/>
          <w:sz w:val="22"/>
          <w:szCs w:val="22"/>
        </w:rPr>
        <w:t xml:space="preserve">частниками аукциона могут являться только граждане или  </w:t>
      </w:r>
      <w:r>
        <w:rPr>
          <w:b/>
          <w:color w:val="000000"/>
          <w:sz w:val="22"/>
          <w:szCs w:val="22"/>
        </w:rPr>
        <w:t>крестьянские (фермерские) хозяйства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Аукционная комиссия в составе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428"/>
        <w:gridCol w:w="5564"/>
      </w:tblGrid>
      <w:tr>
        <w:trPr>
          <w:trHeight w:val="1233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ind w:left="284" w:right="-108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28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чиков Евгений Александрович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ind w:left="176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рубчевс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троченкова Татьяна Василье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начальник отдела по управлению муниципальным имуществом администрации Трубчевского муниципального района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</w:tr>
      <w:tr>
        <w:trPr>
          <w:trHeight w:val="230" w:hRule="atLeast"/>
        </w:trPr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дин Дмитрий Серге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едущий специалист отдела по управлению муниципальным имуществом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ходова Наталья Николае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алева Ольга Александ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Храмогина Светлана Ивано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правового отдела администрации Трубчевского муниципального района</w:t>
            </w:r>
            <w:r>
              <w:rPr>
                <w:spacing w:val="-1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отдела экономики  администрации Трубчевского муниципального района.</w:t>
            </w:r>
          </w:p>
        </w:tc>
      </w:tr>
      <w:tr>
        <w:trPr>
          <w:trHeight w:val="27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шина Тамила Ивано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56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архитектуры и жилищно-коммунального хозяйства  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en-US"/>
              </w:rPr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На заседании аукционной комиссии присутствуют 7  членов комиссии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Кворум имеется. Комиссия правомочна для принятия решений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Предмет аукциона: продажа земельных участков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Лот №1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из земель сельскохозяйственного назначения, площадью 1290288 кв.м, кадастровый номер 32:26:0000000:798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предмета аукциона–2610600 руб; "шаг аукциона" – 78318 руб.; размер задатка – 783180 руб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аукционе по лоту №1 поступили две заявки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6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принятых заявок по Лоту №1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13"/>
        <w:gridCol w:w="1746"/>
        <w:gridCol w:w="1815"/>
        <w:gridCol w:w="141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-ционный номер заявк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наименование) претендента, адре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время подачи заяв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ма задатка, дата поступления зада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"Брянская мясная компания", ИНН-3252005997, ОГРН-108325200050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рес: Брянская обл, Трубчевский р-он, п. Прогресс, ул. Белгородская, д.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ч. 55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180 руб, 29.12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щен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едприниматель Глава крестьянского (фермерского) хозяйства Богомаз Ольга Александровна, адрес: Брянская обл, Стародубский р-он, с. Меленск, ул. Школьная, д.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ч 50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180 руб, 11.01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щен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из земель населенных пунктов, площадью 336691 кв.м, кадастровый номер 32:26:0370401:145, местоположение: Российская Федерация, Брянская область, Трубчевский муниципальный район, Телецкое сельское поселение, н. п. Колодезки, разрешенное использование: выращивание зерновых и иных сельскохозяйственных культур, территориальная зона: Сх1 − иные зоны сельскохозяйственного назначения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предмета аукциона–738500 руб; "шаг аукциона" – 22155 руб.; размер задатка – 221550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участие в аукционе по лоту №2 поступила одна заявка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6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принятых заявок по Лоту №2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13"/>
        <w:gridCol w:w="1746"/>
        <w:gridCol w:w="1815"/>
        <w:gridCol w:w="141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-ционный номер заявк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наименование) претендента, адре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время подачи заяв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ма задатка, дата поступления зада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Х Кузнецов Евгений Юрьевич, адрес: Брянская обл, г. Брянск, ул. Ромашина, д. 38, кв. 9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 ч. 10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550 руб, 11.01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щен</w:t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Комиссия рассмотрела представленные заявки и документы на предмет их соответствия условиям и порядку проведения аукциона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аукционной комиссией приняты решения о допуске к участию в аукционе и о признании участниками аукциона следующих претендентов</w:t>
      </w:r>
      <w:r>
        <w:rPr>
          <w:rStyle w:val="FontStyle23"/>
        </w:rPr>
        <w:t>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>
          <w:rStyle w:val="FontStyle23"/>
        </w:rPr>
      </w:pPr>
      <w:r>
        <w:rPr>
          <w:rStyle w:val="FontStyle23"/>
          <w:rFonts w:eastAsia="Courier New"/>
        </w:rPr>
        <w:t xml:space="preserve">       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>
          <w:rStyle w:val="FontStyle23"/>
        </w:rPr>
      </w:pPr>
      <w:r>
        <w:rPr>
          <w:rStyle w:val="FontStyle23"/>
          <w:rFonts w:eastAsia="Courier New"/>
        </w:rPr>
        <w:t xml:space="preserve"> 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>
          <w:rStyle w:val="FontStyle23"/>
        </w:rPr>
      </w:pPr>
      <w:r>
        <w:rPr>
          <w:rStyle w:val="FontStyle23"/>
          <w:rFonts w:eastAsia="Courier New"/>
        </w:rPr>
        <w:t xml:space="preserve">      </w:t>
      </w:r>
      <w:r>
        <w:rPr>
          <w:rStyle w:val="FontStyle23"/>
        </w:rPr>
        <w:t>Лот №1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- Общество с ограниченной ответственностью "Брянская мясная компания"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- Индивидуальный предприниматель Глава крестьянского (фермерского) хозяйства Богомаз Ольга Александровна.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анным заявителям, признанным участниками аукциона, направить уведомления о принятых в отношении них решениях не позднее дня, следующего после дня подписания протокола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>
          <w:rStyle w:val="FontStyle23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Лот №2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КФХ Кузнецов Евгений Юрьевич</w:t>
      </w:r>
    </w:p>
    <w:p>
      <w:pPr>
        <w:pStyle w:val="Normal"/>
        <w:tabs>
          <w:tab w:val="clear" w:pos="708"/>
          <w:tab w:val="left" w:pos="5145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оответствии с п. 14 ст.39.12 Земельного кодекса РФ, в связи с тем, что на участие в аукционе подана только одна заявка, аукцион по лоту №2 признается несостоявшимся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течение 10 дней с момента составления протокола направить КФХ Кузнецову Евгению Юрьевичу три экземпляра подписанного проекта договора купли-продажи земельного участка. Договор купли-продажи  земельного участка заключается по начальной цене предмета аукциона, равной 738500  (Семьсот тридцать восемь тысяч пятьсот) руб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Итоги голосования: "За"-единогласно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960"/>
        <w:gridCol w:w="3000"/>
        <w:gridCol w:w="373"/>
        <w:gridCol w:w="2233"/>
      </w:tblGrid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Председатель комиссии:</w:t>
            </w:r>
          </w:p>
          <w:p>
            <w:pPr>
              <w:pStyle w:val="Normal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____________________</w:t>
            </w:r>
          </w:p>
          <w:p>
            <w:pPr>
              <w:pStyle w:val="Normal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       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Е. А. Слободчиков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Т. В. Петроченк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Секретарь комиссии:</w:t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____________________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Style w:val="FontStyle23"/>
                <w:rFonts w:eastAsia="Courier New"/>
              </w:rPr>
              <w:t xml:space="preserve"> </w:t>
            </w:r>
            <w:r>
              <w:rPr>
                <w:rStyle w:val="FontStyle23"/>
              </w:rPr>
              <w:t>Д. С. Юдин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Члены комиссии:</w:t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___________________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  <w:rFonts w:eastAsia="Courier New"/>
              </w:rPr>
              <w:t xml:space="preserve"> </w:t>
            </w:r>
            <w:r>
              <w:rPr>
                <w:rStyle w:val="FontStyle23"/>
              </w:rPr>
              <w:t>Н. Н. Приход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center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center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 А. Москале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center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center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И. Храмог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373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center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233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center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 И. Луш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Style w:val="FontStyle23"/>
        </w:rPr>
      </w:pPr>
      <w:r>
        <w:rPr/>
      </w:r>
    </w:p>
    <w:p>
      <w:pPr>
        <w:pStyle w:val="Normal"/>
        <w:rPr>
          <w:rStyle w:val="FontStyle23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08:00Z</dcterms:created>
  <dc:creator>Куми1</dc:creator>
  <dc:description/>
  <cp:keywords/>
  <dc:language>en-US</dc:language>
  <cp:lastModifiedBy>ПетроченковаТатьяна Васильевна</cp:lastModifiedBy>
  <cp:lastPrinted>2021-01-13T15:51:00Z</cp:lastPrinted>
  <dcterms:modified xsi:type="dcterms:W3CDTF">2021-01-13T12:51:00Z</dcterms:modified>
  <cp:revision>151</cp:revision>
  <dc:subject/>
  <dc:title/>
</cp:coreProperties>
</file>