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102" w:leader="underscor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02" w:leader="underscore"/>
        </w:tabs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№1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У ТОРГОВ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4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рубчевского муниципального район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АУКЦИОН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объекта нежилого фонда муниципального образования «Трубчевский муниципальный район»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заполняется заявителем (его полномочным представителе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 аукциона </w:t>
      </w:r>
      <w:r>
        <w:rPr>
          <w:rFonts w:cs="Times New Roman" w:ascii="Times New Roman" w:hAnsi="Times New Roman"/>
          <w:b/>
          <w:sz w:val="24"/>
          <w:szCs w:val="24"/>
        </w:rPr>
        <w:t>«_____» ____________20___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- физическое лицо,           □                                 юридическое лицо □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ирменное наименование (наименование), сведения об организационно-правовой форме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физических лиц, индивидуальных предпринимателе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_______________ Факс: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ьный телефон: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 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ечество,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: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реквизиты,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 / Место нахождения заявителя: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TextBody"/>
        <w:rPr/>
      </w:pPr>
      <w:r>
        <w:rPr/>
        <w:t xml:space="preserve">Принимаю решение об участии в аукционе на право заключения договора аренды в отношении муниципального недвижимого имущества с установлением: </w:t>
      </w:r>
    </w:p>
    <w:p>
      <w:pPr>
        <w:pStyle w:val="TextBody"/>
        <w:rPr>
          <w:iCs/>
          <w:lang w:val="ru-RU"/>
        </w:rPr>
      </w:pPr>
      <w:r>
        <w:rPr/>
        <w:t>-</w:t>
      </w:r>
      <w:r>
        <w:rPr>
          <w:lang w:val="ru-RU"/>
        </w:rPr>
        <w:t>арендной платы</w:t>
      </w:r>
      <w:r>
        <w:rPr/>
        <w:t xml:space="preserve"> за право пользования муниципальным нежилым помещением</w:t>
      </w:r>
      <w:r>
        <w:rPr>
          <w:lang w:val="ru-RU"/>
        </w:rPr>
        <w:t xml:space="preserve"> (зданием)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нахождение, площадь здания, целевое назначение, номер лота, срок действия договор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ив представленную Организатором документацию об аукционе по Объекту, заявитель обязуе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блюдать условия аукциона, содержащиеся в документации об аукционе, размещенной на официальном сайте Российской Федерации в сети Интернет «____» ______________ 20___г., а также порядок проведения аукциона, установленный Приказом Федеральной антимонопольной службы РФ от 10.02.2010 №67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случае признания его победителем аукциона или участником, сделавшим предпоследнее предложение о цене договора аренды, заключить договор аренды с Организатором торгов и подписать акт приема-передачи Объекта нежилого фонда в установленные порядки и сроки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овские реквизиты  заявителя  для возврата задатк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: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(лицевой) счет №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___________________ИНН___________________________ КПП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астоящей заявке на участие в аукционе прилагаются документы, являющиеся неотъемлемой частью нашей заявки на участие в аукционе, согласно Приказу ФАС РФ  от 10.02.2010 №67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ител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едставитель заявителя, действующий по доверенности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и подпись заявителя или его уполномоченного представ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.П. </w:t>
      </w:r>
      <w:r>
        <w:rPr>
          <w:rFonts w:cs="Times New Roman" w:ascii="Times New Roman" w:hAnsi="Times New Roman"/>
          <w:sz w:val="24"/>
          <w:szCs w:val="24"/>
        </w:rPr>
        <w:t>(Индивидуального предпринимателя или юридического лиц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та подачи заявки «________»___________________20___г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явка принята Организатором (его полномочным представителем)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_____» ________________ 20___г.</w:t>
        <w:tab/>
        <w:t xml:space="preserve"> в ________час.__________мин. № _____________</w:t>
      </w:r>
    </w:p>
    <w:p>
      <w:pPr>
        <w:pStyle w:val="Heading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TextBody"/>
        <w:ind w:firstLine="567"/>
        <w:rPr>
          <w:b/>
          <w:b/>
        </w:rPr>
      </w:pPr>
      <w:r>
        <w:rPr/>
        <w:t>Подпись уполномоченного лица, принявшего заявку _____________________________</w:t>
      </w:r>
    </w:p>
    <w:p>
      <w:pPr>
        <w:pStyle w:val="Normal"/>
        <w:ind w:right="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к заявке</w:t>
      </w:r>
    </w:p>
    <w:p>
      <w:pPr>
        <w:pStyle w:val="Normal"/>
        <w:ind w:left="-284" w:right="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ля физических лиц, индивидуальных предпринимателей) </w:t>
      </w:r>
    </w:p>
    <w:p>
      <w:pPr>
        <w:pStyle w:val="Normal"/>
        <w:ind w:right="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_,</w:t>
      </w:r>
    </w:p>
    <w:p>
      <w:pPr>
        <w:pStyle w:val="Normal"/>
        <w:ind w:right="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выдан___________________________________________________ 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, серия, номер документа, удостоверяющего личность, дата выдачи указанного документа и сведения о выдавшем его органе _______________________________________________________________________________,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 (регистрации) или места пребывания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своей волей и в своем интересе выражаю администрации Трубчевского муниципального района, адрес местонахождения: 242220, Брянская область, Трубчевский район, г. Трубчевск, ул. Брянская, д. 59, согласие на обработку своих персональных данных, в целях связанных с предоставлением муниципальной услуги по передаче в аренду объекта муниципального нежилого фонда муниципального образования «Трубчевский муниципальный район», а также в целях принятия по данному вопросу решений или совершения иных действий, порождающих юридические последствия, и распространяется на следующую информацию: мои фамилия, имя, отчество, дата и место рождения, реквизиты документа, удостоверяющего личность, и содержащуюся в нем фотографию, адрес места жительства и места пребывания, номера контактных телефонов, адрес электронной почты и иная контактная информация (далее – «персональные данные»). Обработка моих персональных данных может включать в себя: сбор, запись, систематизацию, накопление, хранение, уточнение (обновление, изменение), извлечение, использование, передачу  (распространение, предоставление, доступ), обезличивание, блокирование, удаление, уничтожение.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ботка моих персональных данных может производиться с использованием средств автоматизации или без использования таких средств, в целях исполнения законов и иных нормативно-правовых актов.</w:t>
      </w:r>
    </w:p>
    <w:p>
      <w:pPr>
        <w:pStyle w:val="Normal"/>
        <w:ind w:right="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ее согласие вступает в силу со дня подписания и является неотъемлемой частью заявки на участие в аукционе, действует в течение трех лет, и может быть отозвано путем направления мною в администрацию Трубчевского муниципального района соответствующего письменного заявления в произвольной форме.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    расшифровка подписи (ФИО указываются полностью)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__20___г. </w:t>
      </w:r>
    </w:p>
    <w:p>
      <w:pPr>
        <w:pStyle w:val="Normal"/>
        <w:ind w:right="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ind w:right="84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комендации по оформлению заявк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итель подает заявку на участие в аукционе в письменной форме, установленной Организатором аукциона в соответствии с требованиями, изложенными в настоящей документации об аукционе.</w:t>
      </w:r>
      <w:bookmarkStart w:id="0" w:name="_Ref119429571"/>
      <w:bookmarkStart w:id="1" w:name="_Ref119429636"/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bookmarkEnd w:id="0"/>
      <w:bookmarkEnd w:id="1"/>
      <w:r>
        <w:rPr>
          <w:rFonts w:cs="Times New Roman" w:ascii="Times New Roman" w:hAnsi="Times New Roman"/>
          <w:bCs/>
          <w:sz w:val="24"/>
          <w:szCs w:val="24"/>
        </w:rPr>
        <w:t>Все документы в составе заявки должны быть пронумерованы. Верность копий документов, представляемых в составе заявки должна быть подтверждена печатью заявителя (при ее наличии) и подписью заявителя или его уполномоченного лица, если иная форма заверения не была установлена нормативными правовыми актами Российской Федерации и 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31"/>
        <w:ind w:left="0" w:firstLine="539"/>
        <w:rPr>
          <w:rFonts w:ascii="Calibri" w:hAnsi="Calibri" w:cs="Calibri"/>
          <w:sz w:val="22"/>
          <w:szCs w:val="22"/>
        </w:rPr>
      </w:pPr>
      <w:r>
        <w:rPr/>
        <w:t xml:space="preserve">3. Все экземпляры заявки должны быть четко заполнены. Подчистки и исправления не допускаются. </w:t>
      </w:r>
    </w:p>
    <w:p>
      <w:pPr>
        <w:pStyle w:val="31"/>
        <w:ind w:left="0" w:firstLine="540"/>
        <w:rPr/>
      </w:pPr>
      <w:r>
        <w:rPr/>
        <w:t>4. Документы, представляемые заявителями в составе заявки на участие в аукционе, должны быть заполнены по всем пунктам.</w:t>
      </w:r>
    </w:p>
    <w:p>
      <w:pPr>
        <w:pStyle w:val="31"/>
        <w:ind w:left="0" w:firstLine="540"/>
        <w:rPr/>
      </w:pPr>
      <w:r>
        <w:rPr/>
        <w:t>5. Все документы, представляемые заявителями в составе заявки на участие в аукционе, должны быть представлены в последовательности указанной в документации об аукционе.</w:t>
      </w:r>
    </w:p>
    <w:p>
      <w:pPr>
        <w:pStyle w:val="31"/>
        <w:ind w:left="0" w:firstLine="540"/>
        <w:rPr/>
      </w:pPr>
      <w:r>
        <w:rPr/>
        <w:t>6. Представленные в составе заявки на участие в аукционе документы заявителю не возвращаются.</w:t>
      </w:r>
    </w:p>
    <w:p>
      <w:pPr>
        <w:pStyle w:val="31"/>
        <w:ind w:left="0" w:firstLine="540"/>
        <w:rPr/>
      </w:pPr>
      <w:r>
        <w:rPr/>
        <w:t>7. Перечень документов к заявке указан в разделе 5. документации об аукцион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кументы, указанные в аукционной документации, должны быть предоставлены заявителями Организатору аукциона по адресу, указанному в извещении о проведении аукци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9. Представитель Организатора аукциона принимает от заявителей заявки на участие в аукционе и прилагаемые к ним документы. Ведет учет заявок по мере  их поступления в журнале приема заяво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0. Принятые документы со дня подачи заявки до заседания аукционной комиссии хранятся у Организатора Аукциона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1. Датой и временем получения заявки считаются дата и время,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авленные представителем Организатора Аукциона в журнале приема заяво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2. Прием заявок на участие в Аукционе заканчивается в срок, указанный в Извещении об аукционе.</w:t>
      </w:r>
    </w:p>
    <w:p>
      <w:pPr>
        <w:pStyle w:val="Western"/>
        <w:spacing w:before="0" w:after="0"/>
        <w:ind w:firstLine="709"/>
        <w:jc w:val="right"/>
        <w:rPr/>
      </w:pPr>
      <w:r>
        <w:rPr>
          <w:color w:val="000000"/>
        </w:rPr>
        <w:t xml:space="preserve">       </w:t>
      </w:r>
      <w:r>
        <w:rPr>
          <w:color w:val="000000"/>
        </w:rPr>
        <w:t>13. З</w:t>
      </w:r>
      <w:r>
        <w:rPr/>
        <w:t>аявки на участие в Аукционе, полученные после даты окончания приема таких заявок, установленной Организатором Аукциона и указанной в Извещении об аукционе, не рассматриваются и в тот же день  возвращаются соответствующим заявителям.</w:t>
      </w:r>
      <w:r>
        <w:rPr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2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</w:rPr>
        <w:t>Расписка о получении заявки и докумен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аукцион  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во заключения договора аренды муниципального нежилого помещения общей площадью ______ кв.м, расположенного по адресу: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заявке на аукцион прилагаются следующие документы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761"/>
        <w:gridCol w:w="1436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п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именование докумен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имеча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ГРЮЛ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; выписка из ЕГРИП или нотариально заверенная копию такой выписки (для индивидуальных предпринимателей), полученная не ранее чем за шесть месяцев до даты размещения на официальном сайте торгов извещения о проведении аукци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и документов, удостоверяющих личность (для иных физических лиц), </w:t>
            </w:r>
            <w:r>
              <w:rPr>
                <w:rFonts w:cs="Times New Roman" w:ascii="Times New Roman" w:hAnsi="Times New Roman"/>
                <w:lang w:eastAsia="ru-RU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                               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            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учредительных документов заявителя (для юридических лиц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б отсутствии решения о ликвидации заявителя - юридического лица,                         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или копии документов, подтверждающие внесение задатка (платежное поручение, подтверждающее перечисление задатк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кументы сдал:                                                                                         Документы приня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________________                                                              </w:t>
        <w:tab/>
        <w:t xml:space="preserve">                         _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___»__________20____г.  в ______час.____ми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çàãîëîâîê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54:00Z</dcterms:created>
  <dc:creator>Пользователь Windows</dc:creator>
  <dc:description/>
  <cp:keywords/>
  <dc:language>en-US</dc:language>
  <cp:lastModifiedBy>ПетроченковаТатьяна Васильевна</cp:lastModifiedBy>
  <cp:lastPrinted>2021-02-09T16:59:00Z</cp:lastPrinted>
  <dcterms:modified xsi:type="dcterms:W3CDTF">2021-02-10T05:35:00Z</dcterms:modified>
  <cp:revision>113</cp:revision>
  <dc:subject/>
  <dc:title> «Утверждаю»</dc:title>
</cp:coreProperties>
</file>