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</w:t>
      </w:r>
    </w:p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зультатах аукциона</w:t>
      </w:r>
    </w:p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Трубчевск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ятое марта две тысячи двадцать первого года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284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Организатор аукциона: Администрация Трубчевского муниципального района (242220 Брянская область, г.Трубчевск, ул. Брянская, д. 59, тел. 8-(48352) 2-23-13, факс 8-(48352) 2-27-00, электронная почта – </w:t>
      </w:r>
      <w:r>
        <w:rPr>
          <w:rFonts w:cs="Times New Roman" w:ascii="Times New Roman" w:hAnsi="Times New Roman"/>
          <w:sz w:val="23"/>
          <w:szCs w:val="23"/>
          <w:lang w:val="en-US"/>
        </w:rPr>
        <w:t>trubkumi</w:t>
      </w:r>
      <w:r>
        <w:rPr>
          <w:rFonts w:cs="Times New Roman" w:ascii="Times New Roman" w:hAnsi="Times New Roman"/>
          <w:sz w:val="23"/>
          <w:szCs w:val="23"/>
        </w:rPr>
        <w:t>@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en-US"/>
        </w:rPr>
        <w:t>ru</w:t>
      </w:r>
      <w:r>
        <w:rPr>
          <w:rFonts w:cs="Times New Roman" w:ascii="Times New Roman" w:hAnsi="Times New Roman"/>
          <w:sz w:val="23"/>
          <w:szCs w:val="23"/>
        </w:rPr>
        <w:t xml:space="preserve">).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284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есто проведения аукциона: Брянская область, г.Трубчевск, ул.Брянская, д.59, актовый зал администрации Трубчевского муниципального района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Аукцион открытый по составу участников и по форме подачи предложений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. Дата проведения аукциона: 05.03.2021, время проведения: 11 ч. 00 мин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.Состав комиссии по проведению торгов (аукционов, конкурсов), продаже муниципального имущества посредством публичного предложения и без объявления цены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Слободчиков Евгений Александрович-председатель комиссии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Петроченкова Татьяна Васильевна-заместитель председателя комиссии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Юдин Дмитрий Сергеевич- секретарь комиссии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лены комиссии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Приходова Наталья Николаевна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Храмогина Светлана Ивановна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Лушина Тамила Ивановн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На заседании комиссии присутствуют 6 членов комиссии. Кворум имеется. Комиссия правомочная осуществлять свои функц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. Аукционист –Юдин Дмитрий Сергеевич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Предмет аукциона – продажа земельного участка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Лот №1: Земельный участок из земель сельскохозяйственного назначения, площадью 4250050 кв.м, кадастровый номер 32:26:0000000:173, местоположение: обл. Брянская, р-н Трубчевский, СПК «Рябчевск», разрешенное использование: для сельскохозяйственного производства.</w:t>
      </w:r>
      <w:r>
        <w:rPr>
          <w:color w:val="000000"/>
          <w:sz w:val="23"/>
          <w:szCs w:val="23"/>
        </w:rPr>
        <w:t xml:space="preserve">  </w:t>
      </w:r>
      <w:r>
        <w:rPr>
          <w:sz w:val="23"/>
          <w:szCs w:val="23"/>
        </w:rPr>
        <w:t>Данный участок состоит из обособленных участков, входящих в единое землепользование, с кадастровыми номерами: 32:26:0010301:1, 32:26:0010302:1, 32:26:0010303:1, 32:26:0010304: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8. Участники аукциона:</w:t>
      </w:r>
    </w:p>
    <w:p>
      <w:pPr>
        <w:pStyle w:val="ConsPlusNonformat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лот №1: 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щество с ограниченной ответственностью "Меленский Картофель адрес местонахождения: Брянская обл, Стародубский р-он, с. Меленск, ул. Северная, д. 1А.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Общество с ограниченной ответственностью "Брянская мясная компания", адрес местонахождения- Брянская обл, Трубчевский р-он,  п. Прогресс, ул. Белгородская, д. 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Начальная цена предмета аукциона  –6431600 руб; (шесть миллионов четыреста тридцать одна тысяча шестьсот) руб; "шаг аукциона" – 192948 (сто девяносто две тысячи девятьсот сорок восемь) руб.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 Последнее предложение о цене предмета аукцион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 лоту №1 – 6817496 (шесть миллионов восемьсот семнадцать тысяч четыресто девяносто шесть) руб. 00 коп., сделано</w:t>
      </w:r>
      <w:r>
        <w:rPr>
          <w:rFonts w:cs="Times New Roman" w:ascii="Times New Roman" w:hAnsi="Times New Roman"/>
          <w:sz w:val="23"/>
          <w:szCs w:val="23"/>
        </w:rPr>
        <w:t xml:space="preserve"> Обществом с ограниченной ответственностью "Брянская мясная компания", адрес местонахождения- Брянская обл, Трубчевский р-он,  п. Прогресс, ул. Белгородская, д. 2, номер карточки 2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1.Предпоследнее предложение о цене предмета аукциона по лоту №1 – 6624548 (шесть миллионов шестьсот двадцать четыре тысячи пятьсот сорок восемь) руб. 00 коп., сделано</w:t>
      </w:r>
      <w:r>
        <w:rPr>
          <w:rFonts w:cs="Times New Roman" w:ascii="Times New Roman" w:hAnsi="Times New Roman"/>
          <w:sz w:val="23"/>
          <w:szCs w:val="23"/>
        </w:rPr>
        <w:t xml:space="preserve"> Обществом с ограниченной ответственностью «Меленский Картофель»  адрес местонахождения: Брянская обл, Стародубский р-он, с. Меленск, ул. Северная, д. 1А.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омер карточки 1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бедитель</w:t>
      </w:r>
      <w:r>
        <w:rPr>
          <w:rFonts w:cs="Times New Roman" w:ascii="Times New Roman" w:hAnsi="Times New Roman"/>
          <w:sz w:val="23"/>
          <w:szCs w:val="23"/>
        </w:rPr>
        <w:t xml:space="preserve"> аукциона по лоту №1 – Общество с ограниченной ответственностью "Брянская мясная компания", цена продажи-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817496 (шесть миллионов восемьсот семнадцать тысяч четыреста девяносто шесть) руб. 00 коп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284" w:firstLine="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стоящий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ротокол о результатах аукциона составлен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24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дписи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рганизатор аукциона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едатель комиссии</w:t>
        <w:tab/>
        <w:t>________________ Е. А. Слободчиков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меститель председателя комиссии___________Т. В. Петроченков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кретарь комиссии ________________________ Д. С. Юдин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лены комиссии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_________ Н. Н. Приходова</w:t>
      </w:r>
    </w:p>
    <w:p>
      <w:pPr>
        <w:pStyle w:val="ConsPlusNonformat"/>
        <w:tabs>
          <w:tab w:val="clear" w:pos="708"/>
          <w:tab w:val="left" w:pos="201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________ С. И. Храмогин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_________Т. И. Лушин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spacing w:before="36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обедитель аукциона: </w:t>
        <w:tab/>
        <w:tab/>
        <w:t xml:space="preserve">_______________________ представитель по доверенности </w:t>
        <w:tab/>
        <w:tab/>
        <w:tab/>
        <w:t xml:space="preserve">      </w:t>
      </w:r>
      <w:r>
        <w:rPr>
          <w:rFonts w:cs="Times New Roman" w:ascii="Times New Roman" w:hAnsi="Times New Roman"/>
          <w:sz w:val="23"/>
          <w:szCs w:val="23"/>
        </w:rPr>
        <w:t>Общество с ограниченной ответственностью "Брянская мясная компания"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ab/>
        <w:tab/>
        <w:tab/>
        <w:tab/>
        <w:tab/>
        <w:tab/>
        <w:tab/>
        <w:tab/>
        <w:tab/>
        <w:t xml:space="preserve">                          Сухоставский А. А.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3:00Z</dcterms:created>
  <dc:creator>User</dc:creator>
  <dc:description/>
  <cp:keywords/>
  <dc:language>en-US</dc:language>
  <cp:lastModifiedBy>ПетроченковаТатьяна Васильевна</cp:lastModifiedBy>
  <cp:lastPrinted>2021-03-05T11:20:00Z</cp:lastPrinted>
  <dcterms:modified xsi:type="dcterms:W3CDTF">2021-03-05T09:36:00Z</dcterms:modified>
  <cp:revision>34</cp:revision>
  <dc:subject/>
  <dc:title/>
</cp:coreProperties>
</file>