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/>
      </w:pPr>
      <w:r>
        <w:rPr>
          <w:sz w:val="25"/>
          <w:szCs w:val="25"/>
        </w:rPr>
        <w:t>по продаже земельного участ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Серия _______ №___________ дата регистрации_____________ОГРН 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ИНН _____________________________________КПП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инимая решение об участии в аукционе по продаже земельного участка, расположенного по адресу: 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платить цену продажи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заключить в установленный срок договор купли-продажи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предмете аукциона, начальной цене продажи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купли-продаж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б оплате цены за земельный участок, последствиях уклонения или отказа от подписания протокола об итогах аукциона, договора купли-продаж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купли-продажи 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мер счета получателя платежа _____________________________________________,</w:t>
      </w:r>
    </w:p>
    <w:p>
      <w:pPr>
        <w:pStyle w:val="Normal"/>
        <w:jc w:val="both"/>
        <w:rPr/>
      </w:pPr>
      <w:r>
        <w:rPr>
          <w:sz w:val="25"/>
          <w:szCs w:val="25"/>
        </w:rPr>
        <w:t>Наименование банка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НН </w:t>
      </w:r>
      <w:r>
        <w:rPr/>
        <w:t>банка</w:t>
      </w:r>
      <w:r>
        <w:rPr>
          <w:sz w:val="25"/>
          <w:szCs w:val="25"/>
        </w:rPr>
        <w:t xml:space="preserve">_____________________, КПП </w:t>
      </w:r>
      <w:r>
        <w:rPr/>
        <w:t>банка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ИК _________________, К/с _______________________________________________,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пись претенде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полномочного представителя претендент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 /_______________________/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Время и дата принятия заявк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Регистрационный номер заявки: № 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ись уполномоченного лиц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а аукциона</w:t>
        <w:tab/>
        <w:tab/>
        <w:tab/>
        <w:t>________________ /_______________________/</w:t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30:00Z</dcterms:created>
  <dc:creator>User</dc:creator>
  <dc:description/>
  <cp:keywords/>
  <dc:language>en-US</dc:language>
  <cp:lastModifiedBy>Admin</cp:lastModifiedBy>
  <cp:lastPrinted>2021-04-06T10:57:00Z</cp:lastPrinted>
  <dcterms:modified xsi:type="dcterms:W3CDTF">2021-04-06T18:29:00Z</dcterms:modified>
  <cp:revision>154</cp:revision>
  <dc:subject/>
  <dc:title>«Утверждаю»</dc:title>
</cp:coreProperties>
</file>