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В отношении земельного участка (по лоту 1,2) установлены ограничения 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1-08-21T14:35:00Z</dcterms:modified>
  <cp:revision>147</cp:revision>
  <dc:subject/>
  <dc:title>«Утверждаю»</dc:title>
</cp:coreProperties>
</file>