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402:</w:t>
      </w:r>
      <w:r>
        <w:rPr>
          <w:bCs/>
          <w:sz w:val="26"/>
          <w:szCs w:val="26"/>
          <w:lang w:val="en-US"/>
        </w:rPr>
        <w:t>213</w:t>
      </w:r>
      <w:r>
        <w:rPr>
          <w:bCs/>
          <w:sz w:val="26"/>
          <w:szCs w:val="26"/>
        </w:rPr>
        <w:t>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Славянская, д. 20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…………………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жилого дома, расположенного по адресу: Брянская обл, Трубчевский р-он,  г. Трубчевск, ул. Славянская, д. 20, кадастровый номер 32:26:0920402:213, площадью 77,2 кв.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Гикова  Михаила Александровича …………….. года рождения, место рождения –…………………………, паспорт ………………………, выдан …………………………….., СНИЛС: ………………………., адрес регистрации ………………………………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Гикову Людмилу Николаевну ……………… года рождения, место рождения –………………………………, паспорт ………………………, выдан …………………………………, СНИЛС: ………………………….., адрес регистрации 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Гикову Михаилу Александровичу, Гиковой Людмиле Никола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Гикову Михаилу Александр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Гиковой Людмиле Никола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жилого дома, расположенного по адресу: Брянская обл, Трубчевский р-он,  г. Трубчевск, ул. Славянская, д. 20, кадастровый номер 32:26:0920402:213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2-02-02T08:03:00Z</cp:lastPrinted>
  <dcterms:modified xsi:type="dcterms:W3CDTF">2022-02-10T07:22:00Z</dcterms:modified>
  <cp:revision>76</cp:revision>
  <dc:subject/>
  <dc:title>Трубчевское районное потребительское общество</dc:title>
</cp:coreProperties>
</file>